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1460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  <w:t>Российская Федерация</w:t>
      </w:r>
    </w:p>
    <w:p>
      <w:pPr>
        <w:pStyle w:val="Normal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>Ростовская обла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Новошахтинская городская Ду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февраля 2013 года</w:t>
        <w:tab/>
        <w:tab/>
        <w:tab/>
        <w:tab/>
        <w:tab/>
        <w:tab/>
        <w:t xml:space="preserve">                                                   № 40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ТЧЕТЕ МЭРА ГОРОДА НОВОШАХТИНСКА О РЕЗУЛЬТАТАХ ЕГО ДЕЯТЕЛЬНОСТИ, ДЕЯТЕЛЬНОСТИ АДМИНИСТРАЦИИ ГОРОДА НОВОШАХТИНС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О РЕШЕНИИ ВОПРОСОВ ПОСТА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ОЙ ЗА 2012 ГОД</w:t>
      </w:r>
    </w:p>
    <w:p>
      <w:pPr>
        <w:pStyle w:val="Normal"/>
        <w:spacing w:lineRule="auto" w:line="240" w:before="0" w:after="0"/>
        <w:ind w:right="519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9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 февраля  201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шав и обсудив, представленный Мэром города Новошахтинска  отчет о результатах его деятельности, деятельности Администрации города Новошахтинска, в том числе о решении вопросов поставленных Новошахтинской городской Думой за 2012 год, в соответствии с Федеральным законом от 6 октября 2003 № 131-ФЗ «Об общих принципах организации местного  самоуправления в Российской Федерации»,  Новошахтинская городск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Мэра города Новошахтинска Сорокина Игоря Николаевича о результатах его деятельности, деятельности Администрации города Новошахтинска, в том числе о решении вопросов поставленных Новошахтинской городской Думой за 2012 год, согласно приложению 1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Calibri;Century Gothic" w:cs="Times New Roman" w:ascii="Times New Roman" w:hAnsi="Times New Roman"/>
          <w:sz w:val="24"/>
          <w:szCs w:val="24"/>
          <w:lang w:eastAsia="en-US"/>
        </w:rPr>
        <w:t>2. Признать деятельность Мэра города Новошахтинска Сорокина Игоря Николаевича и деятельность Администрации города Новошахтинска, в том числе о решении вопросов поставленных Новошахтинской городской Думой за 2012 год, удовлетворительн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учить  Мэру города Новошахтинска Сорокину Игорю Николаевичу в ходе осуществления своей деятельности в 2013 году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ировать работу, направленную на увеличение собственных доходов бюджета города, уделив особое внимание индивидуальной работе с руководителями предприятий осуществляющих свою деятельность в городе Новошахтинске, но не состоящих  на налоговом  учете гор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эффективность управления муниципальной собственностью, в том числе земель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истемный контроль за деятельностью управляющих компаний в сфере управления многоквартирными жилыми дом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ировать работу направленную на привлечение инвестиций в город, создание новых рабочих 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выполнение мероприятий по отселению и сносу аварийного и  ветхого жилья в городе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до конца 2013 года - произвести полную инвентаризацию бесхозных детских и спортивных площадок города и определить собственников данных объек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2013 году - построить общественный туалет в центре гор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 силу со  дня его принятия  и 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Контроль за исполнением настоящего решения возложить на постоянные депутатские комиссии Новошахтинской городской Думы в части, их касающей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Новошахти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ab/>
        <w:tab/>
        <w:tab/>
        <w:tab/>
        <w:tab/>
        <w:tab/>
        <w:tab/>
        <w:tab/>
        <w:t>В.А.Солнце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подписания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ем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8 февраля 2013 года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решению Новошахти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ородской Думы от 28.02.2013. № 406</w:t>
      </w:r>
    </w:p>
    <w:p>
      <w:pPr>
        <w:pStyle w:val="Normal"/>
        <w:spacing w:lineRule="auto" w:line="240" w:before="0" w:after="0"/>
        <w:ind w:left="605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 отчете Мэра города Новошахтинска о результатах его деятельности, деятельности Администрации  города Новошахтинска, в том числе о решении вопросов поставленных Новошахтинской городской Думой за 201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а города Новошахтинска Сорокина Игоря Николаевича о результатах его деятельности, деятельности Администрации города Новошахтинска, в том числ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шении вопросов поставленных Новошахтинской городской Думой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2 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читаю, что в целом прошедший год для нашего города был успешным. Об этом говорят основные экономические показатели, реализация масштабных проектов в рамках реализации долгосрочных городских целевых и ведомственных программ.  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декс промышленного производства за январь-декабрь 2012 года к январю-декабрю 2011 года по крупным и средним предприятиям и организациям составил 107,8%. Объем отгрузки крупных и средних предприятий промышленного производства увеличился на 7,8% от уровня аналогичного периода прошлого года и составил 2142,9 млн. руб. в фактически действующих ценах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оддержание общеэкономической динамики в прошедшем году существенное влияние оказывал потребительский рынок, основными тенденциями развития которого было увеличение объемов оборота розничной торговли - на 14% (5 431,13 млн. руб.), общественного питания - на 9% (112,11 млн. руб.).</w:t>
      </w:r>
    </w:p>
    <w:p>
      <w:pPr>
        <w:pStyle w:val="Style17"/>
        <w:spacing w:before="0" w:after="0"/>
        <w:ind w:firstLine="720"/>
        <w:jc w:val="both"/>
        <w:rPr>
          <w:rFonts w:eastAsia="Calibri;Century Gothic"/>
          <w:bCs/>
          <w:lang w:eastAsia="en-US"/>
        </w:rPr>
      </w:pPr>
      <w:r>
        <w:rPr>
          <w:rFonts w:eastAsia="Calibri;Century Gothic"/>
          <w:bCs/>
          <w:lang w:eastAsia="en-US"/>
        </w:rPr>
        <w:t>Прибыль прибыльных предприятий за январь-декабрь 2012 года составила 47,2 млн. руб., что на 25,8% больше уровня соответствующего периода 2011 года. Доля прибыльных организаций в общем числе крупных и средних предприятий составила 84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жнейший инструмент социально-экономического развития города - инвестиции в основной капитал. По предварительным данным объем инвестиций в основной капитал по полному кругу предприятий и организаций г. Новошахтинска за счет всех источников в 2012 году составит 1850,17 млн. руб., что на 45,5% превысит уровень 2011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р среднемесячной заработной платы за январь-декабрь 2012 года в сравнении с соответствующим периодом прошлого года увеличился на 16,1% и составил 14 062,5 руб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держка экономической сферы деятельности города осуществляется через реализацию мероприятий таких целевых программ как: долгосрочная городская целевая программа «Развитие субъектов малого и среднего предпринимательства города Новошахтинска на 2009-2014 годы» и долгосрочная городская целевая программа по созданию благоприятных условий для привлечения инвестиций в город Новошахтинск на 2012-2015 г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реализации программы поддержки предпринимательства получателями субсидии стали 17 субъектов малого и среднего предпринимательства (общая сумма субсидий составила – 1,9 млн. руб.). На капитализацию НО «Муниципальный фонд поддержки малого предпринимательства» в отчетном году направлено 9,6 млн. руб. в качестве имущественного взноса. По итогам 2012 года НО «МФПМП» предоставлено 44 краткосрочных и долгосрочных займов на сумму 21,24 млн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3 год на реализацию мероприятий вышеназванной программы будет направлено: из бюджета города – 1,2 млн. руб.; из областного бюджета – 6,7 млн. руб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направления работы Администрации города Новошахтинска в области инвестиционной политики, включая мероприятия по формированию благоприятного хозяйственного климата и увеличению объемов привлекаемых инвестиций, реализуются в рамках долгосрочной городской целевой программы по созданию благоприятных условий для привлечения инвестиций в город Новошахтинск на 2012-2015 г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, в целях создания благоприятной для инвестиций административной среды на территории города ежемесячно проводятся заседания Совета по инвестициям при Администрации города и встречи с инициаторами инвестиционных проектов. Данные мероприятия способствуют оперативному решению вопросов, возникающих в рамках реализации инвестиционных, развитию экономики города, и, как следствие, появлению новых рабочих мест. В 2012 году на моем личном контроле находилась реализация 12 инвестиционных проектов на общую сумму инвестиций в размере 3925,95 млн.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Новошахтинска как участника международного интеграционного сотрудничества, стратегически важно своевременное установление экономического взаимодействия с другими приграничными территориями Еврорегиона «Донбасс». Подписанные в 2012 году соглашения с Исполнительным комитетом  Свердловского городского совета и Антрацитовского городского совета Луганской области Украины в целях развития перспективных планов мероприятий по реализации совместных проектов в области торгово-экономических отношений, образования, культуры, защиты окружающей среды и экологии, физической культуры, спорта и туризма – это только первый шаг по данному направлен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повышения уровня информированности о городе и его инвестиционных возможностей Новошахтинск был представлен среди экспозиций муниципальных образований области во время проведения XII Международного бизнес-форума на Дону (13-15 сентября 2012 год). В течение 2012 года вопросы инвестиционной политики, проводимой Администрацией города, освещались на официальном сайте муниципального образования «Город Новошахтинск» и в местных, региональных и федеральных средствах массовой информации. Среди которых общественно-политические издания: газеты «Знамя шахтера», «Ориентир-10», «Молот», Парламентский вестник», Аргументы и факты на Дону», журнал «Муниципальная Россия» (г. Москва), - и научно-технический и производственно-экономический журнал «Уголь» (г. Москва)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ая политика и 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ой идеологией бюджетной политики города остается предоставление качественных муниципальных услуг на основе наращивания собственной доходной базы бюджета и повышения эффективности бюджетных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2012 год бюджет по доходам исполнен на сумму 2 677, 4 млн. руб., что составляет 151,4% к аналогичному периоду прошлого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мма поступлений собственных доходов в бюджет города за 2012 год составила 499,5 млн. руб. или 102,3% к уровню 2011 год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Основными доходами, формирующими собственные поступления бюджета города в отчетном периоде, являлис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налог на доходы физических лиц – 55,0% в общем объеме поступивших собственных доход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единый налог на вменённый доход для отдельных видов деятельности – 5,6%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налог, взимаемый в связи с применением упрощенной системы налогообложения – 4,2%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арендная плата за землю – 8,6%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доходы от реализации имущества, находящегося в муниципальной собственности – 1,8%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2012 году мы получили налогов на 45,9 млн. руб. больше, чем в 2011 году, что свидетельствует об эффективности бюджетной политики и улучшения ситуации в экономической сфере. Прирост поступлений отмечен практически по всем видам налоговых поступлени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емп роста поступлений по налогу на прибыль организаций по сравнению с аналогичным периодом прошлого года составил – 126,4%, что связано с улучшением финансового состояния предприятий гор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первые за последние 10 лет выполнен план по налогу на доходы физических лиц. В сравнении с аналогичным периодом прошлого года факт поступления вырос на 28,7 млн. руб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Увеличены объемы поступлений от налогов, уплачиваемых в связи с применением специальных налоговых режимов на 10,8 млн. рублей или на 28%. В прошедшем году получено единого налога на вмененный доход для отдельных видов деятельности в сумме 28,0 млн. руб.; налога, взимаемого в связи с применением упрощенной системы налогообложения – 21,16 млн. руб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чительным ростом (в 2,2 раза) отмечено поступление земельного налога, сумма которого в 2012 году составила 49,0 млн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и этом в отчетном году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объем поступлений налога на имущество организаций составил 4,0 млн. руб. или 61,6% к аналогичному периоду прошлого года. Данное снижение связано с изменением налогового законодательства в части распределения по уровням бюджет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не поступили отчисления по транспортному налогу с организаций и физических лиц в связи с передачей данного налога в областной бюдж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й из задач, на решение которых направлены усилия Администрации города, входит обеспечение эффективного управления, распоряжения, а также рационального использования муниципального имущества. Доходы от использования имущества составляют наибольшую долю поступлений в структуре не налоговых доходов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ходы бюджета города от передачи в аренду земельных участков, находящихся в государственной и муниципальной собственности, в отчетном году составили 43,1 млн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чет передачи в аренду имущества, находящегося в муниципальной собственности, в городскую казну в отчетном году поступило 9,2 млн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итогам 2012 года доходы от реализации муниципального имущества и земельных участков составили 21,4 млн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2 году была продолжена работа по государственной регистрации права муниципальной собственности, всего было зарегистрировано 187 объектов недвижимости. Число зарегистрированных объектов по состоянию на 01.01.2013. составило 2792 или 84% по данным реестра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ме этого, в муниципальную собственность города в отчетном году зарегистрировано 207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города в 2012 году составил 2 637,6 млн. руб. В первоочередном порядке обеспечены такие приоритетные направления расходования средств как выплаты по оплате труда, обеспечение медикаментами, питанием, оплата коммунальных услуг, затраты на уплату налогов, пошлин и других обязательных платежей, обеспечение мер комплексной противопожарной безопасности и другие социально-значимые расхо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но-целевой метод планирования служит важнейшим инструментом осуществления социальной и экономической политики развития муниципального образования, применение которого создает стимулы для оптимизации бюджетных расходов, способствует формированию системы показателей результативности бюджетных расходов, позволяет выделить приоритетные направления деятельности муниципального образования и более точно формировать бюджет город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к и в предыдущие годы, основным направлением расходования средств является реализация региональных и муниципальных программ. Так в 2012 году на эти цели было направлено 2 330,7 млн. рублей или 88,4% к общему объему расходов. По итогам исполнения бюджета за 2011 год данный показатель составлял 74,4%. Усиление роли программно-целевого метода планирования расходов бюджета в соответствии с концепцией, изложенной в Программе Правительства Российской Федерации по повышению эффективности бюджетных расходов, является первоочередной задачей расходования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2 году в городе продолжена реализация программы местного развития и обеспечения занятости для шахтерских городов и поселков по таким направлениям, ка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нос ветхого жилищного фонда, ставшего в результате ведения горных работ непригодным для проживания по критериям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конструкция и замена пострадавших в связи с ликвидацией угольных (сланцевых) шахт и разрезов объектов социальной инфраструктуры, предоставлявших основные коммунальные услуги населению шахтерских городов и посел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действие гражданам в приобретении (строительстве) жилья взамен сносимого ветхого, признанного непригодным для проживания по критериям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екультивация использованных земель, ликвидация экологических и иных последствий ведения гор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направлению: «Снос ветхого жилищного фонда, ставшего в результате ведения горных работ непригодным для проживания по критериям безопасности» в текущем году снесено 6 ветхих жилых домов на сумму 0,6 млн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направлению: «Реконструкция и замена пострадавших в связи с ликвидацией угольных (сланцевых) шахт и разрезов объектов социальной инфраструктуры, предоставлявших основные коммунальные услуги населению шахтерских городов и поселков» в отчетном году осуществлялась реализация следующих проек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«Строительство двух резервуаров для хранения питьевой воды емкостью по 6000 м3 на ул. Грессовской в пос. Западный взамен существующих резервуаров» предусмотренного скорректированным проектом ликвидации ОАО «Ростовуголь» (шахта «Западная – Капитальная). Работы на объекте выполняются в соответствии с календарным графиком. Завершение работ планируется в августе текущего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«Реконструкция сетей канализации поселка Новая Соколовка», предусмотренная скорректированным проектом ликвидации ОАО «Ростовуголь» (шахта имени газеты «Комсомольская правда»). Проложено 1961 м самотечного коллект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реализации проектов по ликвидации последствий вредного влияния от ведения горных работ на объекты социального зна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2012 году завершен капитальный ремонт здания МБОУ «Средняя общеобразовательная школа № 1»  и  МБОУ «Средняя общеобразовательная школа № 6» в пос. Новая Соколовк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настоящее время в Минэнерго РФ проведены аукционы на выполнение проектных работ по объект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«Реконструкция здания школы № 27 по ул. Просвещения, 2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здания школы № 20, расположенного в г. Новошахтинск, ул. 60 лет Октября, 2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«Реконструкция зданий детского сада № 26 «Весна», расположенного в г. Новошахтинск, ул. Физкультурная, 2а (основное здание, пищеблок, прачечная)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гласно заключенным контрактам разработка проектно-сметной документации, получение положительного заключения Государственной экспертизы и утверждение проекта к реализации планируется в срок до 25 декабря 2013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готовлена исходно-разрешительная документация для разработки проектно-сметной документации по 9 объект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зданий МБУЗ «Центральная городская больница» города Новошахтинска (комплекс зданий по ул. Энгельса,8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Муниципального бюджетного общеобразовательного учреждения средняя общеобразовательная школа № 3 расположенного в г. Новошахтинск, ул. Карла Маркса, 15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Муниципального бюджетного дошкольного образовательного учреждения детский сад общеразвивающего вида № 33 «Буратино» расположенного в г. Новошахтинск,  ул. Мичурина, 6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Муниципального бюджетного дошкольного образовательного учреждения центр развития ребенка -детский сад № 5 «Чебурашка» (санаторный с тубинтоксикацией) расположенного в г. Новошахтинск, ул. Горняцкая,№ 23-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Муниципального бюджетного дошкольного образовательного учреждения детский сад общеразвивающего вида № 32 «Елочка» расположенного в г. Новошахтинск, ул. Линейная, 3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Муниципального бюджетного общеобразовательного учреждения средняя общеобразовательная школа 16 ул. Перова, 1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Муниципального бюджетного дошкольного образовательного учреждения центр развития ребенка -детский сад № 22 «Теремок» расположенного в г. Новошахтинск, ул. Карла Маркса, 58, пер. Инженерный, 6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Муниципального бюджетного дошкольного образовательного учреждения детский сад общеразвивающего вида № 14 «Ромашка» расположенного в г. Новошахтинск, ул. Степана Разина, 1-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еконструкция Муниципального бюджетного дошкольного образовательного учреждения детский сад общеразвивающего вида № 24 «Аленький цветочек» расположенного в г. Новошахтинск, ул. Парковая, 46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настоящее время в Минэнерго РФ подготавливаются аукционы на выполнение проектных работ в 2013 году по вышеназванным объек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лищное строительство в 2012 году осуществлялось на 20-ти строительных площадках; введено в эксплуатацию жилья общей площадью 45,17 тыс. кв. м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ельство жилых объектов ведется в рамках реализации долгосрочной целевой программы «Обеспечение жильем отдельных категорий граждан и стимулирование развития жилищного строительства в городе Новошахтинске на 2010 -2015 годы». В 2012 году на финансирование мероприятий данной программы направлено 282,4 млн. 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 направлению: «Содействие гражданам в приобретении (строительстве) жилья взамен сносимого ветхого, признанного непригодным для проживания по критериям безопасности» за счет средств федерального бюджета в размере 256,8 млн. руб. переселено 143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 направлению «Обеспечения жильем молодых семей» за счёт средств федерального, областного и местного бюджетов в сумме 10,6 млн. руб. 5 молодых семей получили свидетельства для приобретения жиль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 направлению «Обеспечение жильем отдельных категорий граждан», в том числе: детей-сирот и детей, оставшихся без попечения родителей, лиц из их числа в возрасте от 18 до 23 лет, детей, находящихся под опекой (попечительством), за счёт средств областного бюджета в сумме 12,1 млн. руб. приобретено 17 жилых помещений для дальнейшего предоставления по договору социального найма 17 детям - сиро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яющее влияние на качество жизни людей оказывает состояние дел в жилищно-коммунальном хозяйстве. Это одна из самых сложных и проблемных сфер. В 2012 году в сфере жилищно-коммунального хозяйства действовало десять долгосрочных целевых программ, финансирование которых в 2012 году составило 900,5 млн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реализации городской долгосрочной целевой программы «Развитие жилищного хозяйства в городе Новошахтинске Ростовской области на 2012-2015 годы» в 2012 году выполнен капитальный ремонт многоквартирных домов по ул. Парковая № 7, № 22; ул. Харьковская № 10 на сумму 12,1 млн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вышеназванной программы в 2013 году за счет средств Фонда софинансирования расходов и бюджета города в размере 16,3 млн. руб. планируется выполнить капитальный ремонт многоквартирных домов п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л. Восточная, 16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л. Харьковская, 137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л. Коперника, 7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л. Харьковская, 121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марте 2012 завершились Муниципальные адресные программы переселения: «Переселение граждан из аварийного жилищного фонда на территории г. Новошахтинска Ростовской в 2010-2011 годах» и «Переселение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-2011 годах». На данные программы было выделено 28,5 млн. руб. Выделенные средства использованы в полном объеме. Переселено 75 человек. Для переселяемых граждан приобретено во вновь построенных домах 24 кварти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2012 году по двум Областным адресным программам «Переселение граждан из аварийного жилищного фонда в 2011-2012 годах» и «Переселение граждан из аварийного жилищного фонда в 2012 году» переселено 173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будет продлена на 2013 год в связи с поздним поступлением средств. Согласно поручению Президента РФ В.В. Путина все дома, признанные аварийными до 01.01.2012. необходимо переселить до 2015 года. В настоящее время МКУ «УЖКХ» ведется работа по подготовке всех необходимых документов в целях обеспечения выполнения поручения Президента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улучшения технического состояния городской системы водоснабжения и реконструкции очистных сооружений канализации и обеспечение 100% очистки сточных вод в городе реализуется долгосрочная целевая программа «Модернизация объектов коммунальной инфраструктуры города Новошахтинска на 2012 - 2015 годы». За счет средств Фонда софинансирования расходов Ростовской области и бюджета города выполнен капитальный ремонт 6 участков водопроводных сетей общей протяженностью 9,8 км на сумму 36,2 млн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3 году за счет средств Фонда софинансирования расходов и бюджета города планируется выполнить капитальный ремонт водопроводных линий общей протяженностью 10,2 км на сумму 42,7 млн. 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 насосной станции 142 до ул. Войко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 ул. Коненко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 ул. Ильич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 ул. Ждан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вершены работы по реконструкции сетей канализации в пос. Новая Соколовка, в пос. Соколово-Кундрюченском и п. Юбилейном. Протяженность сетей - 4,89 к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газификации поселков города в 2012 году построен распределительный газопровод для газификации улиц пос. ш. Юбилейная и распределительный газопровод среднего давления для газификации улиц поселка Соколово-Кундрюченский общей протяженностью - 17,5 км. Объем капиталовложений составил 36,6 млн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грамме газификации Ростовской области, утвержденной на 2012-2013 годы, построен распределительный газопровод среднего давления от ГРС до ул. Харьковской, протяженностью 45,2 км. Разработана проектно-сметная документация на строительство 10 распределительных газопроводов по улицам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остоянию на 01.01.2013. процент газификации составил – 70,69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улучшения состояния автомобильных дорог в городе реализуется долгосрочная целевая программа «Повышение безопасности дорожного движения в г. Новошахтинске на 2009 - 2015 годы». В 2012 году финансирование мероприятий программы составило 11,1 млн. руб. За счет средств бюджета города в рамках реализации программы в отчетном году выполнен текущий ремонт автодорог муниципального значения на сумму 4,2 млн. руб., протяженностью 8,6 км; разработана проектно-сметная документация на строительство, реконструкцию и капитальный ремонт автомобильных дорог на сумму 1,7 млн. руб. Произведена установка 615 дорожных знаков, нанесение дорожной размет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развития улично-дорожной сети города в городе реализуется долгосрочная целевая программа «Развитие сети автомобильных дорог общего пользования в городе Новошахтинске на 2011 - 2015 годы». В 2012 году на реализацию мероприятий программы израсходовано 89,7 млн. руб. Завершен капитальный ремонт автодороги по ул. Советской Конституции протяженностью - 2000 пог. 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о строительство автодорог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. Водосборный (от улицы Советской Конституции до ул. Просвещения) протяженностью 250 пог. м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дъезд к МУ ДОД «Городская станция юных натуралистов» (от автодороги "Новошахтинск-Майский" до ул. Радио), протяженностью 1100 пог.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ы работы по ремонту внутриквартальных проездов к дворовым территориям многоквартирных домов. На эти цели направлено 17,1 млн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первые в 2012 году на содержание автомобильных дорог города из средств областного бюджета было направлено и израсходовано 13,3 млн. руб., из них 10,7 млн. руб. направлено на восстановление изношенных верхних слоев асфальто-бетонных покрытий автодорог протяженностью 22,2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же в 2013 году предусмотрены средства областного бюджета на выполнение работ по содержанию и ремонту автомобильных дорог в сумме 14,2 млн. руб., которые будут направлены на установку дорожных знаков, нанесение дорожной разметки и выполнение текущего ремонта автомобильных дорог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3 году в рамках вышеназванной программы за счет средств областного бюджета и бюджета города планируется выполн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питальный ремонт автодороги от поста № 4 пос. Радио до ул. Соколова №10 в пос. Самб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проездов к дворовым территориям многоквартирных домов на сумму 24,5 млн. руб. в микрорайонах города (пос. Самбек, Новая Соколовка, Горького, Кирова), микрорайоне № 3, в районе узла связи и улицы Городс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амках городской долгосрочной целевой программы «Модернизация и капитальный ремонт объектов уличного освещения в городе Новошахтинске на 2011-2014 годы» в отчетном году разработана и прошла экспертизу проектно-сметная документация по строительству линий наружного освещения по ул. Кузнецкая и ул. Киевская, протяженностью 1,5 км., а также по ул. Кирова и Горняцкая, протяженностью 2,8 к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настоящее время завершается разработка ПСД на строительство линий наружного освещения еще по 7-ми улиц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3 году планируется реализовать проект по строительству линии наружного освещения по улицам Кузнецкая - Киевская (протяженность 1,5 км, установка 50 светильников) за счет средств Фонда софинансирования расходов и бюджета города в сумме 2,1 млн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3 году планируется завершение разработки ПСД на строительство линий наружного освещения на сумму 1,2 млн. руб. по следующим объект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ния наружного освещения по ул. Курская, 1-17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ния наружного освещения по ул. Городская, 2-58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ния наружного освещения по ул. Полевая, Придорожная, Нежданн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ния наружного освещения по ул. Отечественная, 17-49, ул. Советская, 7-2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альнейшем при условии выделения средств областного бюджета будет выполнено строительство данных ли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овышения санитарного, эстетического, экологического облика города, повышения ответственности всех юридических и физических лиц, проживающих на территории города Новошахтинска, разработаны и утверждены новые «Правила благоустройства гор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долгосрочной городской целевой программы «Благоустройство города Новошахтинска на 2012 – 2015 годы» было ликвидировано 18 свалок в объеме 1,2 тыс. м3, производилась уборка аварийно-опасных деревьев, выполнялся покос травы в летнее время, уборка городской территории, осуществлялось уличное освещ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3 году работы по данным направлениям будут продолжены, для их выполнения в бюджете города предусмотрено 32,6 млн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к известно, потенциал города, во многом зависит от уровня жизни населения в целом и состояния здоровья его жителей в частности. Именно поэтому приоритетным направлением в деятельности администрации города Новошахтинска является развитие социальной сферы и создание условий для комфортного проживания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дравоохра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обеспечения улучшения здоровья населения наш город продолжает участвовать в объявленной Президентом Российской Федерации программе модернизации здравоохран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амках вышеназванной программы в 2012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ончен капитальный ремонт поликлиники №1 Центральной городской больницы. К открытию учреждения после капитального ремонта, за счет средств резервного фонда губернатора Ростовской области приобретена новая мебель. В 2012 году был начат капитальный ремонт зданий акушерско-гинекологического корпуса и Детской городской больницы.</w:t>
      </w:r>
    </w:p>
    <w:p>
      <w:pPr>
        <w:pStyle w:val="Style16"/>
        <w:ind w:firstLine="708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  <w:t>- приобретено оборудование в количестве 291 единица на сумму 55,30 млн. руб.</w:t>
      </w:r>
    </w:p>
    <w:p>
      <w:pPr>
        <w:pStyle w:val="Style16"/>
        <w:ind w:firstLine="708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  <w:t xml:space="preserve">Среди приобретенного оборудования: маммограф рентгеновский компьютеризированный трехрежимный, УЗИ аппараты экспертного класса, аппараты ИВЛ, наркозно-дыхательная аппаратура, офтальмологическое оборудование, инкубаторы для новорожденных, физиотерапевтическое оборудование, рентгенологическое оборудование, оборудование для кабинета функциональной диагностики, лабораторное оборудование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обретено 4 санитарных автомобиля (УАЗ и 3 ГАЗели) для отделения скорой медицинской помощи Центральной городской больницы и санитарный автомобиль для Детской городской больницы (УАЗ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недряются стандарты оказания стационарной медицинской помощи по профилям «Кардиология», «Акушерство». В итоге 2012 году затрачено на медикаменты для больных с заболеваниями данных профилей, а также на повышение заработной платы медицинского персонала – 22,69 млн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амках реализации долгосрочной целевой программы «Развитие здравоохранения г. Новошахтинска на период 2010-2014 годы» в 2012 году приступили к работе 6 врачей, из них врач-хирург, эндокринолог, инфекционист, неонатолог, гинеколог, отоларинголог. 16 января 2013 года открыто стационарное инфекционное отделение в поселке Новая Соколов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3 году планир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завершение капитальных ремонтов зданий МБУЗ «ДГБ» и акушерско– гинекологического корпуса МБУЗ «ЦГБ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недрение информационных систем в поликлинические отделения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влечение молодых врачебных кад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обретение офтальмологического оборудования для проведения оперативного вмешательства больным офтальмологического профиля в хирургическом отделении МБУЗ «ЦГБ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повышения качества образования, соответствующего требованиям экономики и городского сообщества в городе реализуется долгосрочная городская целевая программа «Развитие муниципальной системы образования города Новошахтинска в 2010-2015 года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 целью обеспечения безопасных условий образовательной деятельности в образовательных учреждениях города проведены текущие ремонты за счет средств бюджета города в сумме 7,0 млн. руб. За счет бюджета города в учреждениях общего и дошкольного образования произведена замена мебели на сумму 3,9 млн. 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 резервного фонда Правительства области в 2012 году выделены средства в размере 3,6 млн. руб. на приобретение мебели и строительства ограждения МБОУ СОШ №1, а также на приобретение бытовой и компьютерной техники для образовательных учреждений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Модернизации региональных систем общего обра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 счет средств областного бюджета и бюджета города в общеобразовательных учреждениях города произведена закупка компьютерного оборудования на сумму 8,5 млн.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 счет средств федерального бюджета для МБОУ СОШ №1, МБОУ СОШ №7 и МБОУ СОШ №24 произведена закупка оборудования для столовых на сумму 3,0 млн. руб. и спортивного оборудования и инвентаря для общеобразовательных учреждений города на сумму 6,5 млн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кже в 2013 году запланировано приобретение ростовой мебели для общеобразовательных учреждений за счет средств бюджета города на сумму 2,0 млн. руб. и приобретение компьютерной техники для дошкольных учреждений на сумму 0,7 млн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создания универсальной безбарьерной среды для детей инвалидов и маломобильных групп населения, в рамках областной долгосрочной целевой программы «Доступная среда на 2011-2014 годы», в МБОУ СОШ № 14 произведена архитектурная доступность здания и приобретено специальное оборудование, такое как: аппаратно-программный комплекс (1 шт.), оборудование для видеоконференцсвязи (6 шт.) и программное обеспечение на общую сумму 2,0 млн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снижения доли детей в возрасте 1-6 лет, состоящих на учете для определения в муниципальные дошкольные образовательные учреждения, в 2013 году планируется капитальный ремонт МБДОУ д/с № 10 «Золотой ключик» и реконструкция незавершенного строительства детского сада на 230 мест, расположенного по адресу: г. Новошахтинск Ростовской области, ул. Радио, 48, которую планируется завершить в 2014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амках областной долгосрочной целевой программы «Развитие образования в Ростовской области на 2010 - 2015 годы», в соответствии с перечнем объектов строительства 100 детских дошкольных образовательных учреждений в 2012- 2015 годах, планируется приступить к строительству детского сада в Центре города на 80 мес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ной 2013 года планируется ввод в эксплуатацию муниципального автономного дошкольного образовательного учреждения центра развития ребенка - детского сада №1 на 120 мест по ул. Харьковс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исполнение Указа Президента РФ от 07.05.2012. № 597 «О мероприятиях по реализации государственной социальной политики», в части доведения в 2012 году средней заработной платы педагогических работников образовательных учреждений общего образования до средней заработной платы в Ростовской области, а также средней заработной платы педагогических работников дошкольных образовательных учреждений до средней в общего сфере образования в Ростовской области из средств областного бюджета на данные цели выделено учреждениям общего образования 5,1 млн. руб., дошкольным учреждениям - 3,0 млн. руб., из средств бюджета города в целях софинансирования затрат на увеличение средней заработной платы педагогических работников дошкольных учреждений выделено около 1 млн. руб. В результате чего среднемесячная заработная плата за IV квартал 2012 года педагогических работников общеобразовательных учреждений общего образования составила 20057 руб., педагогических работников дошкольных образовательных учреждений – 15213 руб.; за декабрь 2012 года средняя заработная педагогических работников общеобразовательных учреждений составила 27460,39 рублей, педагогических работников дошкольных образовательных учреждений – 22069,30 рублей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ческая культура и 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развития массовой физической культуры и спорта в городе реализуется долгосрочная городская целевая программа развития физической культуры, спорта и туризма «Спартакиада длиною в жизнь» в городе Новошахтинске на 2010 - 2014 годы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действующей</w:t>
        <w:tab/>
        <w:t>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За счет средств областного бюджета приобретены спортивные тренажеры для МБОУ ДОД ДЮСШ №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готовлена проектно-сметная документация по переводу котельной МБОУ ДОД ДЮСШ № 4 с твердого топлива на газообразное. Выполнение работ запланировано в 2013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дется строительство многофункционального спортивного зала с плавательным бассейном. Финансирование работ осуществляется за счет средств федерального, областного и средств бюджета города. Сдача объекта планируется в августе текуще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2013 году планируется капитальный ремонт МБОУ ДОД ДЮСШ № 4 (бывший стадион «Центральный») (футбольное поле с искусственным покрытием, легкоатлетическое ядр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обеспечения максимальной доступности, повышение качества и разнообразия услуг, предоставляемых в сфере, в городе реализуется долгосрочная городская целевая программа «Сохранение и развитие культуры и искусства города Новошахтинска на 2010-2014 годы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резервного фонда Правительства Ростовской области в отчетном году выделены денежные сред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приобретение музейного оборудования, металлопластиковых дверных блоков для детской музыкальной школы, звукотехнической аппаратуры для клубных учреждений, детских электромобилей для Городского парка культуры и отдыха, телевизора и мебели для централизованной библиотечной системы, радиомикрофонной системы для «ТРК «Несвета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 приобретение дополнительных помещений для репетиций, размещения мастерских, создания малой сцены МБУ «Новошахтинский драматический театр» в сумме 3,0 млн. руб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комплектование книжных фондов Централизованной библиотечной системы в 2012 году за счет средств бюджетов всех уровней было направлено 698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е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повышения качества предоставления муниципальных услуг населению, в рамках проводимой административной реформы, Постановлением Администрации города создано муниципальное бюджетное учреждения города Новошахтинска «Многофункциональный центр предоставления государственных и муниципальных услуг». 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eastAsia="Calibri;Century Gothic" w:cs="Times New Roman"/>
          <w:bCs/>
          <w:kern w:val="0"/>
          <w:lang w:val="ru-RU" w:eastAsia="en-US" w:bidi="ar-SA"/>
        </w:rPr>
        <w:t>Для организации деятельности МБУ г. Новошахтинска «МФЦ» израсходованы средства в размере 4,7 млн. руб., в том числе: 1,2 млн. руб. за счет средств бюджета города на приобретение мебели и аренду помещения и 3,5 млн. руб. за счет средств областного бюджета на приобретение компьютерной техники и программного обеспечения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eastAsia="Calibri;Century Gothic" w:cs="Times New Roman"/>
          <w:bCs/>
          <w:kern w:val="0"/>
          <w:lang w:val="ru-RU" w:eastAsia="en-US" w:bidi="ar-SA"/>
        </w:rPr>
        <w:t>В настоящее время в МБУ г. Новошахтинска «МФЦ» осуществляется предоставление 106 услуг, из них 55 муниципальных услуг и 51 государственная услуга.</w:t>
      </w:r>
    </w:p>
    <w:p>
      <w:pPr>
        <w:pStyle w:val="Textbody1"/>
        <w:spacing w:before="0" w:after="0"/>
        <w:ind w:firstLine="709"/>
        <w:jc w:val="both"/>
        <w:rPr>
          <w:rFonts w:eastAsia="Calibri;Century Gothic" w:cs="Times New Roman"/>
          <w:bCs/>
          <w:kern w:val="0"/>
          <w:lang w:val="ru-RU" w:eastAsia="en-US" w:bidi="ar-SA"/>
        </w:rPr>
      </w:pPr>
      <w:r>
        <w:rPr>
          <w:rFonts w:eastAsia="Calibri;Century Gothic" w:cs="Times New Roman"/>
          <w:bCs/>
          <w:kern w:val="0"/>
          <w:lang w:val="ru-RU" w:eastAsia="en-US" w:bidi="ar-SA"/>
        </w:rPr>
        <w:t xml:space="preserve">Муниципальные услуги предоставляются в сфере земельно-имущественных отношений, в сфере архитектурно-градостроительной деятельности, в жилищной сфере и других. Сегодня граждане могут получать услуги, не тратя время на сбор многочисленных справок и документов. Достаточно принести в МФЦ документы личного хранения и написать заявление о получении услуги. Вся остальная работа по сбору недостающих документов производится работниками контрольно-аналитического сектора МФЦ вместо граждан в рамках межведомственного взаимодействия. </w:t>
      </w:r>
    </w:p>
    <w:p>
      <w:pPr>
        <w:pStyle w:val="Textbody1"/>
        <w:spacing w:before="0" w:after="0"/>
        <w:ind w:firstLine="709"/>
        <w:jc w:val="both"/>
        <w:rPr>
          <w:rFonts w:eastAsia="Calibri;Century Gothic" w:cs="Times New Roman"/>
          <w:bCs/>
          <w:kern w:val="0"/>
          <w:lang w:val="ru-RU" w:eastAsia="en-US" w:bidi="ar-SA"/>
        </w:rPr>
      </w:pPr>
      <w:r>
        <w:rPr>
          <w:rFonts w:eastAsia="Calibri;Century Gothic" w:cs="Times New Roman"/>
          <w:bCs/>
          <w:kern w:val="0"/>
          <w:lang w:val="ru-RU" w:eastAsia="en-US" w:bidi="ar-SA"/>
        </w:rPr>
        <w:t xml:space="preserve">В 2013 году спектр государственных и муниципальных услуг МБУ г. Новошахтинска «МФЦ» будет расширен. </w:t>
      </w:r>
    </w:p>
    <w:p>
      <w:pPr>
        <w:pStyle w:val="Textbody1"/>
        <w:spacing w:before="0" w:after="0"/>
        <w:ind w:firstLine="709"/>
        <w:jc w:val="both"/>
        <w:rPr>
          <w:rFonts w:eastAsia="Calibri;Century Gothic" w:cs="Times New Roman"/>
          <w:bCs/>
          <w:kern w:val="0"/>
          <w:lang w:val="ru-RU" w:eastAsia="en-US" w:bidi="ar-SA"/>
        </w:rPr>
      </w:pPr>
      <w:r>
        <w:rPr>
          <w:rFonts w:eastAsia="Calibri;Century Gothic" w:cs="Times New Roman"/>
          <w:bCs/>
          <w:kern w:val="0"/>
          <w:lang w:val="ru-RU" w:eastAsia="en-US" w:bidi="ar-SA"/>
        </w:rPr>
        <w:t>Реализация мероприятий всех вышеперечисленных долгосрочных целевых программ, активное участие города в федеральных и областных программах способствовали улучшению общей экономической среды и условий развития деловой актив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м удалось многое сделать. Еще каких-то пять-шесть лет назад мы о большинстве реализованных сегодня проектов и программ даже не могли мечтать. Наш город продолжает развиваться вопреки всем сложностям. Поэтому наша с вами главная задача – развитие экономики и социальной сферы на благо жителей нашего города. Я уверен, что совместными усилиями нам удастся справиться со всеми препятствиями и начавшийся 2013 год будет не менее результативным, чем год прошедш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  <w:t>Управляющий делам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  <w:t>Новошахтинской  городской Думы                                                                       А.В. Колесников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Century Gothic" w:cs="Times New Roman"/>
          <w:bCs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bCs/>
          <w:sz w:val="24"/>
          <w:szCs w:val="24"/>
          <w:lang w:eastAsia="en-US"/>
        </w:rPr>
      </w:r>
    </w:p>
    <w:sectPr>
      <w:type w:val="nextPage"/>
      <w:pgSz w:w="11906" w:h="16838"/>
      <w:pgMar w:left="990" w:right="576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libri;Century Gothic" w:hAnsi="Calibri;Century Gothic" w:eastAsia="Times New Roman" w:cs="Times New Roman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11">
    <w:name w:val="Основной шрифт абзаца1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rFonts w:ascii="Verdana" w:hAnsi="Verdana" w:cs="Verdana"/>
      <w:b/>
      <w:bCs/>
      <w:color w:val="1760A9"/>
      <w:sz w:val="20"/>
      <w:szCs w:val="20"/>
      <w:u w:val="single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Century Gothic" w:hAnsi="Calibri;Century Gothic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21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;Century Gothic" w:hAnsi="Calibri;Century Gothic" w:eastAsia="Times New Roman" w:cs="Times New Roman"/>
      <w:color w:val="auto"/>
      <w:sz w:val="24"/>
      <w:szCs w:val="24"/>
      <w:lang w:val="ru-RU" w:bidi="hi-IN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17:00Z</dcterms:created>
  <dc:creator>User4</dc:creator>
  <dc:description/>
  <cp:keywords/>
  <dc:language>en-US</dc:language>
  <cp:lastModifiedBy>пользователь</cp:lastModifiedBy>
  <cp:lastPrinted>2013-03-04T17:35:00Z</cp:lastPrinted>
  <dcterms:modified xsi:type="dcterms:W3CDTF">2013-03-04T14:42:00Z</dcterms:modified>
  <cp:revision>26</cp:revision>
  <dc:subject/>
  <dc:title>Проект</dc:title>
</cp:coreProperties>
</file>