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hanging="0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39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Ростовская область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ШАХТИНСКАЯ ГОРОДСКАЯ ДУМА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rPr/>
      </w:pPr>
      <w:r>
        <w:rPr/>
        <w:t>31 декабря  2013 года</w:t>
        <w:tab/>
        <w:t xml:space="preserve">                                                                                      № 46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  <w:lang w:eastAsia="ru-RU"/>
        </w:rPr>
        <w:t>ОТ 20.11.2012. N383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РОГНОЗНОГО ПЛАНА (ПРОГРАММЫ) ПРИВАТИЗАЦИИ МУНИЦИПАЛЬНОГО ИМУЩЕСТВА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НА 2013 ГОД И НА ПЛАНОВЫЙ ПЕРИОД 2014-2015 ГОДОВ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26 декабря 2013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 пунктом 1 части 3 статьи 27 Устава муниципального образования «Город Новошахтинск», Новошахтинская городская Дума  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1. Внести изменения в решение Новошахтинской городской Думы от 20.11.2012. №383 </w:t>
      </w:r>
      <w:r>
        <w:rPr>
          <w:lang w:eastAsia="ru-RU"/>
        </w:rPr>
        <w:t>«Об утверждении прогнозного плана (Программы) приватизации муниципального имущества на 2013 год и на плановый период 2014-2015 годов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r>
        <w:rPr>
          <w:lang w:eastAsia="ru-RU"/>
        </w:rPr>
        <w:t>1.1. в приложении</w:t>
      </w:r>
      <w:r>
        <w:rPr/>
        <w:t xml:space="preserve"> раздела II.</w:t>
      </w:r>
      <w:r>
        <w:rPr>
          <w:lang w:eastAsia="ru-RU"/>
        </w:rPr>
        <w:t xml:space="preserve"> «</w:t>
      </w:r>
      <w:r>
        <w:rPr/>
        <w:t>Перечне иного муниципального имущества, которое планируется приватизировать в 2013 году»: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outlineLvl w:val="1"/>
        <w:rPr/>
      </w:pPr>
      <w:r>
        <w:rPr/>
        <w:t xml:space="preserve">строку № 3. 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40" w:hanging="0"/>
        <w:jc w:val="both"/>
        <w:outlineLvl w:val="1"/>
        <w:rPr/>
      </w:pPr>
      <w:r>
        <w:rPr/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, протяженность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3 года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/>
            </w:pPr>
            <w:r>
              <w:rPr/>
              <w:t>Помещение, расположенное по адресу:</w:t>
            </w:r>
          </w:p>
          <w:p>
            <w:pPr>
              <w:pStyle w:val="Normal"/>
              <w:snapToGrid w:val="false"/>
              <w:ind w:right="355" w:hanging="0"/>
              <w:jc w:val="both"/>
              <w:rPr/>
            </w:pPr>
            <w:r>
              <w:rPr/>
              <w:t>г.Новошахтинск, ул.Пирогова, 44-а, помещение 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3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 к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>1.1.2.</w:t>
      </w:r>
      <w:r>
        <w:rPr>
          <w:lang w:eastAsia="ru-RU"/>
        </w:rPr>
        <w:t xml:space="preserve"> </w:t>
      </w:r>
      <w:r>
        <w:rPr/>
        <w:t xml:space="preserve">строку № 4. 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/>
            </w:pPr>
            <w:r>
              <w:rPr/>
              <w:t xml:space="preserve">Сооружение, расположенное по адресу: </w:t>
            </w:r>
          </w:p>
          <w:p>
            <w:pPr>
              <w:pStyle w:val="Normal"/>
              <w:ind w:right="214" w:hanging="0"/>
              <w:jc w:val="both"/>
              <w:rPr/>
            </w:pPr>
            <w:r>
              <w:rPr/>
              <w:t>г. Новошахтинск, ул. Горняцкая, 21-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  к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>1.1.3. строку № 9.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/>
            </w:pPr>
            <w:r>
              <w:rPr/>
              <w:t>Помещение, расположенное по адресу: г.Новошахтинск, ул. Зорге, 48, помещение 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 к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>1.1.4. строку № 10.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/>
            </w:pPr>
            <w:r>
              <w:rPr/>
              <w:t>Помещение, расположенное по адресу: г.Новошахтинск, ул.Зорге, 48, помещение 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 к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>1.1.5. строку № 21.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450"/>
      </w:tblGrid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2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/>
            </w:pPr>
            <w:r>
              <w:rPr/>
              <w:t xml:space="preserve">Помещение, расположенное по адресу: </w:t>
            </w:r>
          </w:p>
          <w:p>
            <w:pPr>
              <w:pStyle w:val="Normal"/>
              <w:ind w:right="214" w:hanging="0"/>
              <w:jc w:val="both"/>
              <w:rPr/>
            </w:pPr>
            <w:r>
              <w:rPr/>
              <w:t>г.Новошахтинск, ул.Дзержинского, 20, помещение 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 к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>1.1.6. строку № 22. изложить в следующей редакции:</w:t>
      </w:r>
    </w:p>
    <w:tbl>
      <w:tblPr>
        <w:tblW w:w="103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53"/>
        <w:gridCol w:w="1993"/>
        <w:gridCol w:w="1417"/>
        <w:gridCol w:w="1701"/>
      </w:tblGrid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2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14" w:hanging="0"/>
              <w:jc w:val="both"/>
              <w:rPr/>
            </w:pPr>
            <w:r>
              <w:rPr/>
              <w:t xml:space="preserve">Помещение, расположенное по адресу: </w:t>
            </w:r>
          </w:p>
          <w:p>
            <w:pPr>
              <w:pStyle w:val="Normal"/>
              <w:ind w:right="214" w:hanging="0"/>
              <w:jc w:val="both"/>
              <w:rPr/>
            </w:pPr>
            <w:r>
              <w:rPr/>
              <w:t>г.Новошахтинск, ул.Дзержинского, 20, помещение 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>1.1.7. строки №№ 2., 5., 6., 11., 13., 14., 16. - 19., 25. - 30. исключит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right="43" w:firstLine="540"/>
        <w:rPr>
          <w:b/>
          <w:b/>
        </w:rPr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</w:t>
      </w:r>
      <w:r>
        <w:rPr>
          <w:lang w:eastAsia="ru-RU"/>
        </w:rPr>
        <w:t xml:space="preserve"> по строительству, муниципальной собственности и земельной реформ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  Мэр города Новошахтинск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                                                                   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 Солнцев                                                                             И.Н. Сорокин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Дата подписания      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ем              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6 декабря  2013  года                                                                                                           31 декабря  2013 года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397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;Century Gothic" w:hAnsi="Calibri;Century Gothic" w:cs="Calibri;Century Gothic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Без интервала Знак"/>
    <w:basedOn w:val="Style10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;Century Gothic" w:hAnsi="Calibri;Century Gothic" w:cs="Calibri;Century Gothic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4:00Z</dcterms:created>
  <dc:creator>Герасимов</dc:creator>
  <dc:description/>
  <cp:keywords/>
  <dc:language>en-US</dc:language>
  <cp:lastModifiedBy>пользователь</cp:lastModifiedBy>
  <cp:lastPrinted>2013-12-30T09:43:00Z</cp:lastPrinted>
  <dcterms:modified xsi:type="dcterms:W3CDTF">2014-01-10T11:42:00Z</dcterms:modified>
  <cp:revision>29</cp:revision>
  <dc:subject/>
  <dc:title>СОДЕРЖАНИЕ</dc:title>
</cp:coreProperties>
</file>