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-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hanging="0"/>
        <w:jc w:val="right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31 декабря  2013  года</w:t>
        <w:tab/>
        <w:tab/>
        <w:t>№  44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«О ВНЕСЕНИИ ИЗМЕНЕНИЙ В РЕШЕНИЕ НОВОШАХТИНСКОЙ ГОРОДСКОЙ ДУМЫ ОТ 29.04.2011. № 270 «ОБ УТВЕРЖДЕНИИ ПОЛОЖЕНИЯ О ДЕНЕЖНОМ СОДЕРЖАНИИ ЛИЦ, ЗАМЕЩАЮЩИХ МУНИЦИПАЛЬНЫЕ ДОЛЖНОСТИ НА ПОСТОЯННОЙ ОСНОВЕ, В ГОРОДЕ НОВОШАХТИНСКЕ»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городской Думой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26 декабря 2013 года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о исполнение  Областного  закона от 13.10.2008  № 103-ЗС «О  гарантиях осуществления  полномочий  депутата  представительного  органа муниципального  образования,  члена  выборного  органа  местного самоуправления,  выборного  должностного  лица  местного  самоуправления  в Ростовской  области», постановления Правительства Ростовской области от 10.11.2011.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  в целях упорядочения условий оплаты труда лиц, замещающих муниципальные должности на постоянной основе, Новошахтинская  городская  Ду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в приложение  к решению Новошахтинской городской Думы от 29.04.2011. N 270 «Об утверждении Положения о денежном содержании лиц, замещающих муниципальные должности на постоянной основе, в городе Новошахтинске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.  В статье 7.: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1. Пункт 1 части 1 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1) ежегодной компенсации на лечение в размере 1,2 должностного оклада один раз в квартал. Размер компенсации определяется исходя из размера должностного оклада, установленного на день окончания соответствующего квартала, в четвертом квартале – на 1 декабря учетного периода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2. Часть 2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2. Лицам, замещающим муниципальные должности на постоянной основе, в результате наделения полномочиями, избрания, назначения на соответствующую должность, выплата ежегодной компенсации на лечение производится  пропорционально полным месяцам, прошедшим с начала квартала до дня уволь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свобождении лиц, замещающих муниципальные должности, от должности в связи с прекращением его полномочий, в том числе досрочно, выплата ежегодной компенсации на лечение  производится пропорционально полным месяцам, прошедшим с начала квартала до дня освобождения его от должности. В случае прекращения полномочий лица, замещающего муниципальную должность, связанных с совершением им виновных действий, ежегодная компенсация на лечение не выплачивается.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Пункт 4 части 2 статьи 8 изложить в следующей редакц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4) ежегодной компенсации на лечение - в размере 4,8  должностных окладов.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оящее решение вступает в силу со дня его официального опубликования и применяется к правоотношениям, возникшим  с 01 январ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выполнением настоящего решения возложить на постоянную депутатскую комиссию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Мэр города Новошахтинс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я             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6 декабря  2013  года                                                                                                      31 декабря  2013 года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240" w:before="0" w:after="0"/>
        <w:ind w:firstLine="720"/>
        <w:rPr/>
      </w:pPr>
      <w:r>
        <w:rPr/>
      </w:r>
    </w:p>
    <w:p>
      <w:pPr>
        <w:pStyle w:val="Normal1"/>
        <w:spacing w:lineRule="auto" w:line="240" w:before="0" w:after="0"/>
        <w:ind w:firstLine="720"/>
        <w:rPr/>
      </w:pPr>
      <w:r>
        <w:rPr/>
      </w:r>
    </w:p>
    <w:p>
      <w:pPr>
        <w:pStyle w:val="Normal1"/>
        <w:spacing w:lineRule="auto" w:line="240" w:before="0" w:after="0"/>
        <w:ind w:firstLine="72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lang w:val="ru-RU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</w:pPr>
    <w:rPr>
      <w:rFonts w:ascii="Arial" w:hAnsi="Arial" w:cs="Arial"/>
      <w:sz w:val="24"/>
    </w:rPr>
  </w:style>
  <w:style w:type="paragraph" w:styleId="Style15">
    <w:name w:val="Текст примечания"/>
    <w:basedOn w:val="Normal"/>
    <w:qFormat/>
    <w:pPr>
      <w:widowControl/>
      <w:overflowPunct w:val="true"/>
      <w:autoSpaceDE w:val="true"/>
      <w:ind w:firstLine="709"/>
      <w:jc w:val="both"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widowControl/>
      <w:overflowPunct w:val="true"/>
      <w:autoSpaceDE w:val="true"/>
      <w:ind w:firstLine="720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18">
    <w:name w:val=" 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/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5:00Z</dcterms:created>
  <dc:creator>Admin</dc:creator>
  <dc:description/>
  <cp:keywords/>
  <dc:language>en-US</dc:language>
  <cp:lastModifiedBy>пользователь</cp:lastModifiedBy>
  <cp:lastPrinted>2013-12-27T14:44:00Z</cp:lastPrinted>
  <dcterms:modified xsi:type="dcterms:W3CDTF">2014-01-10T11:40:00Z</dcterms:modified>
  <cp:revision>31</cp:revision>
  <dc:subject/>
  <dc:title>     РОССИЙСКАЯ ФЕДЕРАЦИЯ</dc:title>
</cp:coreProperties>
</file>