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righ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 декабря  2013  года</w:t>
        <w:tab/>
        <w:tab/>
        <w:t>№ 43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ВНЕСЕНИИ ИЗМЕНЕНИЙ В РЕШЕНИЕ НОВОШАХТИНСКОЙ ГОРОДСКОЙ </w:t>
      </w:r>
      <w:r>
        <w:rPr>
          <w:b/>
          <w:color w:val="000000"/>
          <w:sz w:val="24"/>
          <w:szCs w:val="24"/>
        </w:rPr>
        <w:t>ДУМЫ ОТ 29.04.2011. № 269 «ОБ УТВЕРЖДЕНИИ ПОЛОЖЕНИЯ ОБ ОПЛАТЕ ТРУДА МУНИЦИПАЛЬНЫХ СЛУЖАЩИХ В ГОРОДЕ НОВОШАХТИНСКЕ»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ой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26 декабря  2013 года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 исполнение  Областного  закона от 09.10.2007. № 786-ЗС «О муниципальной службе в Ростовской области», постановления Правительства Ростовской области от 10.11.2011.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  в целях упорядочения условий оплаты труда муниципальных служащих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решение Новошахтинской городской Думы от 29.04.2011. № 269  «Об утверждении Положения об оплате труда муниципальных служащих в  городе Новошахтинск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. статью 11 приложения изложить в следующей редакции: 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11. Дополнительные гарантии, предоставляемые муниципальным служащим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Муниципальным служащим производится выплата ежегодной компенсации на лечение. Компенсация на лечение выплачивается в размере 1,2 должностного оклада один раз в квартал. Размер компенсации определяется исходя из размера должностного оклада, установленного на день окончания соответствующего квартала, в четвертом квартале – на 1 декабря учетного пери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ому служащему, принятому на муниципальную службу в течение квартала, компенсация на лечение выплачивается пропорционально полным месяцам, прошедшим со дня поступления на муниципальную служ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и уходе муниципального служащего в отпуск по уходу за ребенком до достижения им возраста полутора лет компенсация на лечение выплачивается пропорционально полным месяцам, прошедшим с начала квартала до дня ухода в соответствующий отпуск. При выходе на муниципальную службу муниципального служащего, находившегося в указанном отпуске, компенсация на лечение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Размер ежегодной компенсации на лечение муниципальному служащему, работающему на условиях неполного рабочего дня (неполной рабочей недели), исчисляется пропорционально фактически отработанному времени в квартале.</w:t>
      </w:r>
    </w:p>
    <w:p>
      <w:pPr>
        <w:pStyle w:val="Normal"/>
        <w:tabs>
          <w:tab w:val="clear" w:pos="708"/>
          <w:tab w:val="left" w:pos="0" w:leader="none"/>
        </w:tabs>
        <w:spacing w:lineRule="atLeast" w:line="1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ыплата компенсации на лечение производится без издания распорядительного документа в дни выплаты денежного содержания (заработной платы) в последний месяц квартал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аво на выплату компенсации на лечение  имеют все муниципальные служащие, работающие (зачисленные) на постоянной штатной основе. Право на выплату компенсации на лечение сохран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ериод временной нетрудоспособ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время очередного трудового отпус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ериод нахождения в служебных командировк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работающие по совместительству, права на выплату компенсации на лечение  не имею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 В случае увольнения муниципального служащего с муниципальной службы по основаниям, предусмотренным </w:t>
      </w:r>
      <w:hyperlink r:id="rId3">
        <w:r>
          <w:rPr>
            <w:rStyle w:val="InternetLink"/>
            <w:sz w:val="24"/>
            <w:szCs w:val="24"/>
            <w:u w:val="none"/>
          </w:rPr>
          <w:t>пунктом 8 части 1 статьи 77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u w:val="none"/>
          </w:rPr>
          <w:t>пунктами 1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sz w:val="24"/>
            <w:szCs w:val="24"/>
            <w:u w:val="none"/>
          </w:rPr>
          <w:t>2 части 1 статьи 81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  <w:u w:val="none"/>
          </w:rPr>
          <w:t>пунктами 1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  <w:u w:val="none"/>
          </w:rPr>
          <w:t>5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sz w:val="24"/>
            <w:szCs w:val="24"/>
            <w:u w:val="none"/>
          </w:rPr>
          <w:t>7 статьи 83</w:t>
        </w:r>
      </w:hyperlink>
      <w:r>
        <w:rPr>
          <w:sz w:val="24"/>
          <w:szCs w:val="24"/>
        </w:rPr>
        <w:t xml:space="preserve"> Трудового кодекса Российской Федерации, ежегодная компенсация на лечение выплачивается пропорционально полным месяцам, прошедшим с начала квартала до дня увольнения со служ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мпенсация на лечение не выплачивается муниципальным служащим, уволенным с муниципальной службы по основаниям, определен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11 части 1 стать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8 статьи 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4 части 1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. N 25-ФЗ «О муниципальной службе в Российской Федерации».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2. Пункт 8 части 1 статьи 12 изложить в следующей редакц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8) ежегодной компенсации на лечение - в размере 4,8 должностных окладов.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решение вступает в силу со дня его официального опубликования и применяется к правоотношениям, возникшим  с 0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выполнением настоящего решения возложить на постоянную депутатскую комиссию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Мэр города Новошахтинс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я     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6 декабря  2013  года                                                                                                       31 декабря  2013 года                                                                             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>
      <w:widowControl/>
      <w:overflowPunct w:val="true"/>
      <w:autoSpaceDE w:val="true"/>
      <w:ind w:firstLine="709"/>
      <w:jc w:val="both"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18">
    <w:name w:val=" 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autoSpaceDE w:val="true"/>
      <w:spacing w:lineRule="atLeast" w:line="100"/>
      <w:ind w:left="720" w:hanging="0"/>
      <w:textAlignment w:val="auto"/>
    </w:pPr>
    <w:rPr>
      <w:kern w:val="2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widowControl/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0FA0DBCF2F44B5413B31EAF144786DBBFF8123130A19C48F5FDA6345122997AC837E3AA3o8U1M" TargetMode="External"/><Relationship Id="rId4" Type="http://schemas.openxmlformats.org/officeDocument/2006/relationships/hyperlink" Target="consultantplus://offline/ref=520FA0DBCF2F44B5413B31EAF144786DBBFF8123130A19C48F5FDA6345122997AC837E3AA2o8U3M" TargetMode="External"/><Relationship Id="rId5" Type="http://schemas.openxmlformats.org/officeDocument/2006/relationships/hyperlink" Target="consultantplus://offline/ref=520FA0DBCF2F44B5413B31EAF144786DBBFF8123130A19C48F5FDA6345122997AC837E3AA2o8U2M" TargetMode="External"/><Relationship Id="rId6" Type="http://schemas.openxmlformats.org/officeDocument/2006/relationships/hyperlink" Target="consultantplus://offline/ref=520FA0DBCF2F44B5413B31EAF144786DBBFF8123130A19C48F5FDA6345122997AC837E3FAB85CEB8o5U6M" TargetMode="External"/><Relationship Id="rId7" Type="http://schemas.openxmlformats.org/officeDocument/2006/relationships/hyperlink" Target="consultantplus://offline/ref=520FA0DBCF2F44B5413B31EAF144786DBBFF8123130A19C48F5FDA6345122997AC837E3FAB85CEBBo5UFM" TargetMode="External"/><Relationship Id="rId8" Type="http://schemas.openxmlformats.org/officeDocument/2006/relationships/hyperlink" Target="consultantplus://offline/ref=520FA0DBCF2F44B5413B31EAF144786DBBFF8123130A19C48F5FDA6345122997AC837E3BAAo8U3M" TargetMode="External"/><Relationship Id="rId9" Type="http://schemas.openxmlformats.org/officeDocument/2006/relationships/hyperlink" Target="consultantplus://offline/ref=520FA0DBCF2F44B5413B31EAF144786DBBFF8123130A19C48F5FDA6345122997AC837E3FAB85CEBBo5UAM" TargetMode="External"/><Relationship Id="rId10" Type="http://schemas.openxmlformats.org/officeDocument/2006/relationships/hyperlink" Target="consultantplus://offline/ref=C033E0072264F978B31D93EB469552290233E8F45CD973DC71E4D6923701E09DB22BC9E4D8gDUAM" TargetMode="External"/><Relationship Id="rId11" Type="http://schemas.openxmlformats.org/officeDocument/2006/relationships/hyperlink" Target="consultantplus://offline/ref=C033E0072264F978B31D93EB469552290233E8F45CD973DC71E4D6923701E09DB22BC9E1D1D251E4g3U4M" TargetMode="External"/><Relationship Id="rId12" Type="http://schemas.openxmlformats.org/officeDocument/2006/relationships/hyperlink" Target="consultantplus://offline/ref=C033E0072264F978B31D93EB469552290233E8F45CD973DC71E4D6923701E09DB22BC9E1D1D252EDg3U1M" TargetMode="External"/><Relationship Id="rId13" Type="http://schemas.openxmlformats.org/officeDocument/2006/relationships/hyperlink" Target="consultantplus://offline/ref=C033E0072264F978B31D93EB469552290233E8F45CD973DC71E4D6923701E09DB22BC9E1D1D252EDg3U3M" TargetMode="External"/><Relationship Id="rId14" Type="http://schemas.openxmlformats.org/officeDocument/2006/relationships/hyperlink" Target="consultantplus://offline/ref=C033E0072264F978B31D93EB469552290233E8F45CD973DC71E4D6923701E09DB22BC9E5D1gDU6M" TargetMode="External"/><Relationship Id="rId15" Type="http://schemas.openxmlformats.org/officeDocument/2006/relationships/hyperlink" Target="consultantplus://offline/ref=C033E0072264F978B31D93EB469552290233E8F45CD973DC71E4D6923701E09DB22BC9E1D1D252EFg3U2M" TargetMode="External"/><Relationship Id="rId16" Type="http://schemas.openxmlformats.org/officeDocument/2006/relationships/hyperlink" Target="consultantplus://offline/ref=C033E0072264F978B31D93EB469552290233E8F45CD973DC71E4D6923701E09DB22BC9E5D0gDU5M" TargetMode="External"/><Relationship Id="rId17" Type="http://schemas.openxmlformats.org/officeDocument/2006/relationships/hyperlink" Target="consultantplus://offline/ref=C033E0072264F978B31D93EB469552290233EBFD5FD973DC71E4D6923701E09DB22BC9E1D1D255EAg3U4M" TargetMode="External"/><Relationship Id="rId18" Type="http://schemas.openxmlformats.org/officeDocument/2006/relationships/hyperlink" Target="consultantplus://offline/ref=C033E0072264F978B31D93EB469552290233EBFD5FD973DC71E4D6923701E09DB22BC9gEU8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5:00Z</dcterms:created>
  <dc:creator>Admin</dc:creator>
  <dc:description/>
  <cp:keywords/>
  <dc:language>en-US</dc:language>
  <cp:lastModifiedBy>пользователь</cp:lastModifiedBy>
  <cp:lastPrinted>2013-12-30T09:48:00Z</cp:lastPrinted>
  <dcterms:modified xsi:type="dcterms:W3CDTF">2014-01-10T11:37:00Z</dcterms:modified>
  <cp:revision>38</cp:revision>
  <dc:subject/>
  <dc:title>     РОССИЙСКАЯ ФЕДЕРАЦИЯ</dc:title>
</cp:coreProperties>
</file>