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676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6 декабря 2013 года</w:t>
        <w:tab/>
        <w:tab/>
        <w:t xml:space="preserve">               </w:t>
        <w:tab/>
        <w:tab/>
        <w:tab/>
        <w:tab/>
        <w:tab/>
        <w:t xml:space="preserve">                      № 37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6400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503.9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98260" cy="3429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34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3.95pt,1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2"/>
          <w:szCs w:val="22"/>
        </w:rPr>
        <w:t xml:space="preserve">ОБ УТВЕРЖДЕНИИ  ПЛАНА ПРОТИВОДЕЙСТВИЯ КОРРУП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НОВОШАХТИНСКОЙ ГОРОДСКОЙ ДУМЫ НА 2014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26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. № 273-ФЗ «О противодействии коррупции", Областным законом от 12.05.2009. № 218-ЗС «О противодействии коррупции в Ростовской области»,  решением Новошахтинской городской Думы от 31.10.2012. № 371 «Об установлении порядка утверждения планов противодействия коррупции в органах местного самоуправления города Новошахтинска»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план противодействия коррупции Новошахтинской городской Думы на 2014 год согласно Приложению 1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его принят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Новошахтинской</w:t>
      </w:r>
    </w:p>
    <w:p>
      <w:pPr>
        <w:pStyle w:val="Normal"/>
        <w:rPr/>
      </w:pPr>
      <w:r>
        <w:rPr/>
        <w:t xml:space="preserve"> </w:t>
      </w:r>
      <w:r>
        <w:rPr/>
        <w:t>городской Думы                                                                                            В.А. Сол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ind w:firstLine="720"/>
        <w:rPr/>
      </w:pPr>
      <w:r>
        <w:rPr>
          <w:sz w:val="20"/>
          <w:szCs w:val="20"/>
        </w:rPr>
        <w:t>Председателем городской Думы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  <w:t>26 декабря 2013 год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Новошахти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городской Думы от 26.12.2013. № 3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«Об утверждении плана противодейств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коррупции Новошахтинской городской Думы 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на 2014 год»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433"/>
        <w:gridCol w:w="8"/>
        <w:gridCol w:w="1976"/>
        <w:gridCol w:w="2255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правовому обеспечению Новошахтинской городской Дум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го регулирования в сфере противодействия коррупции. Приведение в соответствие с действующим законодательством Российской Федерации муниципальных правов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>
          <w:trHeight w:val="4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 в Новошахтинской городской Дум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муниципальными служащими ограничений, запретов и обязанностей, установленных действующим законодательств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обеспечение деятельности комиссий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воевременным представлением сведений о доходах, о расходах, об имуществе и обязательствах имущественного характера муниципальными служащими, замещающими должности муниципальной службы в Новошахтинской городской Дум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сведений о доходах, о расходах, об имуществе и обязательствах имущественного характера, представляемых муниципальными служащими, замещающими должности муниципальной службы в Новошахтинской городской Думе в порядке, установленном действующим законодательств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председателя городской Дум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рганизация антикоррупционной экспертизы нормативных правовых акт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проектов муниципальных правов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вых актов в прокуратуру города для проведения антикоррупционной экспертиз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мнения населения города Новошахтинска при проведении общественной экспертизы проектов нормативных правовых актов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иводействие коррупции при  размещении муниципальныхзаказов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крытости, прозрачности процедур закупок, конкуренции и объективности при размещении заказов на поставку товаров, выполнения работ, оказание услуг для нужд Новошахтинской городской Ду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инятых контрактных обязательст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</w:t>
            </w:r>
          </w:p>
        </w:tc>
      </w:tr>
      <w:tr>
        <w:trPr>
          <w:trHeight w:val="4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Меры по повышению профессионального уровня  муниципальных служащих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учебные планы  повышения квалификации муниципальных служащих учебных занятий по вопросам законодательного обеспечения предупреждения коррупции в органах местного самоуправления, проведение обучающих семинаров по основным направлениям противодействия корруп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рганизация взаимодействия с общественными организациями, средствами массовой информации и населением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ссмотрения вопроса «Формирование антикоррупционного поведения среди молодежи» на заседании Молодежного парламента Новошахтинской городской Ду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 2014 г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 средствах массовой информации выступлений, публикаций депутатов Новошахтинской городской Думы антикоррупционной направлен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мероприятий, направленных на обеспечение открытости и прозрачности деятельности депутатов Новошахтинской городской Дум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открытости и прозрачности деятельности городской Думы, в соответствии с требованиями Федерального закона от 09.02.2009. № 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еспечение исполнения требований действующего законодательства о порядке рассмотрения обращений граждан Российской Федерации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Анализ работы с обращениями граждан и организаций, содержащих информацию коррупционной направленности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Заслушивание отчетов о деятельности Мэра города, должностных лиц, руководителей отраслевых и структурных подразделений Администрации города, руководителей муниципальных унитарных предприятий и муниципальных учреждений. Размещение информационных материалов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города –ежегодно;</w:t>
            </w:r>
          </w:p>
          <w:p>
            <w:pPr>
              <w:pStyle w:val="Normal"/>
              <w:rPr/>
            </w:pPr>
            <w:r>
              <w:rPr/>
              <w:t>другие должностные лица 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</w:tc>
      </w:tr>
    </w:tbl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   А.В. Колесников</w:t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0:00Z</dcterms:created>
  <dc:creator>Yana</dc:creator>
  <dc:description/>
  <cp:keywords/>
  <dc:language>en-US</dc:language>
  <cp:lastModifiedBy>пользователь</cp:lastModifiedBy>
  <cp:lastPrinted>2013-12-30T14:58:00Z</cp:lastPrinted>
  <dcterms:modified xsi:type="dcterms:W3CDTF">2013-12-30T12:05:00Z</dcterms:modified>
  <cp:revision>30</cp:revision>
  <dc:subject/>
  <dc:title/>
</cp:coreProperties>
</file>