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4478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rPr/>
      </w:pPr>
      <w:r>
        <w:rPr/>
        <w:t xml:space="preserve">    </w:t>
      </w:r>
      <w:r>
        <w:rPr/>
        <w:t>04 декабря 2013 года</w:t>
        <w:tab/>
        <w:t xml:space="preserve">                                                                                                    № 32</w:t>
        <w:tab/>
      </w:r>
    </w:p>
    <w:p>
      <w:pPr>
        <w:pStyle w:val="Head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83820</wp:posOffset>
                </wp:positionV>
                <wp:extent cx="6283960" cy="1270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3800" cy="12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6pt" to="494.95pt,7.5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 ВНЕСЕНИИ ИЗМЕНЕНИЙ В РЕШЕНИЕ НОВОШАХТИНСКОЙ ГОРОДСКОЙ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ДУМЫ </w:t>
      </w:r>
      <w:r>
        <w:rPr>
          <w:b/>
          <w:bCs/>
          <w:lang w:eastAsia="ru-RU"/>
        </w:rPr>
        <w:t>ОТ 04.10.2010. N201</w:t>
      </w:r>
      <w:r>
        <w:rPr>
          <w:lang w:eastAsia="ru-RU"/>
        </w:rPr>
        <w:t xml:space="preserve"> «</w:t>
      </w:r>
      <w:r>
        <w:rPr>
          <w:b/>
          <w:bCs/>
          <w:lang w:eastAsia="ru-RU"/>
        </w:rPr>
        <w:t>ОБ УТВЕРЖДЕНИИ ПОЛОЖЕНИЯ «О ПОРЯДКЕ УПРАВЛЕНИЯ И РАСПОРЯЖЕНИЯ ИМУЩЕСТВОМ, НАХОДЯЩИМСЯ В МУНИЦИПАЛЬНОЙ СОБСТВЕННОСТИ ГОРОДА НОВОШАХТИНСКА»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28 ноября 2013 года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иведения отдельных норм правового акта Новошахтинской городской Думы в соответствие с постановлением Администрации города Новошахтинска от 02.11.2012. N1272 «Об утверждении устава муниципального казенного учреждения города Новошахтинска «Управление жилищно-коммунального хозяйства», руководствуясь пунктом 5 части 1 статьи 27 Устава муниципального образования «Город Новошахтинск», Новошахтинская городская Дума</w:t>
      </w:r>
    </w:p>
    <w:p>
      <w:pPr>
        <w:pStyle w:val="Normal"/>
        <w:spacing w:before="280" w:after="280"/>
        <w:jc w:val="center"/>
        <w:rPr/>
      </w:pPr>
      <w:r>
        <w:rPr/>
        <w:t>РЕШИЛА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 xml:space="preserve">1. Внести изменения в решение Новошахтинской городской Думы </w:t>
      </w:r>
      <w:r>
        <w:rPr>
          <w:bCs/>
          <w:lang w:eastAsia="ru-RU"/>
        </w:rPr>
        <w:t>от 04.10.2010 N 201 «Об утверждении Положения «О порядке управления и распоряжения имуществом, находящимся в муниципальной собственности города Новошахтинска»</w:t>
      </w:r>
      <w:r>
        <w:rPr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1.1. в статье 5 приложения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1.1.1. в части 2 слово «социального» исключить;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1.1.2. часть 3 изложить в следующей редакции: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 xml:space="preserve">«3. Органом, уполномоченным заключать договоры найма и передачи объектов муниципального жилищного фонда в собственность граждан (в порядке приватизации), является муниципальное казенное учреждение города Новошахтинска «Управление жилищно-коммунального хозяйства». Деятельность муниципального казенного учреждения города Новошахтинска «Управление жилищно-коммунального хозяйства» регулируется </w:t>
      </w:r>
      <w:hyperlink r:id="rId3">
        <w:r>
          <w:rPr>
            <w:rStyle w:val="InternetLink"/>
            <w:color w:val="0000FF"/>
            <w:lang w:eastAsia="ru-RU"/>
          </w:rPr>
          <w:t>Уставом</w:t>
        </w:r>
      </w:hyperlink>
      <w:r>
        <w:rPr>
          <w:lang w:eastAsia="ru-RU"/>
        </w:rPr>
        <w:t xml:space="preserve"> учреждения, утвержденным постановлением Администрации города Новошахтинска.».</w:t>
      </w:r>
    </w:p>
    <w:p>
      <w:pPr>
        <w:pStyle w:val="NoSpacing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Настоящее решение вступает в силу со дня его официального опубликования и применяется к правоотношениям, возникшим с 1 января 2013 года.</w:t>
        <w:tab/>
      </w:r>
    </w:p>
    <w:p>
      <w:pPr>
        <w:pStyle w:val="Style27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ешения возложить на постоянную депутатскую комиссию по бюджету, налогам, экономической политике, промышленности                                                   и предпринимательств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                                                                  Мэр города Новошахтинск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Н. Пархоменко                                                                  И.Н. Сорокин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подписания        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ем председателя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8 ноября 2013  года                                                                                                                04 декабря  2013 года                                                                     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397" w:gutter="0" w:header="0" w:top="39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50">
    <w:name w:val="Font Style50"/>
    <w:basedOn w:val="Style1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 Знак Знак"/>
    <w:basedOn w:val="Style10"/>
    <w:qFormat/>
    <w:rPr>
      <w:rFonts w:ascii="Calibri;Century Gothic" w:hAnsi="Calibri;Century Gothic" w:cs="Calibri;Century Gothic"/>
      <w:b/>
      <w:color w:val="FF00FF"/>
      <w:sz w:val="44"/>
      <w:szCs w:val="22"/>
      <w:lang w:val="ru-RU" w:bidi="ar-SA"/>
    </w:rPr>
  </w:style>
  <w:style w:type="character" w:styleId="Val">
    <w:name w:val="val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Без интервала Знак"/>
    <w:basedOn w:val="Style10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;Century Gothic" w:hAnsi="Calibri;Century Gothic" w:cs="Calibri;Century Gothic"/>
      <w:b/>
      <w:color w:val="FF00FF"/>
      <w:sz w:val="4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  <w:szCs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 w:val="20"/>
      <w:szCs w:val="20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98ABE19442E640AB8726DFF02013D354D20F32E43CFA66A60B15A4A77F3659C47A75B9B9A1832E584701h37A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6:00Z</dcterms:created>
  <dc:creator>Герасимов</dc:creator>
  <dc:description/>
  <cp:keywords/>
  <dc:language>en-US</dc:language>
  <cp:lastModifiedBy>пользователь</cp:lastModifiedBy>
  <cp:lastPrinted>2013-11-29T09:23:00Z</cp:lastPrinted>
  <dcterms:modified xsi:type="dcterms:W3CDTF">2013-12-05T08:56:00Z</dcterms:modified>
  <cp:revision>18</cp:revision>
  <dc:subject/>
  <dc:title>СОДЕРЖАНИЕ</dc:title>
</cp:coreProperties>
</file>