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8 ноября 2013 года</w:t>
        <w:tab/>
        <w:tab/>
        <w:t xml:space="preserve">               </w:t>
        <w:tab/>
        <w:tab/>
        <w:tab/>
        <w:tab/>
        <w:tab/>
        <w:t xml:space="preserve">         № 27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ПРЕДЕЛЕНИИ ДЕПУТАТОВ, ВХОДЯЩИХ В СОСТАВ</w:t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ЛОДЕЖНОГО ПАРЛАМЕНТА ПРИ НОВОШАХТИНСКОЙ ГОРОДСКОЙ ДУМЕ</w:t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ПРАВОМ СОВЕЩАТЕЛЬНОГО ГОЛОСА</w:t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8 но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 части 1 статьи 4 Положения о Молодежном парламенте при Новошахтинской городской Думе, утвержденного решением Новошахтинской городской Думы от 25.08.2005. № 31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ить, что в состав Молодежного парламента при Новошахтинской городской Думе входят два депутата с правом совещательного голоса, а именно:</w:t>
      </w:r>
    </w:p>
    <w:p>
      <w:pPr>
        <w:pStyle w:val="Normal"/>
        <w:tabs>
          <w:tab w:val="clear" w:pos="708"/>
          <w:tab w:val="left" w:pos="851" w:leader="none"/>
        </w:tabs>
        <w:ind w:right="43" w:hanging="0"/>
        <w:jc w:val="both"/>
        <w:rPr/>
      </w:pPr>
      <w:r>
        <w:rPr>
          <w:color w:val="000000"/>
        </w:rPr>
        <w:tab/>
      </w:r>
      <w:r>
        <w:rPr/>
        <w:t>- Вакула Наталья Николаевна - депутат Новошахтинской городской Думы по единому избирательному округу от партии «Единая Россия»;</w:t>
      </w:r>
    </w:p>
    <w:p>
      <w:pPr>
        <w:pStyle w:val="Normal"/>
        <w:tabs>
          <w:tab w:val="clear" w:pos="708"/>
          <w:tab w:val="left" w:pos="851" w:leader="none"/>
        </w:tabs>
        <w:ind w:right="43" w:hanging="0"/>
        <w:jc w:val="both"/>
        <w:rPr/>
      </w:pPr>
      <w:r>
        <w:rPr/>
        <w:tab/>
        <w:t>- Рязанов Александр Николаевич - депутат Новошахтинской городской Думы по единому избирательному округу от партии «ЛДПР»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</w:t>
        <w:tab/>
        <w:t xml:space="preserve">               </w:t>
        <w:tab/>
        <w:t>М.Н. Пархоменко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местителем председател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8 ноября 2013 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07:00Z</dcterms:created>
  <dc:creator>admin</dc:creator>
  <dc:description/>
  <cp:keywords/>
  <dc:language>en-US</dc:language>
  <cp:lastModifiedBy>пользователь</cp:lastModifiedBy>
  <cp:lastPrinted>2013-12-02T10:08:00Z</cp:lastPrinted>
  <dcterms:modified xsi:type="dcterms:W3CDTF">2013-12-02T07:14:00Z</dcterms:modified>
  <cp:revision>8</cp:revision>
  <dc:subject/>
  <dc:title/>
</cp:coreProperties>
</file>