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8 ноября 2013 года</w:t>
        <w:tab/>
        <w:tab/>
        <w:t xml:space="preserve">               </w:t>
        <w:tab/>
        <w:tab/>
        <w:tab/>
        <w:tab/>
        <w:tab/>
        <w:t xml:space="preserve">        № 20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О ПРЕДВАРИТЕЛЬНЫХ ИТОГАХ СОЦИАЛЬНО – ЭКОНОМИЧЕСКОГО РАЗВИТИЯ ЗА 8 МЕСЯЦЕВ ТЕКУЩЕГО ГОДА И ПРОГНОЗЕ СОЦИАЛЬНО-ЭКОНОМИЧЕСКОГО РАЗВИТИЯ ГОРОДА НОВОШАХТИНСКА НА 2014-2016 ГОДЫ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28 ноября 2013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Заслушав информацию «О предварительных итогах социально – экономического развития за 8 месяцев текущего года и прогнозе социально-экономического развития города Новошахтинска на  2014 – 2016 годы» Новошахтинская городская Дума</w:t>
      </w:r>
    </w:p>
    <w:p>
      <w:pPr>
        <w:pStyle w:val="TextBodyIndent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Информацию «О предварительных итогах социально – экономического развития за 8 месяцев текущего года и прогнозе социально-экономического развития города Новошахтинска на  2014 – 2016 годы» принять к сведению.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2.  Настоящее решение вступает в силу со дня его принятия.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3. Контроль за исполнением данного решения возложить на постоянную депутатскую комиссию Новошахтинской городской Думы по бюджету, налогам, экономической политике, промышленности и предпринимательству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меститель председателя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овошахтинской городской Думы</w:t>
        <w:tab/>
        <w:t xml:space="preserve">                               М.Н. Пархоменко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ата подписания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местителем председателя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родской  Думы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8 ноября 2013 года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6:36:00Z</dcterms:created>
  <dc:creator>admin</dc:creator>
  <dc:description/>
  <cp:keywords/>
  <dc:language>en-US</dc:language>
  <cp:lastModifiedBy>пользователь</cp:lastModifiedBy>
  <cp:lastPrinted>2012-11-16T12:42:00Z</cp:lastPrinted>
  <dcterms:modified xsi:type="dcterms:W3CDTF">2013-11-28T12:15:00Z</dcterms:modified>
  <cp:revision>13</cp:revision>
  <dc:subject/>
  <dc:title/>
</cp:coreProperties>
</file>