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  <w:lang w:val="en-US" w:eastAsia="en-US"/>
        </w:rPr>
      </w:pPr>
      <w:r>
        <w:rPr>
          <w:rFonts w:cs="Arial"/>
          <w:b w:val="false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5334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7 октября  2013 года</w:t>
        <w:tab/>
        <w:tab/>
        <w:t xml:space="preserve">               </w:t>
        <w:tab/>
        <w:tab/>
        <w:tab/>
        <w:tab/>
        <w:tab/>
        <w:t xml:space="preserve">        № 9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 ВНЕСЕНИИ ИЗМЕНЕНИЙ В СОСТАВ </w:t>
      </w:r>
      <w:r>
        <w:rPr>
          <w:rFonts w:cs="Arial"/>
          <w:b/>
          <w:color w:val="000000"/>
          <w:sz w:val="22"/>
          <w:szCs w:val="22"/>
        </w:rPr>
        <w:t xml:space="preserve">ПОСТОЯННЫХ ДЕПУТАТСКИХ КОМИССИЙ НОВОШАХТИНСКОЙ ГОРОДСКОЙ ДУМЫ ПО </w:t>
      </w:r>
      <w:r>
        <w:rPr>
          <w:b/>
          <w:color w:val="000000"/>
          <w:sz w:val="22"/>
          <w:szCs w:val="22"/>
        </w:rPr>
        <w:t>МЕСТНОМУ САМОУПРАВЛЕНИЮ,  СВЯЗЯМ С ПОЛИТИЧЕСКИМИ ПАРТИЯМИ, ОБЩЕСТВЕННЫМИ ОБЪЕДИНЕНИЯМИ, СРЕДСТВАМИ МАССОВОЙ ИНФОРМАЦИИ И  ПО   ЖИЛИЩНО-КОММУНАЛЬНОМУ ХОЗЯЙСТВУ И ТРАНСПОРТ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17 октября 2013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Рассмотрев письменное заявление депутата Новошахтинской городской Думы по одномандатному избирательному округу № 12  Муллина Александра Ивановича о переходе из состава постоянной депутатской комиссии по жилищно-коммунальному хозяйству и транспорту в состав постоянной депутатской комиссии по местному самоуправлению, связям с политическими партиями, общественными объединениями, средствами массовой информации, руководствуясь частью 7 статьи 13 Регламента Новошахтинской городской Думы, утвержденного решением Новошахтинской городской Думы от 27.09.2007. № 271, Новошахтинская городская Дума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А: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Вывести из состава постоянной депутатской комиссии по жилищно-коммунальному хозяйству и транспорту депутата Новошахтинской городской Думы по одномандатному избирательному округу № 12  Муллина Александра Ивановича.</w:t>
      </w:r>
    </w:p>
    <w:p>
      <w:pPr>
        <w:pStyle w:val="Normal1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. Включить в состав постоянной депутатской комиссии по местному самоуправлению, связям с политическими партиями, общественными объединениями, средствами массовой информации депутата Новошахтинской городской Думы по одномандатному избирательному округу № 12  Муллина Александра Ивановича.</w:t>
      </w:r>
    </w:p>
    <w:p>
      <w:pPr>
        <w:pStyle w:val="Normal1"/>
        <w:spacing w:lineRule="auto" w:line="240" w:before="0" w:after="0"/>
        <w:ind w:hanging="12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его принятия.</w:t>
      </w:r>
    </w:p>
    <w:p>
      <w:pPr>
        <w:pStyle w:val="Normal1"/>
        <w:spacing w:lineRule="auto" w:line="240" w:before="0" w:after="0"/>
        <w:ind w:hanging="12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данного решения оставляю за собой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Председатель Новошахтинской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Думы                                                                            </w:t>
        <w:tab/>
        <w:tab/>
        <w:t>В.А. Солнцев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Дата подписания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Председателем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городской Думы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17 октября 2013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11:00Z</dcterms:created>
  <dc:creator>admin</dc:creator>
  <dc:description/>
  <cp:keywords/>
  <dc:language>en-US</dc:language>
  <cp:lastModifiedBy>пользователь</cp:lastModifiedBy>
  <cp:lastPrinted>2013-10-17T11:49:00Z</cp:lastPrinted>
  <dcterms:modified xsi:type="dcterms:W3CDTF">2013-10-17T08:49:00Z</dcterms:modified>
  <cp:revision>28</cp:revision>
  <dc:subject/>
  <dc:title/>
</cp:coreProperties>
</file>