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сентября  2013 года</w:t>
        <w:tab/>
        <w:tab/>
        <w:t xml:space="preserve">               </w:t>
        <w:tab/>
        <w:tab/>
        <w:tab/>
        <w:tab/>
        <w:tab/>
        <w:t xml:space="preserve">        № 7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Б УТВЕРЖДЕНИИ ПЕРЕЧНЯ ОБРАЗОВАТЕЛЬНЫХ УЧРЕЖДЕНИЙ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ГОРОДА НОВОШАХТИНСКА, КОТОРЫЕ ИМЕЮТ ПРАВ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ИЗБИРАТЬ ЧЛЕНОВ </w:t>
      </w:r>
      <w:r>
        <w:rPr>
          <w:b/>
          <w:sz w:val="22"/>
          <w:szCs w:val="22"/>
        </w:rPr>
        <w:t xml:space="preserve">МОЛОДЕЖНОГО ПАРЛАМЕНТА ПЯ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ОВОШАХТИНСКОЙ ГОРОДСКОЙ ДУ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26 сен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В связи с истечением срока полномочий членов Молодежного парламента четвертого созыва, на основании части 4 статьи 1 Положения о выборах членов Молодежного парламента при Новошахтинской городской Думе, утвержденного решением Новошахтинской городской Думой от 29.09.2005. №45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Утвердить перечень образовательных учреждений города Новошахтинска, которые имеют право избирать членов Молодежного парламента пятого созыва при Новошахтинской городской Думе, согласно приложению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за исполнением данного решения возложить на 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6 сентября 2013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sz w:val="22"/>
          <w:szCs w:val="22"/>
        </w:rPr>
        <w:t xml:space="preserve">                              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 к решению Новошахтинской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городской Думы 26.09.2013 года № 7 </w:t>
      </w:r>
    </w:p>
    <w:p>
      <w:pPr>
        <w:pStyle w:val="Normal"/>
        <w:ind w:left="5040" w:hanging="0"/>
        <w:jc w:val="both"/>
        <w:rPr/>
      </w:pPr>
      <w:r>
        <w:rPr>
          <w:rFonts w:cs="Arial"/>
          <w:color w:val="000000"/>
          <w:sz w:val="22"/>
          <w:szCs w:val="22"/>
        </w:rPr>
        <w:t>«Об утверждении перечня образовательных  учреждений города Новошахтинска, которые имеют право избирать членов Молодежного парламента пятого созыва при Новошахтинской городской Думе»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Style14"/>
        <w:jc w:val="center"/>
        <w:rPr/>
      </w:pPr>
      <w:r>
        <w:rPr>
          <w:sz w:val="22"/>
          <w:szCs w:val="22"/>
        </w:rPr>
        <w:t>образовательных учреждений города Новошахтинска, которые имеют право избирать членов Молодежного парламента пятого созыва при Новошахтинской городской Думе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57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разовательного учреждения, в котором находится избират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ОУ ВПО "Южный Федеральный Университет"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СПО РО «Шахтинский региональный колледж топлива и энергетики им. ак. Степанова П.И.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НПО РО  Профессиональное училище № 5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НПО РО Профессиональный лицей № 59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НПО РО Профессиональное училище № 6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1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1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2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2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2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2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3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3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3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образовательная школа №  4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ОУ РО Общеобразовательная школа-интернат среднего (полного)  общего образования  N 33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09-26T15:17:00Z</cp:lastPrinted>
  <dcterms:modified xsi:type="dcterms:W3CDTF">2013-09-26T12:19:00Z</dcterms:modified>
  <cp:revision>12</cp:revision>
  <dc:subject/>
  <dc:title/>
</cp:coreProperties>
</file>