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сентября  2013 года</w:t>
        <w:tab/>
        <w:tab/>
        <w:t xml:space="preserve">               </w:t>
        <w:tab/>
        <w:tab/>
        <w:tab/>
        <w:tab/>
        <w:tab/>
        <w:t xml:space="preserve">        № 5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ФОРМИРОВАНИИ СОСТАВА МАНДАТНОЙ  КОМИССИИ НОВОШАХТИНСКОЙ ГОРОДСКОЙ ДУМЫ ШЕС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26 сентя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ответствии с частью 1 статьи 16 Регламента Новошахтинской городской Думы, утвержденного решением Новошахтинской городской Думы от 27.09.2007. № 271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Сформировать мандатную комиссию в следующем составе: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- Муллин Александр Иванович - депутат  по одномандатному избирательному округу № 12;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Пилипенко Лидия Ивановна - депутат  по одномандатному избирательному округу № 6;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Ушанев Юрий Владимирович - депутат  по одномандатному избирательному округу №8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Контроль за исполнением данного решения оставляю за собой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родской Думы                  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26 сентября  2013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пользователь</cp:lastModifiedBy>
  <cp:lastPrinted>2013-09-24T15:21:00Z</cp:lastPrinted>
  <dcterms:modified xsi:type="dcterms:W3CDTF">2013-09-26T12:37:00Z</dcterms:modified>
  <cp:revision>18</cp:revision>
  <dc:subject/>
  <dc:title/>
</cp:coreProperties>
</file>