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 </w:t>
      </w:r>
      <w:r>
        <w:rPr>
          <w:bCs/>
          <w:caps/>
          <w:sz w:val="24"/>
          <w:szCs w:val="24"/>
        </w:rPr>
        <w:t>НОВОШАХТИНСКАЯ ГОРОДСКАЯ ДУМА</w:t>
      </w:r>
    </w:p>
    <w:p>
      <w:pPr>
        <w:pStyle w:val="Heading2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РЕШЕНИЕ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1 августа  2013 года</w:t>
        <w:tab/>
        <w:t xml:space="preserve">            </w:t>
        <w:tab/>
        <w:tab/>
        <w:t xml:space="preserve">                                          № 451</w:t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О ВНЕСЕНИИ ИЗМЕНЕНИЙ В РЕШЕНИЕ НОВОШАХТИНСКОЙ 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>ГОРОДСКОЙ ДУМЫ ОТ 29.09.2005. № 37 «ОБ УСТАНОВЛЕНИИ НАЛОГА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НА ИМУЩЕСТВО ФИЗИЧЕСКИХ ЛИЦ»</w:t>
      </w:r>
    </w:p>
    <w:p>
      <w:pPr>
        <w:pStyle w:val="Heading1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 июля 2013 го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ind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целях приведения решения Новошахтинской городской Думы от 29.09.2005. № 37 «Об установлении налога на имущество физических лиц» в соответствие с федеральным законодательством, </w:t>
      </w:r>
      <w:r>
        <w:rPr>
          <w:rFonts w:cs="Times New Roman" w:ascii="Times New Roman" w:hAnsi="Times New Roman"/>
        </w:rPr>
        <w:t xml:space="preserve">Новошахтинская городская Дума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. Внести в решение  Новошахтинской городской Думы от 29.09.2005. № 37 «Об установлении налога на имущество физических лиц» следующие изменения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ab/>
        <w:t>1.1.Преамбулу изложить в следующей редакции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ab/>
        <w:t>«В соответствии с Законом Российской Федерации от 09.12.1991. № 2003-1 «О налогах на имущество физических лиц» и статьями 12, 15 Налогового кодекса Российской Федерации Новошахтинская городская Дума решила:»;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.2. Пункт 1 изложить в следующей редакции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ab/>
        <w:t xml:space="preserve">«1. Установить на территории города Новошахтинска налог на имущество физических лиц.». </w:t>
      </w:r>
      <w:r>
        <w:rPr>
          <w:rFonts w:cs="Times New Roman" w:ascii="Times New Roman" w:hAnsi="Times New Roman"/>
        </w:rPr>
        <w:tab/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Настоящее решение вступает в силу  со дня его официального опубликования.</w:t>
      </w:r>
    </w:p>
    <w:p>
      <w:pPr>
        <w:pStyle w:val="NoSpacing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Мэр города Новошахтин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И.Н. Сорок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ем Новошахтинской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 июля  2013 года                                                                                                                   01 августа 2013 года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9:00Z</dcterms:created>
  <dc:creator>6г745</dc:creator>
  <dc:description/>
  <cp:keywords/>
  <dc:language>en-US</dc:language>
  <cp:lastModifiedBy>пользователь</cp:lastModifiedBy>
  <cp:lastPrinted>2013-07-26T09:28:00Z</cp:lastPrinted>
  <dcterms:modified xsi:type="dcterms:W3CDTF">2013-08-12T09:03:00Z</dcterms:modified>
  <cp:revision>15</cp:revision>
  <dc:subject/>
  <dc:title>          Проект</dc:title>
</cp:coreProperties>
</file>