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844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/>
          <w:b w:val="false"/>
          <w:bCs w:val="false"/>
          <w:sz w:val="24"/>
          <w:szCs w:val="22"/>
        </w:rPr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овская область</w:t>
      </w:r>
    </w:p>
    <w:p>
      <w:pPr>
        <w:pStyle w:val="Heading1"/>
        <w:rPr/>
      </w:pPr>
      <w:r>
        <w:rPr>
          <w:b w:val="false"/>
          <w:bCs/>
          <w:caps/>
          <w:sz w:val="24"/>
          <w:szCs w:val="24"/>
        </w:rPr>
        <w:t xml:space="preserve"> </w:t>
      </w:r>
      <w:r>
        <w:rPr>
          <w:bCs/>
          <w:caps/>
          <w:sz w:val="24"/>
          <w:szCs w:val="24"/>
        </w:rPr>
        <w:t>НОВОШАХТИНСКАЯ ГОРОДСКАЯ ДУМА</w:t>
      </w:r>
    </w:p>
    <w:p>
      <w:pPr>
        <w:pStyle w:val="Heading2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РЕШЕНИЕ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 августа  2013 года</w:t>
        <w:tab/>
        <w:t xml:space="preserve">            </w:t>
        <w:tab/>
        <w:tab/>
        <w:t xml:space="preserve">                                                 № 449</w:t>
        <w:tab/>
        <w:tab/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ЗДАНИИ МУНИЦИПАЛЬНОГО ДОРОЖНОГО ФОНД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НОВОШАХТИНСКА</w:t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bCs/>
          <w:sz w:val="24"/>
          <w:szCs w:val="22"/>
        </w:rPr>
      </w:pPr>
      <w:r>
        <w:rPr>
          <w:rFonts w:cs="Times New Roman"/>
          <w:b w:val="false"/>
          <w:bCs/>
          <w:sz w:val="24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овошахти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5 июля 2013 год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реализации части 5 статьи 179.4 Бюджетного кодекса Российской Федерации, Новошахтинская городская Ду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  Создать муниципальный дорожный фонд города Новошахтинс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Утвердить Положение о порядке формирования и использования бюджетных ассигнований дорожного фонда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 1 января 2014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подлежит официальному опубликованию в средствах массовой информ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Новошахтинской                                                                     Мэр гор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И.Н. Сорок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одписания                                                                                                                      Дата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ем Новошахтинской                                                                                           Мэром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 июля  2013 года                                                                                                                   01 августа 2013 года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01.08.2013.  № 449 «О создании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дорожного фонда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а Новошахтинска»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формирования и использования бюджетных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гнований дорожного фонда города Новошахтинск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порядок формирования и использования бюджетных ассигнований муниципального дорожного фонда города Новошахтинска (далее – дорожный фонд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бюджетных ассигнований дорожного фонда утверждается  решением Новошахтинской городской Думы о бюджете города Новошахтинска на очередной финансовый год и плановый период в размере не менее суммы прогнозируемого объёма доходов бюджета города Новошахтинска от: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 субсидии на капитальный ремонт, включая разработку проектно-сметной документации, внутригородских и внутрипоселковых дорог и тротуаров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 субсидии на ремонт и содержание автомобильных дорог общего пользования местного значения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а Новошахтинск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;</w:t>
        <w:tab/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4. 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доходов от эксплуатации и использования имущества автомобильных дорог, находящихся в государственной и муниципальной собственности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6.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7. поступлений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8. поступлений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9. бюджетных кредитов и субсидий из областного бюджета на строительство (реконструкцию), капитальный ремонт, ремонт и содержание автомобильных дорог общего пользования местного значения.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настоящем Положении доходов бюджета города Новошахтинска.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Главным распорядителем средств дорожного фонда является Администрация города Новошахтинска.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Бюджетные ассигнования дорожного фонда направляются на: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капитальный ремонт, ремонт и содержание автомобильных дорог общего пользования местного значения, включая подготовку проектно-сметной документации;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строительство и реконструкцию автомобильных дорог общего пользования местного значения;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осуществление мероприятий по обеспечению безопасности дорожного движения на автомобильных дорогах общего пользования местного значения;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4. осуществление иных мероприятий в отношении автомобильных дорог общего пользования местного значения.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Отчёт об исполнении бюджетных ассигнований дорожного фонда формируется в составе бюджетной отчётности об исполнении бюджета города Новошахтинска и представляется в Новошахтинскую городскую Думу одновременно с годовым отчётом об исполнении бюджета города Новошахтинска и подлежит обязательному опубликованию.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Контроль за формированием и использованием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     А.В. Колесников</w:t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900" w:hanging="192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09:00Z</dcterms:created>
  <dc:creator>6г745</dc:creator>
  <dc:description/>
  <cp:keywords/>
  <dc:language>en-US</dc:language>
  <cp:lastModifiedBy>пользователь</cp:lastModifiedBy>
  <cp:lastPrinted>2013-07-26T10:02:00Z</cp:lastPrinted>
  <dcterms:modified xsi:type="dcterms:W3CDTF">2013-08-12T09:00:00Z</dcterms:modified>
  <cp:revision>18</cp:revision>
  <dc:subject/>
  <dc:title>          Проект</dc:title>
</cp:coreProperties>
</file>