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июня 2013 года</w:t>
        <w:tab/>
        <w:tab/>
        <w:t xml:space="preserve">               </w:t>
        <w:tab/>
        <w:tab/>
        <w:tab/>
        <w:tab/>
        <w:tab/>
        <w:t xml:space="preserve">       № 43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ОВОШАХТИНСКОЙ ГОРОДСКОЙ ДУМЫ ОТ 27.09.2007. № 2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Б УТВЕРЖДЕНИИ РЕГЛАМЕНТА НОВОШАХТИНСКОЙ ГОРОДСКОЙ ДУМ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30 ма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едения Регламента Новошахтинской городской Думы в соответствие с положениями Устава муниципального образования «Город Новошахтинск», принятого решением Новошахтинской городской Думы от 30.07.2009. №101, и иных нормативных правовых актов, Новошахтинская городская Дума </w:t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А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1. Внести в решение Новошахтинской городской Думы от 27.09.2007. № 271 «Об утверждении Регламента Новошахтинской городской Думы» следующие измене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 xml:space="preserve">1.1. часть 4 изложить в </w:t>
      </w:r>
      <w:r>
        <w:rPr>
          <w:iCs/>
        </w:rPr>
        <w:t>следующей редакции</w:t>
      </w:r>
      <w:r>
        <w:rPr/>
        <w:t>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 xml:space="preserve">«4. Настоящее решение вступает в силу со дня его </w:t>
      </w:r>
      <w:hyperlink r:id="rId3">
        <w:r>
          <w:rPr>
            <w:rStyle w:val="InternetLink"/>
          </w:rPr>
          <w:t>официального опубликования</w:t>
        </w:r>
      </w:hyperlink>
      <w:r>
        <w:rPr/>
        <w:t>.»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>1.2. в приложении 1:</w:t>
      </w:r>
    </w:p>
    <w:p>
      <w:pPr>
        <w:pStyle w:val="Normal"/>
        <w:ind w:firstLine="540"/>
        <w:rPr/>
      </w:pPr>
      <w:r>
        <w:rPr/>
        <w:t>1.2.1. Статью 7 изложить в следующей редакции:</w:t>
      </w:r>
    </w:p>
    <w:p>
      <w:pPr>
        <w:pStyle w:val="Normal"/>
        <w:jc w:val="both"/>
        <w:rPr/>
      </w:pPr>
      <w:r>
        <w:rPr/>
        <w:t>«Гарантии осуществления прав и обязанностей депутата устанавливаются  Федеральным законом «Об общих принципах организации местного самоуправления в Российской Федерации», иными федеральными законами, Уставом муниципального образования «Город Новошахтинск».»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>1.2.2. в статье 9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пункт 1 часть 2 изложить </w:t>
      </w:r>
      <w:r>
        <w:rPr>
          <w:iCs/>
        </w:rPr>
        <w:t>в следующей редакции</w:t>
      </w:r>
      <w:r>
        <w:rPr/>
        <w:t>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/>
        <w:t>«1)представляет Думу в отношениях с органами местного самоуправления, органами государственной власти, гражданами и организациями, без доверенности действует от имени Думы, выдает доверенности на представление интересов Думы;»</w:t>
      </w:r>
      <w:r>
        <w:rPr>
          <w:iCs/>
        </w:rPr>
        <w:t>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iCs/>
        </w:rPr>
      </w:pPr>
      <w:r>
        <w:rPr>
          <w:iCs/>
        </w:rPr>
        <w:t>- в</w:t>
      </w:r>
      <w:r>
        <w:rPr/>
        <w:t xml:space="preserve"> пункте 2 части 2 после слов «очередные» дополнить словами «и внеочередные»;</w:t>
      </w:r>
    </w:p>
    <w:p>
      <w:pPr>
        <w:pStyle w:val="Normal"/>
        <w:widowControl w:val="false"/>
        <w:autoSpaceDE w:val="false"/>
        <w:ind w:firstLine="539"/>
        <w:jc w:val="both"/>
        <w:rPr>
          <w:iCs/>
        </w:rPr>
      </w:pPr>
      <w:r>
        <w:rPr>
          <w:iCs/>
        </w:rPr>
        <w:t xml:space="preserve">- в пункте 7 части 2 слова </w:t>
      </w:r>
      <w:r>
        <w:rPr/>
        <w:t>«, не являющиеся нормативными,» исключить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пункт 17 считать пунктом 18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2.3. в статье 18:</w:t>
      </w:r>
    </w:p>
    <w:p>
      <w:pPr>
        <w:pStyle w:val="Normal"/>
        <w:ind w:left="72" w:hanging="0"/>
        <w:jc w:val="both"/>
        <w:rPr/>
      </w:pPr>
      <w:r>
        <w:rPr/>
        <w:t xml:space="preserve">         </w:t>
      </w:r>
      <w:r>
        <w:rPr/>
        <w:t>-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4. Фракции в Новошахтинской городской Думе осуществляют свою деятельность в соответствии со статьей 35.1. Федерального закона от 06.10.2003. №131-ФЗ "Об общих принципах организации местного самоуправления в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ункт 5 исключить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2.4. пункт 1 статьи 23 изложить в следующе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«1. В соответствии с </w:t>
      </w:r>
      <w:hyperlink r:id="rId4">
        <w:r>
          <w:rPr>
            <w:rStyle w:val="InternetLink"/>
          </w:rPr>
          <w:t>частью 4 статьи 26</w:t>
        </w:r>
      </w:hyperlink>
      <w:r>
        <w:rPr/>
        <w:t xml:space="preserve"> Устава города Дума нового созыва собирается на свое первое заседание не позднее чем на тридцатый день со дня избрания Думы в правомочном составе.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2.5. пункт 1 статьи 2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 Очередные заседания Думы проводятся в соответствии с планом работы Думы. Начало заседаний в 10-00.»;</w:t>
      </w:r>
    </w:p>
    <w:p>
      <w:pPr>
        <w:pStyle w:val="Normal"/>
        <w:autoSpaceDE w:val="false"/>
        <w:ind w:firstLine="540"/>
        <w:jc w:val="both"/>
        <w:rPr/>
      </w:pPr>
      <w:r>
        <w:rPr/>
        <w:t>1.2.6 . часть 1 статьи 27 изложить в следующе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1. Внеочередные заседания Думы созываются по инициативе Мэра города Новошахтинска или по требованию не менее половины от установленной численности депутатов, а также по инициативе председателя Думы.»;</w:t>
      </w:r>
    </w:p>
    <w:p>
      <w:pPr>
        <w:pStyle w:val="Normal"/>
        <w:autoSpaceDE w:val="false"/>
        <w:ind w:firstLine="540"/>
        <w:jc w:val="both"/>
        <w:rPr/>
      </w:pPr>
      <w:r>
        <w:rPr/>
        <w:t>1.2.7. статью 29 дополнить пунктом 2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2. Депутат вправе ознакомиться с протоколом заседания Думы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8. Пункт 1 статьи 4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. Решение Думы считается принятым, если за его принятие проголосовало более половины от установленной численности депутатов Думы, за исключением случаев, установленных федеральными законами и Уставом муниципального образования «Город Новошахтинск».»;</w:t>
      </w:r>
    </w:p>
    <w:p>
      <w:pPr>
        <w:pStyle w:val="Normal"/>
        <w:ind w:firstLine="540"/>
        <w:jc w:val="both"/>
        <w:rPr/>
      </w:pPr>
      <w:r>
        <w:rPr/>
        <w:t>1.2.9. дополнить статьей 47.1 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«Статья 47.1. Поименное голосовани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 решению депутатов Думы может быть проведено поименное голосование. При проведении поименного голосования каждый депутат  при объявлении председательствующим своей фамилии встает и подает свой голос за принятие решения, против него либо воздерживается от голосования, о чем делается отметка в протоколе заседания Думы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0. в пункте 4 статьи 55 слова «не позднее чем за 7 рабочих дней» заменить словами «не позднее чем за 3 рабочих дней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1. в пункте 2 статьи 60 слова «Депутаты Думы, не являющиеся членами ответственной комиссии, а также» исключить;</w:t>
      </w:r>
    </w:p>
    <w:p>
      <w:pPr>
        <w:pStyle w:val="Normal"/>
        <w:ind w:firstLine="540"/>
        <w:jc w:val="both"/>
        <w:rPr/>
      </w:pPr>
      <w:r>
        <w:rPr/>
        <w:t>1.2.12. пункт 1 статьи 61 дополнить абзацем вторы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«Проект решения, носящего нормативный правовой характер, также может быть размещен на официальном сайте Администрации города Новошахтинска для проведения общественной экспертизы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3. дополнить главой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Глава 8.1. ПОРЯДОК ПРЕДОСТАВЛЕНИЯ И РАССМОТРЕНИЯ ДУМОЙ ЕЖЕГОДНОГО ОТЧЕТА МЭРА ГОРОДА НОВОШАХТИНСКА, А ТАКЖЕ ОТЧЕТА НАЧАЛЬНИКА ОТДЕЛА МВД РОССИИ ПО ГОРОДУ НОВОШАХТИНСК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Статья 75.1. Представление и порядок рассмотрения  Думой  ежегодного отчета Мэра города Новошахтинска</w:t>
      </w:r>
    </w:p>
    <w:p>
      <w:pPr>
        <w:pStyle w:val="Normal"/>
        <w:autoSpaceDE w:val="false"/>
        <w:ind w:firstLine="540"/>
        <w:jc w:val="both"/>
        <w:rPr/>
      </w:pPr>
      <w:r>
        <w:rPr/>
        <w:t>1. Ежегодный отчет Мэра города Новошахтинска о результатах его деятельности, деятельности Администрации города Новошахтинска, в том числе о решении вопросов, поставленных Думой (далее - ежегодный отчет Мэра города), предоставляется Мэром города в письменном виде в Думу не позднее 1 марта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2. Ежегодный отчет Мэра города подлежит рассмотрению на открытом заседании Думы, которое проводится в срок не позднее 1 апреля года, следующего за отчетным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Ежегодный отчет Мэра города  предварительно рассматривается на заседаниях профильных депутатских комиссий, на которых с докладами по разделам отчета выступают заместители главы Администрации города, курирующие  данные на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е Думы по результатам рассмотрения ежегодного отчета Мэра города оформляется соответствующим решением  Думы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Думы должно содержать оценку деятельности Мэра города за отчетный период (удовлетворительную или неудовлетворительную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Ежегодный отчет Мэра города подлежит официальному опубликованию. Одновременно с ежегодным отчетом Мэра города публикуется решение Думы, предусмотренное </w:t>
      </w:r>
      <w:hyperlink r:id="rId5">
        <w:r>
          <w:rPr>
            <w:rStyle w:val="InternetLink"/>
          </w:rPr>
          <w:t>частью 4</w:t>
        </w:r>
      </w:hyperlink>
      <w:r>
        <w:rPr/>
        <w:t xml:space="preserve"> настоящей статьи.»</w:t>
      </w:r>
    </w:p>
    <w:p>
      <w:pPr>
        <w:pStyle w:val="Normal"/>
        <w:ind w:firstLine="720"/>
        <w:jc w:val="both"/>
        <w:rPr/>
      </w:pPr>
      <w:r>
        <w:rPr/>
      </w:r>
      <w:bookmarkStart w:id="0" w:name="sub_1661"/>
      <w:bookmarkStart w:id="1" w:name="sub_1661"/>
    </w:p>
    <w:p>
      <w:pPr>
        <w:pStyle w:val="S1"/>
        <w:rPr>
          <w:rFonts w:ascii="Times New Roman" w:hAnsi="Times New Roman" w:cs="Times New Roman"/>
          <w:sz w:val="24"/>
          <w:szCs w:val="24"/>
        </w:rPr>
      </w:pPr>
      <w:bookmarkStart w:id="2" w:name="sub_1661"/>
      <w:r>
        <w:rPr>
          <w:rFonts w:cs="Times New Roman" w:ascii="Times New Roman" w:hAnsi="Times New Roman"/>
          <w:sz w:val="24"/>
          <w:szCs w:val="24"/>
        </w:rPr>
        <w:t xml:space="preserve">Статья 75.2 Рассмотрение Думой отчета начальника Отдела МВД России по городу </w:t>
      </w:r>
      <w:bookmarkEnd w:id="2"/>
      <w:r>
        <w:rPr>
          <w:rFonts w:cs="Times New Roman" w:ascii="Times New Roman" w:hAnsi="Times New Roman"/>
          <w:sz w:val="24"/>
          <w:szCs w:val="24"/>
        </w:rPr>
        <w:t>Новошахтинску</w:t>
      </w:r>
    </w:p>
    <w:p>
      <w:pPr>
        <w:pStyle w:val="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ума ежегодно, заслушивает отчет начальника Отдела МВД России по городу Новошахтинску.</w:t>
      </w:r>
    </w:p>
    <w:p>
      <w:pPr>
        <w:pStyle w:val="S1"/>
        <w:rPr/>
      </w:pPr>
      <w:r>
        <w:rPr>
          <w:rFonts w:cs="Times New Roman" w:ascii="Times New Roman" w:hAnsi="Times New Roman"/>
          <w:sz w:val="24"/>
          <w:szCs w:val="24"/>
        </w:rPr>
        <w:t>2. Информационно-аналитическая записка о проводимой работе по охране общественного порядка и обеспечению безопасности на территории города Новошахтинска, защите прав и законных интересов граждан от преступных посягательств, а также принимаемых мерах по обеспечению общественного доверия и поддержки граждан, подготовленная Отделом МВД России по городу Новошахтинску, предоставляется в срок не позднее 7 календарных дней до рассмотрении на заседании Думы.</w:t>
      </w:r>
    </w:p>
    <w:p>
      <w:pPr>
        <w:pStyle w:val="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рассмотрении отчета о деятельности полиции Дума заслушивает начальника Отдела МВД России по городу Новошахтинску.</w:t>
      </w:r>
    </w:p>
    <w:p>
      <w:pPr>
        <w:pStyle w:val="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итогам рассмотрения отчета о деятельности полиции Дума принимает решение, которое направляется начальнику Отдела МВД России по городу Новошахтинску не позднее пяти календарных дней со дня его подписания.»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онтроль за исполнением данно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Мэр города</w:t>
        <w:tab/>
      </w:r>
    </w:p>
    <w:p>
      <w:pPr>
        <w:pStyle w:val="Normal"/>
        <w:jc w:val="both"/>
        <w:rPr/>
      </w:pPr>
      <w:r>
        <w:rPr/>
        <w:t xml:space="preserve">городской Думы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В.А.  Солнцев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                                                                                             Мэром города 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                                       30 мая 2013 года                                                                                         05 июня 2013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9507244.0" TargetMode="External"/><Relationship Id="rId4" Type="http://schemas.openxmlformats.org/officeDocument/2006/relationships/hyperlink" Target="consultantplus://offline/ref=3A573FAB78D7232ADC322D7FB533BF896F034A84DA1582ED05275A1F2A66E5BA991F07EB95A921263BB9CEM7tEG" TargetMode="External"/><Relationship Id="rId5" Type="http://schemas.openxmlformats.org/officeDocument/2006/relationships/hyperlink" Target="consultantplus://offline/ref=9EE9A36EC16BFF7882D8FB92170ED3181C425546EB547F57D4061BCF8F057E19DC324C99E77083ED2760767D0D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9:00Z</dcterms:created>
  <dc:creator>пользователь</dc:creator>
  <dc:description/>
  <cp:keywords/>
  <dc:language>en-US</dc:language>
  <cp:lastModifiedBy>пользователь</cp:lastModifiedBy>
  <cp:lastPrinted>2013-05-31T15:42:00Z</cp:lastPrinted>
  <dcterms:modified xsi:type="dcterms:W3CDTF">2013-06-05T13:44:00Z</dcterms:modified>
  <cp:revision>13</cp:revision>
  <dc:subject/>
  <dc:title/>
</cp:coreProperties>
</file>