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5 июня 2013 года</w:t>
        <w:tab/>
        <w:tab/>
        <w:t xml:space="preserve">               </w:t>
        <w:tab/>
        <w:tab/>
        <w:tab/>
        <w:tab/>
        <w:tab/>
        <w:t xml:space="preserve">       № 435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ОВОШАХТИНСКОЙ ГОРОДСКОЙ ДУМЫ ОТ 06.05.2013. № 430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Б УТВЕРЖДЕНИИ ПОРЯДКА ОПРЕДЕЛЕНИЯ ГРАНИЦ ПРИЛЕГАЮЩИХ     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К НЕКОТОРЫМ ОРГАНИЗАЦИЯМ И ОБЪЕКТАМ ТЕРРИТОРИЙ, НА КОТОРЫХ 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ДОПУСКАЕТСЯ РОЗНИЧНАЯ ПРОДАЖА АЛКОГОЛЬНОЙ ПРОДУКЦИИ</w:t>
      </w:r>
    </w:p>
    <w:p>
      <w:pPr>
        <w:pStyle w:val="Normal"/>
        <w:ind w:left="-18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ТЕРРИТОРИИ МУНИЦИПАЛЬНОГО ОБРАЗОВАНИЯ  «ГОРОД НОВОШАХТИНС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30 ма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360"/>
        <w:jc w:val="both"/>
        <w:rPr/>
      </w:pPr>
      <w:r>
        <w:rPr/>
        <w:t xml:space="preserve">                   </w:t>
      </w:r>
      <w:r>
        <w:rPr/>
        <w:t xml:space="preserve">В соответствии со статьей 16 Федерального закона от 22.11.1995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 розничная продажа алкогольной продукции», Новошахтинская городская Дум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ЕШИЛА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приложение № 1  решения  Новошахтинской городской Думы от 06.05.2013. № 430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Город Новошахтинск» следующие изменения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/>
        <w:t>1.1. пункт 3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3. Установить, что расстояние от организаций и (или) объектов, где запрещена розничная продажа алкогольной продукции до границ прилегающих территорий определяется по периметру зданий (строений, сооружений).</w:t>
      </w:r>
    </w:p>
    <w:p>
      <w:pPr>
        <w:pStyle w:val="Normal"/>
        <w:jc w:val="both"/>
        <w:rPr/>
      </w:pPr>
      <w:r>
        <w:rPr/>
        <w:tab/>
        <w:t>При учете расстояния необходимо учитывать имеет ли организация и (или) объект прилегающую территорию.</w:t>
      </w:r>
    </w:p>
    <w:p>
      <w:pPr>
        <w:pStyle w:val="Normal"/>
        <w:jc w:val="both"/>
        <w:rPr/>
      </w:pPr>
      <w:r>
        <w:rPr/>
        <w:tab/>
        <w:t>При наличии обособленной территории расстояние рассчитывать по периметру от обособленной территории. Значение расстояния – 40 метров.</w:t>
      </w:r>
    </w:p>
    <w:p>
      <w:pPr>
        <w:pStyle w:val="Normal"/>
        <w:jc w:val="both"/>
        <w:rPr/>
      </w:pPr>
      <w:r>
        <w:rPr/>
        <w:tab/>
        <w:t>При отсутствии обособленной территории расстояние рассчитывать по периметру здания (строения, сооружения). Значение расстояния – 52 метра.»;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/>
        <w:t>1.2. пункт  4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4. В случае, если организация и (или) объект и стационарный торговый объект, объект общественного питания расположены в одном здании, то при определении границ прилегающих территорий производить расчет от основного входа для посетителей в организацию и (или) объект до входа для посетителей  в стационарный торговый объект, объект общественного питания по тротуарам и (или) пешеходным дорожкам. Значение расстояния – 52 метра.</w:t>
      </w:r>
    </w:p>
    <w:p>
      <w:pPr>
        <w:pStyle w:val="Normal"/>
        <w:ind w:firstLine="696"/>
        <w:jc w:val="both"/>
        <w:rPr/>
      </w:pPr>
      <w:r>
        <w:rPr/>
        <w:t>В случае, если организация и (или) объект и стационарный торговый объект, объект общественного питания  расположены в одном здании и имеют общий вход для посетителей, расчет расстояния производить от входа в организацию и (или) объект до входа в стационарный торговый объект, объект общественного питания по ближайшему проходу. Значение расстояния – 52 метра.».</w:t>
      </w:r>
    </w:p>
    <w:p>
      <w:pPr>
        <w:pStyle w:val="Normal"/>
        <w:ind w:firstLine="54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2"/>
        </w:rPr>
        <w:t>3. Контроль исполнения настояще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                                                                   Мэр города</w:t>
        <w:tab/>
      </w:r>
    </w:p>
    <w:p>
      <w:pPr>
        <w:pStyle w:val="Normal"/>
        <w:jc w:val="both"/>
        <w:rPr/>
      </w:pPr>
      <w:r>
        <w:rPr/>
        <w:t xml:space="preserve">городской Думы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В.А.  Солнцев                                                                 И.Н. Сорокин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ем                                                                                               Мэром города </w:t>
      </w:r>
    </w:p>
    <w:p>
      <w:pPr>
        <w:pStyle w:val="Normal"/>
        <w:rPr/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                                       30 мая  2013 года                                                                                          05 июня  2013 год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29:00Z</dcterms:created>
  <dc:creator>пользователь</dc:creator>
  <dc:description/>
  <cp:keywords/>
  <dc:language>en-US</dc:language>
  <cp:lastModifiedBy>пользователь</cp:lastModifiedBy>
  <cp:lastPrinted>2013-05-31T10:03:00Z</cp:lastPrinted>
  <dcterms:modified xsi:type="dcterms:W3CDTF">2013-06-05T13:43:00Z</dcterms:modified>
  <cp:revision>19</cp:revision>
  <dc:subject/>
  <dc:title/>
</cp:coreProperties>
</file>