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9855</wp:posOffset>
            </wp:positionH>
            <wp:positionV relativeFrom="paragraph">
              <wp:posOffset>136525</wp:posOffset>
            </wp:positionV>
            <wp:extent cx="72390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hanging="0"/>
        <w:rPr>
          <w:sz w:val="24"/>
          <w:szCs w:val="24"/>
        </w:rPr>
      </w:pPr>
      <w:r>
        <w:rPr/>
        <w:tab/>
        <w:tab/>
        <w:tab/>
      </w:r>
    </w:p>
    <w:p>
      <w:pPr>
        <w:pStyle w:val="ConsTitle"/>
        <w:widowControl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bidi w:val="0"/>
        <w:jc w:val="right"/>
        <w:rPr/>
      </w:pPr>
      <w:r>
        <w:rPr/>
      </w:r>
    </w:p>
    <w:p>
      <w:pPr>
        <w:pStyle w:val="Heading1"/>
        <w:ind w:left="0" w:righ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ind w:left="0" w:righ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ind w:left="0" w:right="0" w:hanging="0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ind w:left="0" w:right="0" w:hanging="0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caps/>
          <w:sz w:val="24"/>
          <w:szCs w:val="24"/>
        </w:rPr>
        <w:t xml:space="preserve">     </w:t>
      </w:r>
      <w:r>
        <w:rPr>
          <w:b w:val="false"/>
          <w:bCs w:val="false"/>
          <w:caps/>
          <w:sz w:val="24"/>
          <w:szCs w:val="24"/>
        </w:rPr>
        <w:t>Российская Федерация</w:t>
      </w:r>
    </w:p>
    <w:p>
      <w:pPr>
        <w:pStyle w:val="Normal"/>
        <w:widowControl/>
        <w:spacing w:lineRule="auto" w:line="276" w:before="0" w:after="20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</w:t>
      </w:r>
      <w:r>
        <w:rPr>
          <w:caps/>
          <w:sz w:val="24"/>
          <w:szCs w:val="24"/>
        </w:rPr>
        <w:t>Ростовская область</w:t>
      </w:r>
    </w:p>
    <w:p>
      <w:pPr>
        <w:pStyle w:val="Normal"/>
        <w:widowControl/>
        <w:spacing w:lineRule="auto" w:line="276" w:before="0" w:after="20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НОВОШАХТИНСКАЯ ГОРОДСКАЯ ДУМА</w:t>
      </w:r>
    </w:p>
    <w:p>
      <w:pPr>
        <w:pStyle w:val="Heading2"/>
        <w:ind w:left="0" w:right="0" w:hanging="0"/>
        <w:jc w:val="center"/>
        <w:rPr/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Ш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05 июня  2013  года</w:t>
        <w:tab/>
        <w:tab/>
        <w:t xml:space="preserve">                                                                         № 434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0810</wp:posOffset>
                </wp:positionH>
                <wp:positionV relativeFrom="paragraph">
                  <wp:posOffset>133350</wp:posOffset>
                </wp:positionV>
                <wp:extent cx="6537325" cy="1968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2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pt,10.5pt" to="504.4pt,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 </w:t>
      </w:r>
    </w:p>
    <w:p>
      <w:pPr>
        <w:pStyle w:val="Normal"/>
        <w:widowControl/>
        <w:spacing w:lineRule="auto" w:line="276"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135</wp:posOffset>
                </wp:positionH>
                <wp:positionV relativeFrom="paragraph">
                  <wp:posOffset>96520</wp:posOffset>
                </wp:positionV>
                <wp:extent cx="6423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3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7.6pt" to="500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РЕШЕНИЕ НОВОШАХТИНСКОЙ ГОРОДСКОЙ ДУМЫ  </w:t>
      </w:r>
      <w:r>
        <w:rPr>
          <w:b/>
          <w:bCs/>
          <w:sz w:val="22"/>
          <w:szCs w:val="22"/>
          <w:lang w:eastAsia="ru-RU"/>
        </w:rPr>
        <w:t>ОТ 20.11.2012. N383</w:t>
      </w:r>
      <w:r>
        <w:rPr>
          <w:sz w:val="22"/>
          <w:szCs w:val="22"/>
          <w:lang w:eastAsia="ru-RU"/>
        </w:rPr>
        <w:t xml:space="preserve"> «</w:t>
      </w:r>
      <w:r>
        <w:rPr>
          <w:b/>
          <w:bCs/>
          <w:sz w:val="22"/>
          <w:szCs w:val="22"/>
          <w:lang w:eastAsia="ru-RU"/>
        </w:rPr>
        <w:t>ОБ УТВЕРЖДЕНИИ ПРОГНОЗНОГО ПЛАНА (ПРОГРАММЫ) ПРИВАТИЗАЦИИ МУНИЦИПАЛЬНОГО ИМУЩЕСТВА</w:t>
      </w:r>
    </w:p>
    <w:p>
      <w:pPr>
        <w:pStyle w:val="Normal"/>
        <w:suppressAutoHyphens w:val="false"/>
        <w:ind w:left="540" w:hanging="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НА 2013 ГОД И НА ПЛАНОВЫЙ ПЕРИОД 2014-2015 ГОДОВ»</w:t>
      </w:r>
    </w:p>
    <w:p>
      <w:pPr>
        <w:pStyle w:val="Normal"/>
        <w:suppressAutoHyphens w:val="false"/>
        <w:ind w:left="540" w:hanging="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нято Новошахтинско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городской Думо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30 мая  2013 года </w:t>
      </w:r>
    </w:p>
    <w:p>
      <w:pPr>
        <w:pStyle w:val="Normal"/>
        <w:widowControl/>
        <w:ind w:right="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43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целях увеличения доходной части бюджета города, в связи с преобразованием объектов приватизации,  в  соответствии с Федеральным  законом от 21.12.2001. № 178-ФЗ «О приватизации государственного и муниципального имущества»,  Новошахтинская городская Дума </w:t>
      </w:r>
    </w:p>
    <w:p>
      <w:pPr>
        <w:pStyle w:val="Normal"/>
        <w:widowControl/>
        <w:ind w:right="468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widowControl/>
        <w:ind w:right="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43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 в  Приложение  к решению Новошахтинской городской Думы от  20.11.2012.   № 383 «Об утверждении  прогнозного плана  (Программы) приватизации муниципального имущества на 2013 год и на плановый период 2014-2015 годов» изменения и дополнения,  изложив « Перечень иного муниципального имущества, которое планируется приватизировать в 2013 году» 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Муниципальное имущество города Новошахтинска, приватизация которого планируется в 2013 году»  в следующей редакции:</w:t>
      </w:r>
    </w:p>
    <w:p>
      <w:pPr>
        <w:pStyle w:val="Normal"/>
        <w:widowControl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/>
        <w:ind w:right="43" w:hanging="0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 xml:space="preserve">Раздел II. </w:t>
        <w:tab/>
        <w:tab/>
        <w:tab/>
        <w:tab/>
        <w:tab/>
        <w:tab/>
        <w:tab/>
        <w:tab/>
        <w:t xml:space="preserve">Муниципальное имущество города Новошахтинска,  приватизация которого </w:t>
        <w:tab/>
        <w:tab/>
        <w:tab/>
        <w:tab/>
        <w:tab/>
        <w:t>планируется в 2013 году.</w:t>
      </w:r>
    </w:p>
    <w:p>
      <w:pPr>
        <w:pStyle w:val="Normal"/>
        <w:widowControl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43" w:hanging="0"/>
        <w:rPr>
          <w:sz w:val="24"/>
          <w:szCs w:val="24"/>
        </w:rPr>
      </w:pPr>
      <w:r>
        <w:rPr>
          <w:sz w:val="24"/>
          <w:szCs w:val="24"/>
        </w:rPr>
        <w:tab/>
        <w:tab/>
        <w:t>Перечень иного  муниципального имущества, которое планируется</w:t>
      </w:r>
    </w:p>
    <w:p>
      <w:pPr>
        <w:pStyle w:val="Normal"/>
        <w:widowControl/>
        <w:ind w:left="-567" w:right="43" w:hanging="0"/>
        <w:rPr/>
      </w:pPr>
      <w:r>
        <w:rPr>
          <w:sz w:val="24"/>
          <w:szCs w:val="24"/>
        </w:rPr>
        <w:tab/>
        <w:tab/>
        <w:tab/>
        <w:tab/>
        <w:t>приватизировать в  2013 году</w:t>
        <w:tab/>
        <w:tab/>
        <w:tab/>
        <w:tab/>
        <w:tab/>
        <w:tab/>
      </w:r>
    </w:p>
    <w:tbl>
      <w:tblPr>
        <w:tblW w:w="96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5387"/>
        <w:gridCol w:w="1134"/>
        <w:gridCol w:w="1417"/>
        <w:gridCol w:w="1276"/>
      </w:tblGrid>
      <w:tr>
        <w:trPr>
          <w:trHeight w:val="7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имущества, его местонах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имаемая площадь, </w:t>
              <w:br/>
              <w:t>кв. м, протяженность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объекта,</w:t>
              <w:br/>
              <w:t>т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и приватизации квартал 2013 года</w:t>
            </w:r>
          </w:p>
        </w:tc>
      </w:tr>
      <w:tr>
        <w:trPr>
          <w:trHeight w:val="7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№ 2, расположенное  </w:t>
            </w:r>
          </w:p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дресу: г. Новошахтинск, ул. Радио, 84</w:t>
            </w:r>
          </w:p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кв.</w:t>
            </w:r>
          </w:p>
        </w:tc>
      </w:tr>
      <w:tr>
        <w:trPr>
          <w:trHeight w:val="7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№ 18, расположенное  </w:t>
            </w:r>
          </w:p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дресу: г. Новошахтинск, ул. Соколова,18</w:t>
            </w:r>
          </w:p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 кв.</w:t>
            </w:r>
          </w:p>
        </w:tc>
      </w:tr>
      <w:tr>
        <w:trPr>
          <w:trHeight w:val="7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№ 16, расположенное  </w:t>
            </w:r>
          </w:p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дресу: г. Новошахтинск, ул. Пирогова, 44-а</w:t>
            </w:r>
          </w:p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 кв.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ое сооружение, расположенное по адресу: г. Новошахтинск, ул. Горняцкой, 21-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  кв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бетонорастворного узла и трансформаторной подстанции, расположенные по адресу: г. Новошахтинск, ул. Энгельса, 2-е, литер А,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мастерских и формовочного цеха, расположенные  по адресу: г. Новошахтинск, ул. Энгельса, 2-и, литер А,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 кв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sz w:val="24"/>
                <w:szCs w:val="24"/>
              </w:rPr>
              <w:t>Здания и сооружения, расположенные по адресу: г. Новошахтинск, ул. Депутатская, 24:</w:t>
            </w:r>
          </w:p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АБК, литер А (пл. 1684,8 кв.м), здание АБК литер  Б (пл. 3953,8 кв.м),  здание электроподстанции, литер В (пл. 189,8 кв.м), здание насосной, литер З (пл. 63,7 кв.м), резервуар металлический, литер Д (пл. 72,4 кв.м), здание столовой, литер Ж (пл. 448,3 кв.м), здание здравпункта, литер Е (пл. 189,9 кв.м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 гаражей, литеры Ц,Х,Ш,  расположенные по адресу: г. Новошахтинск, ул. Депутатская,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4, расположенное по адресу: г. Новошахтинск, ул. Зорге,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5, расположенное по адресу: г. Новошахтинск, ул. Зорге,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2, расположенное по адресу: г. Новошахтинск, ул. Железнякова, 30-а</w:t>
            </w:r>
          </w:p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sz w:val="24"/>
                <w:szCs w:val="24"/>
              </w:rPr>
              <w:t>Нежилое помещение № 1, расположенное по адресу: г. Новошахтинск, ул. Железнякова, 30-а</w:t>
            </w:r>
          </w:p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 расположенное по адресу: г. Новошахтинск, ул. Грессовская, 7</w:t>
            </w:r>
          </w:p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2, расположенное по адресу: г. Новошахтинск, ул. Мичурина, 6</w:t>
            </w:r>
          </w:p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6, расположенное по адресу: г. Новошахтинск, ул. Карла Маркса, 35/2-к</w:t>
            </w:r>
          </w:p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1, расположенное по адресу: г. Новошахтинск, ул. Буденного, 14</w:t>
            </w:r>
          </w:p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2, расположенное по адресу: г. Новошахтинск, ул. Буденного, 14</w:t>
            </w:r>
          </w:p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10, расположенное по адресу: г. Новошахтинск, ул. Советской Конституции, 1-ж (гараж)</w:t>
            </w:r>
          </w:p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11, расположенное по адресу: г. Новошахтинск, ул. Советской Конституции, 1-ж (гараж)</w:t>
            </w:r>
          </w:p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тельной, расположенное по адресу: г. Новошахтинск, ул. Просвещения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16, расположенное по адресу: г. Новошахтинск, ул. Дзержинского, 20 (коте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17, расположенное по адресу: г. Новошахтинск, ул. Дзержинского,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3, расположенное по адресу: г. Новошахтинск,  пр. Ленина, 10 (комнаты 3,5,6,7,9,10,11)</w:t>
            </w:r>
          </w:p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гаража, расположенное по адресу: г. Новошахтинск,  ул. Ленинградская, 16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связи  в составе: радиомачты башенного типа, оборудование и сооружения связи, расположенные в поселках города Новошахтинска и города Шахты  Ростовской области , согласно приложению № 1</w:t>
            </w:r>
          </w:p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  кв.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газификации, согласно приложению № 2</w:t>
            </w:r>
          </w:p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24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29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е средство АМКОДОР 702ЕА-01 – экскаватор-погрузчик, 2007 года выпуска, государственный </w:t>
            </w:r>
            <w:r>
              <w:rPr>
                <w:bCs/>
                <w:sz w:val="24"/>
                <w:szCs w:val="24"/>
              </w:rPr>
              <w:t xml:space="preserve">регистрационный  знак  3278 ОВ 61,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заводской номер машины:  </w:t>
            </w:r>
            <w:r>
              <w:rPr>
                <w:bCs/>
                <w:sz w:val="24"/>
                <w:szCs w:val="24"/>
                <w:lang w:val="en-US"/>
              </w:rPr>
              <w:t>V</w:t>
            </w:r>
            <w:r>
              <w:rPr>
                <w:bCs/>
                <w:sz w:val="24"/>
                <w:szCs w:val="24"/>
              </w:rPr>
              <w:t>ЗА702ЕА111070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е средство АМКОДОР 702ЕА-01 – экскаватор-погрузчик, 2007 года выпуска, государственный </w:t>
            </w:r>
            <w:r>
              <w:rPr>
                <w:bCs/>
                <w:sz w:val="24"/>
                <w:szCs w:val="24"/>
              </w:rPr>
              <w:t>регистрационный  знак  3279 ОВ 61</w:t>
            </w:r>
            <w:r>
              <w:rPr>
                <w:b/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заводской номер машины:  </w:t>
            </w:r>
            <w:r>
              <w:rPr>
                <w:bCs/>
                <w:sz w:val="24"/>
                <w:szCs w:val="24"/>
                <w:lang w:val="en-US"/>
              </w:rPr>
              <w:t>V</w:t>
            </w:r>
            <w:r>
              <w:rPr>
                <w:bCs/>
                <w:sz w:val="24"/>
                <w:szCs w:val="24"/>
              </w:rPr>
              <w:t>ЗА702ЕА11107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е средство – </w:t>
            </w:r>
            <w:r>
              <w:rPr>
                <w:bCs/>
                <w:sz w:val="24"/>
                <w:szCs w:val="24"/>
              </w:rPr>
              <w:t xml:space="preserve">Автоцистерна Г6-ОПА-4,9-02 на шасси ЗИЛ-433362/ЗИЛ-432932 </w:t>
            </w:r>
            <w:r>
              <w:rPr>
                <w:sz w:val="24"/>
                <w:szCs w:val="24"/>
              </w:rPr>
              <w:t xml:space="preserve">, 2002 года выпуска, государственный </w:t>
            </w:r>
            <w:r>
              <w:rPr>
                <w:bCs/>
                <w:sz w:val="24"/>
                <w:szCs w:val="24"/>
              </w:rPr>
              <w:t xml:space="preserve">регистрационный  знак  С 516 ЕН 161,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VIN</w:t>
            </w:r>
            <w:r>
              <w:rPr>
                <w:bCs/>
                <w:sz w:val="24"/>
                <w:szCs w:val="24"/>
              </w:rPr>
              <w:t>: Х894624102ОА</w:t>
            </w:r>
            <w:r>
              <w:rPr>
                <w:bCs/>
                <w:sz w:val="24"/>
                <w:szCs w:val="24"/>
                <w:lang w:val="en-US"/>
              </w:rPr>
              <w:t>D</w:t>
            </w:r>
            <w:r>
              <w:rPr>
                <w:bCs/>
                <w:sz w:val="24"/>
                <w:szCs w:val="24"/>
              </w:rPr>
              <w:t>4514.</w:t>
            </w:r>
          </w:p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</w:t>
            </w:r>
          </w:p>
        </w:tc>
      </w:tr>
    </w:tbl>
    <w:p>
      <w:pPr>
        <w:pStyle w:val="Normal"/>
        <w:widowControl/>
        <w:ind w:right="4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43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строительству, муниципальной собственности и земельной ре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Новошахтинской                                                                         Мэр города</w:t>
        <w:tab/>
        <w:t xml:space="preserve">    городской Дум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В.А.  Солнцев                                                                        И.Н. Сорокин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                                  Мэром города</w:t>
      </w:r>
    </w:p>
    <w:p>
      <w:pPr>
        <w:pStyle w:val="Normal"/>
        <w:jc w:val="both"/>
        <w:rPr/>
      </w:pPr>
      <w:r>
        <w:rPr/>
        <w:t xml:space="preserve">городской Думы     </w:t>
      </w:r>
    </w:p>
    <w:p>
      <w:pPr>
        <w:pStyle w:val="Normal"/>
        <w:jc w:val="both"/>
        <w:rPr/>
      </w:pPr>
      <w:r>
        <w:rPr/>
        <w:t xml:space="preserve">30 мая  2013 года                                                                                                                      05 июня 2013 года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/>
        <w:ind w:right="43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993" w:right="849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1">
    <w:name w:val="Основной текст 21"/>
    <w:basedOn w:val="Normal"/>
    <w:qFormat/>
    <w:pPr>
      <w:ind w:left="633" w:right="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widowControl/>
      <w:ind w:left="0" w:right="5288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/>
      <w:ind w:left="0" w:right="43" w:firstLine="567"/>
      <w:jc w:val="both"/>
    </w:pPr>
    <w:rPr>
      <w:rFonts w:ascii="Arial" w:hAnsi="Arial" w:cs="Arial"/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примечания"/>
    <w:basedOn w:val="Normal"/>
    <w:qFormat/>
    <w:pPr>
      <w:widowControl/>
      <w:suppressAutoHyphens w:val="false"/>
      <w:overflowPunct w:val="true"/>
      <w:autoSpaceDE w:val="true"/>
      <w:ind w:firstLine="709"/>
      <w:jc w:val="both"/>
      <w:textAlignment w:val="auto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19">
    <w:name w:val=" Знак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17:00Z</dcterms:created>
  <dc:creator>Довольный пользователь Microsoft Office</dc:creator>
  <dc:description/>
  <cp:keywords/>
  <dc:language>en-US</dc:language>
  <cp:lastModifiedBy>пользователь</cp:lastModifiedBy>
  <cp:lastPrinted>2013-06-05T16:40:00Z</cp:lastPrinted>
  <dcterms:modified xsi:type="dcterms:W3CDTF">2013-06-05T13:42:00Z</dcterms:modified>
  <cp:revision>11</cp:revision>
  <dc:subject/>
  <dc:title> </dc:title>
</cp:coreProperties>
</file>