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42515</wp:posOffset>
            </wp:positionH>
            <wp:positionV relativeFrom="paragraph">
              <wp:posOffset>-37782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</w:t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                                          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2 апреля 2013 года</w:t>
        <w:tab/>
        <w:tab/>
        <w:t xml:space="preserve">               </w:t>
        <w:tab/>
        <w:t xml:space="preserve">                            </w:t>
        <w:tab/>
        <w:tab/>
        <w:t xml:space="preserve">        № 422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В РЕШЕНИЕ</w:t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ОВОШАХТИНСКОЙ ГОРОДСКОЙ ДУМЫ ОТ </w:t>
      </w:r>
      <w:r>
        <w:rPr>
          <w:b/>
          <w:bCs/>
          <w:sz w:val="22"/>
          <w:szCs w:val="22"/>
        </w:rPr>
        <w:t>30.03.2010. N 160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2"/>
          <w:szCs w:val="22"/>
        </w:rPr>
        <w:t>«ОБ УТВЕРЖДЕНИИ ПОЛОЖЕНИЯ О ПОГРЕБЕНИИ И ОРГАНИЗАЦИИ ПОХОРОННОГО ДЕЛА  НА ТЕРРИТОРИИ ГОРОДА НОВОШАХТИНСКА»</w:t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    28 марта 2013 года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В целях приведение Положения о погребении и организации похоронного дела на территории города Новошахтинска, в соответствие с Федеральным законом от 28.07.2012. № 138- ФЗ «О внесении изменений в статьи 9 и 10 Федерального закона «О погребении и похоронном деле», Новошахтинская городская Дума </w:t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/>
        <w:t>РЕШИЛА:</w:t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spacing w:before="0" w:after="0"/>
        <w:rPr/>
      </w:pPr>
      <w:r>
        <w:rPr/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риложение к решению Новошахтинской городской Думы от 30.03.2010. № 160 «Об утверждении положения о погребении и организации похоронного дела на территории город Новошахтинск следующие изменения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/>
        <w:t xml:space="preserve">      </w:t>
      </w:r>
      <w:r>
        <w:rPr/>
        <w:t>1.1.    часть 2 статьи 5 «Социальное пособие на погребение» изложить в следующей редакции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>«2. Выплата социального пособия на погребение производится в день обращения на основании выдаваемой органом загса справки о смерти: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ом, в котором умерший получал пенсию;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ом социальной защиты населения по месту жительства умершего в случае, если он не работал и не являлся пенсионером, а также в случае рождения мертвого ребенка по истечении 154 дней беремен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ацией, в которой работал умерший либо работает один из родителей или другой член семьи умершего несовершеннолетнего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</w:rPr>
        <w:t>Настоящее решение вступает в силу со дня его официального опубликования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Контроль за исполнением данного решения возложить на постоянную депутатскую комиссию Новошахтинской городской Думы по жилищно-коммунальному хозяйству и транспорт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Председатель Новошахтинской                                                          Мэр город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городской Думы   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                         </w:t>
      </w:r>
      <w:r>
        <w:rPr/>
        <w:t>В.А. Солнцев                                                                    И.Н. Сорокин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0"/>
          <w:szCs w:val="20"/>
        </w:rPr>
        <w:t>Дата подписания                                   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>
          <w:sz w:val="20"/>
          <w:szCs w:val="20"/>
        </w:rPr>
        <w:t>Председателем                                                                                                                      Мэром гор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ородской Думы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28 марта 2013 года                                                                                                                 02 апреля  2013 года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</w:r>
      <w:r>
        <w:rPr>
          <w:sz w:val="22"/>
          <w:szCs w:val="22"/>
        </w:rPr>
        <w:tab/>
        <w:tab/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A0">
    <w:name w:val="A0"/>
    <w:qFormat/>
    <w:rPr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14">
    <w:name w:val="Pa14"/>
    <w:basedOn w:val="Default"/>
    <w:next w:val="Default"/>
    <w:qFormat/>
    <w:pPr>
      <w:spacing w:lineRule="atLeast" w:line="221"/>
    </w:pPr>
    <w:rPr>
      <w:color w:val="000000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2:17:00Z</dcterms:created>
  <dc:creator>admin</dc:creator>
  <dc:description/>
  <cp:keywords/>
  <dc:language>en-US</dc:language>
  <cp:lastModifiedBy>пользователь</cp:lastModifiedBy>
  <cp:lastPrinted>2013-03-29T09:31:00Z</cp:lastPrinted>
  <dcterms:modified xsi:type="dcterms:W3CDTF">2013-04-03T08:33:00Z</dcterms:modified>
  <cp:revision>41</cp:revision>
  <dc:subject/>
  <dc:title>ПРОЕКТ</dc:title>
</cp:coreProperties>
</file>