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ConsTitle"/>
        <w:widowControl/>
        <w:bidi w:val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bidi w:val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02 апреля 2013 года </w:t>
        <w:tab/>
        <w:t xml:space="preserve">             </w:t>
        <w:tab/>
        <w:tab/>
        <w:tab/>
        <w:tab/>
        <w:tab/>
        <w:t xml:space="preserve">             № 420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30480</wp:posOffset>
                </wp:positionV>
                <wp:extent cx="60896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.4pt" to="483.8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106680</wp:posOffset>
                </wp:positionV>
                <wp:extent cx="60896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8.4pt" to="483.8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ПРОГНОЗНОГО ПЛАНА (ПРОГРАММЫ) ПРИВАТИЗАЦИИИ МУНИЦИПАЛЬНОГО ИМУЩ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ОРОДА НОВОШАХТИНСКА ЗА 2012 ГОД</w:t>
      </w:r>
      <w:r>
        <w:rPr>
          <w:sz w:val="25"/>
          <w:szCs w:val="25"/>
        </w:rPr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городской Дум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28 марта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Руководствуясь Федеральным законом от 21.12.2001. № 178-ФЗ «О приватизации государственного и муниципального имущества», решением Новошахтинской  городской Думы от 26.04. 2007. № 199 «Об утверждении Положения о приватизации муниципального имущества города Новошахтинска», решением Новошахтинской городской Думы от 01.10.2012. № 67 «Об утверждении Положения «О бюджетном процессе в городе Новошахтинске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4"/>
        </w:rPr>
      </w:pPr>
      <w:r>
        <w:rPr>
          <w:b/>
          <w:sz w:val="24"/>
        </w:rPr>
        <w:t>РЕШИЛА:</w:t>
      </w:r>
    </w:p>
    <w:p>
      <w:pPr>
        <w:pStyle w:val="Normal"/>
        <w:widowControl/>
        <w:ind w:left="372" w:right="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4" w:right="4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. Утвердить отчет о результатах  приватизации муниципального имущества за 2012 год</w:t>
      </w:r>
      <w:r>
        <w:rPr>
          <w:sz w:val="24"/>
          <w:szCs w:val="24"/>
        </w:rPr>
        <w:t>, согласно приложению № 1.</w:t>
      </w:r>
      <w:r>
        <w:rPr>
          <w:sz w:val="24"/>
        </w:rPr>
        <w:tab/>
        <w:tab/>
        <w:tab/>
      </w:r>
    </w:p>
    <w:p>
      <w:pPr>
        <w:pStyle w:val="Normal"/>
        <w:widowControl/>
        <w:ind w:left="24" w:right="43" w:hanging="0"/>
        <w:jc w:val="both"/>
        <w:rPr>
          <w:sz w:val="24"/>
        </w:rPr>
      </w:pPr>
      <w:r>
        <w:rPr>
          <w:sz w:val="24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left="24" w:right="43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 Контроль за исполнением настоящего решения возложить на постоянную депутатскую комиссию по  строительству, муниципальной собственности и земельной реформе</w:t>
      </w:r>
    </w:p>
    <w:p>
      <w:pPr>
        <w:pStyle w:val="Normal"/>
        <w:widowControl/>
        <w:ind w:right="43" w:firstLine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3" w:firstLine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43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Председатель Новошахтинской                                                          Мэр г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городской Думы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В.А. Солнцев         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4"/>
        </w:rPr>
        <w:t>Председателем                                                                                               Мэром гор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й Думы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28 марта 2013 года                                                                                         02 апреля 2013 года                                                                                      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670" w:right="43" w:hanging="0"/>
        <w:jc w:val="both"/>
        <w:rPr>
          <w:rFonts w:ascii="Arial" w:hAnsi="Arial" w:cs="Arial"/>
        </w:rPr>
      </w:pPr>
      <w:r>
        <w:rPr>
          <w:color w:val="000000"/>
          <w:spacing w:val="-1"/>
          <w:sz w:val="24"/>
          <w:szCs w:val="24"/>
        </w:rPr>
        <w:t>Приложение №1 к решению Новошахтинской городской Думы от 02.04.2013. № 420 «Об утверждении отчета об исполнении прогнозного плана (Программы) приватизации муниципального имущества  города Новошахтинска за 2012 год»</w:t>
      </w:r>
    </w:p>
    <w:p>
      <w:pPr>
        <w:pStyle w:val="Normal"/>
        <w:widowControl/>
        <w:ind w:right="43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3" w:firstLine="708"/>
        <w:rPr/>
      </w:pPr>
      <w:r>
        <w:rPr/>
      </w:r>
    </w:p>
    <w:p>
      <w:pPr>
        <w:pStyle w:val="Normal"/>
        <w:widowControl/>
        <w:ind w:right="43" w:firstLine="708"/>
        <w:rPr/>
      </w:pPr>
      <w:r>
        <w:rPr/>
      </w:r>
    </w:p>
    <w:p>
      <w:pPr>
        <w:pStyle w:val="Normal"/>
        <w:widowControl/>
        <w:ind w:right="43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РОГНОЗНОГО ПЛАНА (ПРОГРАММЫ) ПРИВАТИЗАЦИИИ МУНИЦИПАЛЬНОГО ИМУЩЕСТВА ГОРОДА НОВОШАХТИНСКА ЗА 2012 ГОД</w:t>
      </w:r>
    </w:p>
    <w:p>
      <w:pPr>
        <w:pStyle w:val="Normal"/>
        <w:widowControl/>
        <w:ind w:right="43" w:firstLine="708"/>
        <w:rPr/>
      </w:pPr>
      <w:r>
        <w:rPr/>
      </w:r>
    </w:p>
    <w:p>
      <w:pPr>
        <w:pStyle w:val="Normal"/>
        <w:widowControl/>
        <w:ind w:left="2124" w:right="43" w:hanging="14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</w:rPr>
      </w:pPr>
      <w:r>
        <w:rPr>
          <w:b/>
          <w:sz w:val="24"/>
          <w:szCs w:val="24"/>
        </w:rPr>
        <w:t>Раздел. Перечень иного  муниципального имущества, приватизированного  в 2012 году</w:t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tbl>
      <w:tblPr>
        <w:tblW w:w="10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022"/>
        <w:gridCol w:w="1424"/>
        <w:gridCol w:w="1599"/>
        <w:gridCol w:w="1528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  муниципального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соб привати-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делки 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 площадью  177,8 кв.м, расположенное по адресу: г. Новошахтинск, ул. Молодогвардейцев, 8, помещение № 1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.03.20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17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здания бывшего НЗСМ в составе: здания АБК, столовой, насосной станции, трансформаторной, склада материального, пилорамы, сушилки, механических мастерских, расположенные по адресу: г. Новошахтинск, ул. Энгельса, 2-б, с одновременным отчуждением земельного участка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предложе-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.03.20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1 000, в т.ч. 1256000 – зем.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  площадью  288,0 кв.м, расположенное по адресу: ул. Ленинградская, 12, помещение № 4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.05.20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1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  площадью  43,6 кв.м, расположенное по адресу: ул. Нахимова, 27, помещение № 1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06.20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  здание и здание котельной, площадью 190,1 кв.м  и 10,5  кв.м,  расположенные по адресу: ул. Карла Маркса, 11 с одновременным отчуждением земельного участка площадью.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 уч.-   22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167,9 кв.м, расположенное по адресу: ул. Маяковского, 58-а, помещение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 расположенное по адресу: ул. Молодогвардейцев, 4-в с одновременным отчуждением земельного участ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9 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. 376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. Перечень открытых акционерных обществ, акции которых планируется приватизировать  в 2012 году</w:t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/>
      </w:pPr>
      <w:r>
        <w:rPr/>
        <w:tab/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985"/>
        <w:gridCol w:w="1984"/>
        <w:gridCol w:w="1701"/>
        <w:gridCol w:w="128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акционерного общества и его 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акций, находящихся в муниципальной собственности муниципального образования «Город Новошахтинск»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акций, планируемых к приватизации, процент устав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иватиз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сделки (рублей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Новошахтинский ры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0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0.2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9 910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2012 году по договорам купли-продажи муниципального имущества с рассрочкой платежа в соответствии </w:t>
      </w:r>
      <w:r>
        <w:rPr>
          <w:bCs/>
          <w:sz w:val="24"/>
          <w:szCs w:val="24"/>
        </w:rPr>
        <w:t>с ФЗ-159 от 22.07.2008. поступило в местный бюджет 2 190,0 тыс.рубле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849" w:gutter="0" w:header="0" w:top="851" w:footer="712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23:00Z</dcterms:created>
  <dc:creator>Довольный пользователь Microsoft Office</dc:creator>
  <dc:description/>
  <cp:keywords/>
  <dc:language>en-US</dc:language>
  <cp:lastModifiedBy>пользователь</cp:lastModifiedBy>
  <cp:lastPrinted>2013-03-29T09:36:00Z</cp:lastPrinted>
  <dcterms:modified xsi:type="dcterms:W3CDTF">2013-04-03T08:39:00Z</dcterms:modified>
  <cp:revision>11</cp:revision>
  <dc:subject/>
  <dc:title> </dc:title>
</cp:coreProperties>
</file>