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rFonts w:ascii="Arial" w:hAnsi="Arial" w:cs="Arial"/>
          <w:b w:val="false"/>
          <w:b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b w:val="false"/>
          <w:b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b w:val="false"/>
          <w:b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b w:val="false"/>
          <w:b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 w:val="false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b w:val="false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</w:t>
      </w:r>
      <w:r>
        <w:rPr>
          <w:bCs/>
        </w:rPr>
        <w:t>Ростовская обла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7  марта  2013 года</w:t>
        <w:tab/>
        <w:tab/>
        <w:t xml:space="preserve">               </w:t>
        <w:tab/>
        <w:tab/>
        <w:tab/>
        <w:tab/>
        <w:tab/>
        <w:t xml:space="preserve">        №  416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169660" cy="1016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85.9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169660" cy="3429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34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85.95pt,1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22"/>
          <w:szCs w:val="22"/>
        </w:rPr>
        <w:t>ОБ УТВЕРЖДЕНИИ  ПОЛОЖЕНИЯ О ПОРЯДКЕ ОСУЩЕСТВЛЕНИЯ НОВОШАХТИНСКОЙ ГОРОДСКОЙ ДУМОЙ КОНТРОЛЯ ЗА ИСПОЛНЕНИЕМ АДМИНИСТРАЦИЕЙ ГОРОДА НОВОШАХТИНСКА ПОЛНОМОЧИЙ ПО РЕШЕНИЮ ВОПРОСОВ МЕСТНОГО ЗНАЧЕНИЯ</w:t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28 февраля 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В соответствии с Федеральным законом от 06.10.2003. № 131-ФЗ «Об общих принципах организации местного самоуправления в Российской Федерации", Уставом муниципального образования «Город Новошахтинск», в целях совершенствования организации контроля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Утвердить Положение о порядке осуществления Новошахтинской городской Думой контроля за исполнением Администрацией города Новошахтинска полномочий по решению вопросов местного значения,  согласно приложению 1.</w:t>
      </w:r>
    </w:p>
    <w:p>
      <w:pPr>
        <w:pStyle w:val="Normal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Новошахтинской                                                                                 Мэр города</w:t>
      </w:r>
    </w:p>
    <w:p>
      <w:pPr>
        <w:pStyle w:val="Normal"/>
        <w:rPr/>
      </w:pPr>
      <w:r>
        <w:rPr/>
        <w:t xml:space="preserve">городской Думы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.А. Солнцев                                             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Дата подписания                                                                                                     Дата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28 февраля  2013 года                                                                                              07 марта 201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0" w:hanging="0"/>
        <w:jc w:val="both"/>
        <w:rPr/>
      </w:pPr>
      <w:r>
        <w:rPr/>
        <w:t>Приложение № 1 к решению Новошахтинской городской Думы от 07.03.2013. № 416 «Об утверждении Положения о порядке осуществления Новошахтинской городской Думой контроля за исполнением Администрацией города Новошахтинска полномочий по решению вопросов местного значения»</w:t>
      </w:r>
    </w:p>
    <w:p>
      <w:pPr>
        <w:pStyle w:val="Normal"/>
        <w:ind w:left="5400" w:hanging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татья 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Настоящее положение составлено с целью урегулирования правоотношений, возникающих при взаимодействии Новошахтинской городской Думы (далее – городская Дума) и Администрации города Новошахтинска (далее – Администрация города) при осуществлении контрольных мероприят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OLE_LINK1"/>
      <w:bookmarkEnd w:id="0"/>
      <w:r>
        <w:rPr/>
        <w:t>Статья 2. Термины и опред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рганы местного самоуправления - избираемые непосредственно населением и (или) образуемые представительным органом муниципального образования органы, наделенные  собственными полномочиями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Cs/>
        </w:rPr>
        <w:t>Должностное лицо местного самоуправления - выборное либо заключившее контракт (трудовой договор) лицо, наделенное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/>
        <w:t>Статья 3.  Задачи при осуществлении контрольных мероприятий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1) контроль за осуществлением полномочий  по решению вопросов местного значения Администрацией города;  </w:t>
      </w:r>
    </w:p>
    <w:p>
      <w:pPr>
        <w:pStyle w:val="Normal"/>
        <w:jc w:val="both"/>
        <w:rPr/>
      </w:pPr>
      <w:r>
        <w:rPr/>
        <w:t xml:space="preserve">2) выявление фактов нарушения положений Устава города и муниципальных правовых актов города Новошахтинска </w:t>
      </w:r>
      <w:bookmarkStart w:id="3" w:name="OLE_LINK3"/>
      <w:bookmarkStart w:id="4" w:name="OLE_LINK2"/>
      <w:r>
        <w:rPr/>
        <w:t>Мэром города и Администрацией города</w:t>
      </w:r>
      <w:bookmarkEnd w:id="3"/>
      <w:bookmarkEnd w:id="4"/>
      <w:r>
        <w:rPr/>
        <w:t>;</w:t>
      </w:r>
    </w:p>
    <w:p>
      <w:pPr>
        <w:pStyle w:val="Normal"/>
        <w:jc w:val="both"/>
        <w:rPr/>
      </w:pPr>
      <w:r>
        <w:rPr/>
        <w:t>3) выявление фактов неисполнения или ненадлежащего исполнения Мэром города и Администрацией города решений городской Ду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4. Цели проведения контрольных мероприят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устранение негативных тенденций развития муниципального образования;</w:t>
      </w:r>
    </w:p>
    <w:p>
      <w:pPr>
        <w:pStyle w:val="Normal"/>
        <w:jc w:val="both"/>
        <w:rPr/>
      </w:pPr>
      <w:r>
        <w:rPr/>
        <w:t>2) поддержка позитивных тенденций развития муниципального образования;</w:t>
      </w:r>
    </w:p>
    <w:p>
      <w:pPr>
        <w:pStyle w:val="Normal"/>
        <w:jc w:val="both"/>
        <w:rPr/>
      </w:pPr>
      <w:r>
        <w:rPr/>
        <w:t>3) информирование населения о деятельности Мэра города и Администрации гор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татья 5. Принципы проведения контрольных мероприят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законность;</w:t>
      </w:r>
    </w:p>
    <w:p>
      <w:pPr>
        <w:pStyle w:val="Normal"/>
        <w:jc w:val="both"/>
        <w:rPr/>
      </w:pPr>
      <w:r>
        <w:rPr/>
        <w:t>2) коллегиальность;</w:t>
      </w:r>
    </w:p>
    <w:p>
      <w:pPr>
        <w:pStyle w:val="Normal"/>
        <w:jc w:val="both"/>
        <w:rPr/>
      </w:pPr>
      <w:r>
        <w:rPr/>
        <w:t xml:space="preserve">3) уважение прав, свобод и законных интересов граждан и лиц, в отношении которых осуществляются контрольные мероприятия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Статья 6. Полномочия городской Думы при проведении контрольных мероприят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самостоятельное осуществление контрольных мероприятий;</w:t>
      </w:r>
    </w:p>
    <w:p>
      <w:pPr>
        <w:pStyle w:val="Normal"/>
        <w:jc w:val="both"/>
        <w:rPr/>
      </w:pPr>
      <w:r>
        <w:rPr/>
        <w:t>2) поручение проведения контрольных мероприятий постоянным депутатским комиссиям;</w:t>
      </w:r>
    </w:p>
    <w:p>
      <w:pPr>
        <w:pStyle w:val="Normal"/>
        <w:jc w:val="both"/>
        <w:rPr/>
      </w:pPr>
      <w:r>
        <w:rPr/>
        <w:t>3) создание рабочих групп из депутатов и специалистов, участие которых необходимо при осуществлении контрольных мероприят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татья 7. Осуществление контрольных полномочий городской Думо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Для осуществления контроля городская Дума:</w:t>
      </w:r>
    </w:p>
    <w:p>
      <w:pPr>
        <w:pStyle w:val="Normal"/>
        <w:autoSpaceDE w:val="false"/>
        <w:jc w:val="both"/>
        <w:rPr/>
      </w:pPr>
      <w:r>
        <w:rPr/>
        <w:t>1.  Заслушивает ежегодные отчеты Мэра города о результатах его деятельности, деятельности Администрации города, в том числе о решении вопросов, поставленных городской Думой. Ежегодные отчеты Мэра города  предварительно рассматриваются на заседаниях профильных депутатских комиссий, на которых с докладами по разделам отчета выступают заместители главы Администрации города, курирующие  данные направления.</w:t>
      </w:r>
    </w:p>
    <w:p>
      <w:pPr>
        <w:pStyle w:val="Normal"/>
        <w:autoSpaceDE w:val="false"/>
        <w:jc w:val="both"/>
        <w:rPr/>
      </w:pPr>
      <w:r>
        <w:rPr/>
        <w:t>2.  Заслушивает в соответствии с  перспективными и текущими планами работы городской Думы отчеты  Администрации города об исполнении отдельных вопросов местного значения.</w:t>
      </w:r>
    </w:p>
    <w:p>
      <w:pPr>
        <w:pStyle w:val="Normal"/>
        <w:autoSpaceDE w:val="false"/>
        <w:ind w:firstLine="72"/>
        <w:jc w:val="both"/>
        <w:rPr/>
      </w:pPr>
      <w:r>
        <w:rPr/>
        <w:t xml:space="preserve">     </w:t>
      </w:r>
      <w:r>
        <w:rPr/>
        <w:t xml:space="preserve">На заседаниях постоянных депутатских комиссий при рассмотрении отчетов об исполнении полномочий по решению отдельных вопросов местного значения выступают представители Администрации города, назначенные  Мэром города. </w:t>
      </w:r>
    </w:p>
    <w:p>
      <w:pPr>
        <w:pStyle w:val="Normal"/>
        <w:autoSpaceDE w:val="false"/>
        <w:ind w:firstLine="72"/>
        <w:jc w:val="both"/>
        <w:rPr/>
      </w:pPr>
      <w:r>
        <w:rPr/>
        <w:t xml:space="preserve">     </w:t>
      </w:r>
      <w:r>
        <w:rPr/>
        <w:t>На заседании городской Думы при рассмотрении отчетов об исполнении полномочий по решению отдельных вопросов местного значения выступают заместители главы Администрации города, управляющий делами Администрации города.</w:t>
      </w:r>
    </w:p>
    <w:p>
      <w:pPr>
        <w:pStyle w:val="Normal"/>
        <w:autoSpaceDE w:val="false"/>
        <w:ind w:left="72" w:hanging="0"/>
        <w:jc w:val="both"/>
        <w:rPr/>
      </w:pPr>
      <w:r>
        <w:rPr/>
        <w:t>3. Осуществляет муниципальный финансовый контроль через постоянные депутатские комиссии в соответствии  с решением городской Думы от 06.10.2009. N 104 «Об утверждении Положения о муниципальном финансовом контроле в городе Новошахтинске».</w:t>
      </w:r>
    </w:p>
    <w:p>
      <w:pPr>
        <w:pStyle w:val="Normal"/>
        <w:autoSpaceDE w:val="false"/>
        <w:jc w:val="both"/>
        <w:rPr/>
      </w:pPr>
      <w:r>
        <w:rPr/>
        <w:t>4.  В случае необходимости может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направлять депутатские запросы Мэру города, заместителям главы Администрации города; </w:t>
      </w:r>
    </w:p>
    <w:p>
      <w:pPr>
        <w:pStyle w:val="Normal"/>
        <w:jc w:val="both"/>
        <w:rPr/>
      </w:pPr>
      <w:r>
        <w:rPr/>
        <w:t>- запрашивать документы и материалы по вопросам, готовящимся и рассматриваемым в городской Думе, ее комиссиях и рабочих группах.</w:t>
      </w:r>
    </w:p>
    <w:p>
      <w:pPr>
        <w:pStyle w:val="Normal"/>
        <w:autoSpaceDE w:val="false"/>
        <w:jc w:val="both"/>
        <w:rPr/>
      </w:pPr>
      <w:r>
        <w:rPr/>
        <w:t xml:space="preserve">5. По решению городской Думы могут заслушиваться годовые отчеты о деятельности муниципальных предприятий и учреждений, автономных учрежд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8. Отче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тчеты – форма контроля, проводимая в соответствии с настоящим Положением и иными решениями городской Думы, которая заключается в получении депутатами на заседаниях городской Думы необходимой им информации о деятельности Мэра города, Администрации города по решению вопросов местного значения.</w:t>
      </w:r>
    </w:p>
    <w:p>
      <w:pPr>
        <w:pStyle w:val="Normal"/>
        <w:jc w:val="both"/>
        <w:rPr/>
      </w:pPr>
      <w:r>
        <w:rPr/>
        <w:t>2. Отчеты предоставляются в городскую Думу в произвольной форме. При рассмотрении отчета депутатами могут быть затребованы дополнительные сведения.</w:t>
      </w:r>
    </w:p>
    <w:p>
      <w:pPr>
        <w:pStyle w:val="Normal"/>
        <w:jc w:val="both"/>
        <w:rPr/>
      </w:pPr>
      <w:r>
        <w:rPr/>
        <w:t>3. Отчеты могут быть:</w:t>
      </w:r>
    </w:p>
    <w:p>
      <w:pPr>
        <w:pStyle w:val="Normal"/>
        <w:jc w:val="both"/>
        <w:rPr/>
      </w:pPr>
      <w:r>
        <w:rPr/>
        <w:t>1) плановыми, сроки и периодичность составления и предоставления, в городскую Думу которых определяются законодательством РФ и решением городской Думы об утверждении перспективных и текущих планов.</w:t>
      </w:r>
    </w:p>
    <w:p>
      <w:pPr>
        <w:pStyle w:val="Normal"/>
        <w:jc w:val="both"/>
        <w:rPr/>
      </w:pPr>
      <w:r>
        <w:rPr/>
        <w:t>2) внеочередны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снованием для проведения внеочередного отчета являются: </w:t>
      </w:r>
    </w:p>
    <w:p>
      <w:pPr>
        <w:pStyle w:val="Normal"/>
        <w:jc w:val="both"/>
        <w:rPr/>
      </w:pPr>
      <w:r>
        <w:rPr/>
        <w:t>- обращения граждан в городскую Думу с жалобами на действие (бездействие) Мэра города, Администрации города  по решению вопросов местного значения;</w:t>
      </w:r>
    </w:p>
    <w:p>
      <w:pPr>
        <w:pStyle w:val="Normal"/>
        <w:jc w:val="both"/>
        <w:rPr/>
      </w:pPr>
      <w:r>
        <w:rPr/>
        <w:t>- сообщения в печати о случаях неисполнения либо ненадлежащее исполнение Мэром города, Администрацией  города  полномочий по решению вопросов местного значения;</w:t>
      </w:r>
    </w:p>
    <w:p>
      <w:pPr>
        <w:pStyle w:val="Normal"/>
        <w:jc w:val="both"/>
        <w:rPr/>
      </w:pPr>
      <w:r>
        <w:rPr/>
        <w:t>- иные случаи  неисполнения либо ненадлежащее исполнение Мэром  города, Администрацией города  полномочий по решению вопросов местного знач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дложение о предоставлении внеочередного отчета может быть внесено на рассмотрение городской Думы постоянной депутатской комиссией или группой депутатов в количестве не менее 1/3 от установленного числа депутатов.</w:t>
      </w:r>
    </w:p>
    <w:p>
      <w:pPr>
        <w:pStyle w:val="Normal"/>
        <w:jc w:val="both"/>
        <w:rPr/>
      </w:pPr>
      <w:r>
        <w:rPr/>
        <w:t xml:space="preserve">4.   По результатам представленного Мэром города отчета городской Думой принимается решение о признании деятельности Мэра города, удовлетворительной (неудовлетворительной). В решении городской Думы указываются причины, по которым деятельность Мэра города признается неудовлетворительной.    </w:t>
      </w:r>
    </w:p>
    <w:p>
      <w:pPr>
        <w:pStyle w:val="Normal"/>
        <w:jc w:val="both"/>
        <w:rPr/>
      </w:pPr>
      <w:r>
        <w:rPr/>
        <w:t>5. При обнаружении городской Думой фактов нарушения законодательства РФ или недостатков правового регулирования правоотношений в области местного самоуправления, городская Дума вправе:</w:t>
      </w:r>
    </w:p>
    <w:p>
      <w:pPr>
        <w:pStyle w:val="Normal"/>
        <w:jc w:val="both"/>
        <w:rPr/>
      </w:pPr>
      <w:r>
        <w:rPr/>
        <w:t>1) внести Мэру города  предложения об устранении недостатков правового регулирования или разработать и внести на рассмотрение Мэру города проект решения по устранению соответствующего нарушения;</w:t>
      </w:r>
    </w:p>
    <w:p>
      <w:pPr>
        <w:pStyle w:val="Normal"/>
        <w:jc w:val="both"/>
        <w:rPr/>
      </w:pPr>
      <w:r>
        <w:rPr/>
        <w:t>2) принять решение о передаче материалов проверки в правоохранительные органы для правовой оценки;</w:t>
      </w:r>
    </w:p>
    <w:p>
      <w:pPr>
        <w:pStyle w:val="Normal"/>
        <w:jc w:val="both"/>
        <w:rPr/>
      </w:pPr>
      <w:r>
        <w:rPr/>
        <w:t>3) опубликовать результаты проверки в средствах массовой информ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тья 9. Депутатский запрос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Депутатский запрос городской Думы - обращенное к Мэру города предложение (требование) городской Думы предоставить информацию и дать разъяснения по тому или иному вопросу, находящемуся в компетенции городской Думы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епутатский запрос вносится депутатами или группой депутатов на заседании городской Думы, как в письменной, так и в устной форме. Для его оглашения депутат (представитель депутатской группы) получает слово на заседании городской Думы. Решение о депутатском запросе принимается большинством голосов от установленного числа депутатов и подписывается председателем городской Думы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вет на депутатский запрос направляется в городскую Думу  в срок, установленный решением городской Думы и доводится до сведения депутатов на ближайшем заседании городской Думы.</w:t>
      </w:r>
    </w:p>
    <w:p>
      <w:pPr>
        <w:pStyle w:val="Normal"/>
        <w:jc w:val="both"/>
        <w:rPr/>
      </w:pPr>
      <w:r>
        <w:rPr/>
        <w:t xml:space="preserve">2.      Депутатский запрос – обращение депутата городской Думы к Мэру города, заместителям главы Администрации города, а также руководителям предприятий, учреждений и организаций, находящихся на территории города Новошахтинска, по тому или иному вопросу, находящемуся в компетенции городской Думы с требованием предоставления информации и получения разъяснений по указанным в обращении вопроса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вет на обращение депутата  направляется лично депутату или в аппарат городской Думы, в сроки установленные законодательством РФ. Лицо, дающее ответ, обязано в ответе указать все сведения (за исключением охраняемой законом тайны), о которых известно данному лицу в отношении обстоятельств, о которых депутат просит сообщить в обращ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10. Контроль за осуществлением контрольных полномоч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 Общий контроль за реализацией контрольных полномочий городской Думы  осуществляет ее Председатель.</w:t>
      </w:r>
    </w:p>
    <w:p>
      <w:pPr>
        <w:pStyle w:val="Normal"/>
        <w:jc w:val="both"/>
        <w:rPr/>
      </w:pPr>
      <w:r>
        <w:rPr/>
        <w:t>2. Текущий контроль за исполнением решений городской Думы, ее постоянных депутатских комиссий, протокольных решений, осуществляют постоянные депутатские комиссии и аппарат городской Думы.</w:t>
      </w:r>
    </w:p>
    <w:p>
      <w:pPr>
        <w:pStyle w:val="Normal"/>
        <w:jc w:val="both"/>
        <w:rPr/>
      </w:pPr>
      <w:r>
        <w:rPr/>
        <w:t>3. Работники аппарата, ответственные за контроль:</w:t>
      </w:r>
    </w:p>
    <w:p>
      <w:pPr>
        <w:pStyle w:val="Normal"/>
        <w:jc w:val="both"/>
        <w:rPr/>
      </w:pPr>
      <w:r>
        <w:rPr/>
        <w:t>- ведут документацию контрольных дел;</w:t>
      </w:r>
    </w:p>
    <w:p>
      <w:pPr>
        <w:pStyle w:val="Normal"/>
        <w:jc w:val="both"/>
        <w:rPr/>
      </w:pPr>
      <w:r>
        <w:rPr/>
        <w:t>- в установленные сроки готовят информацию о ходе выполнения контрольных решений и представляют ее Председателю городской Ду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Новошахтинской городской Думы                                         А.В. Колесников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0:00Z</dcterms:created>
  <dc:creator>Yana</dc:creator>
  <dc:description/>
  <cp:keywords/>
  <dc:language>en-US</dc:language>
  <cp:lastModifiedBy>пользователь</cp:lastModifiedBy>
  <cp:lastPrinted>2013-03-05T10:01:00Z</cp:lastPrinted>
  <dcterms:modified xsi:type="dcterms:W3CDTF">2013-03-11T14:48:00Z</dcterms:modified>
  <cp:revision>20</cp:revision>
  <dc:subject/>
  <dc:title>проект</dc:title>
</cp:coreProperties>
</file>