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60"/>
        <w:jc w:val="center"/>
        <w:rPr>
          <w:rFonts w:ascii="Times New Roman" w:hAnsi="Times New Roman" w:cs="Times New Roman"/>
          <w:b w:val="false"/>
          <w:b w:val="false"/>
          <w:caps/>
          <w:kern w:val="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0355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caps/>
          <w:kern w:val="0"/>
          <w:sz w:val="24"/>
          <w:szCs w:val="24"/>
        </w:rPr>
        <w:t xml:space="preserve">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kern w:val="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kern w:val="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kern w:val="0"/>
          <w:sz w:val="24"/>
          <w:szCs w:val="24"/>
        </w:rPr>
        <w:t>Российская Федерац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Cs/>
          <w:caps/>
          <w:sz w:val="24"/>
          <w:szCs w:val="24"/>
          <w:lang w:eastAsia="ru-RU"/>
        </w:rPr>
        <w:t>Ростовская область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 w:val="false"/>
          <w:b w:val="false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kern w:val="0"/>
          <w:sz w:val="24"/>
          <w:szCs w:val="24"/>
        </w:rPr>
        <w:t>НОВОШАХТИНСКАЯ ГОРОДСКАЯ ДУМА</w:t>
      </w:r>
    </w:p>
    <w:p>
      <w:pPr>
        <w:pStyle w:val="Heading2"/>
        <w:tabs>
          <w:tab w:val="clear" w:pos="708"/>
          <w:tab w:val="center" w:pos="4820" w:leader="none"/>
        </w:tabs>
        <w:rPr>
          <w:rFonts w:ascii="Times New Roman" w:hAnsi="Times New Roman" w:cs="Times New Roman"/>
          <w:b/>
          <w:b/>
          <w:bCs/>
          <w:caps/>
          <w:kern w:val="0"/>
          <w:sz w:val="24"/>
          <w:szCs w:val="24"/>
          <w:lang w:eastAsia="en-US"/>
        </w:rPr>
      </w:pPr>
      <w:r>
        <w:rPr>
          <w:rFonts w:cs="Times New Roman"/>
          <w:b/>
          <w:bCs/>
          <w:caps/>
          <w:kern w:val="0"/>
          <w:sz w:val="24"/>
          <w:szCs w:val="24"/>
          <w:lang w:eastAsia="en-US"/>
        </w:rPr>
      </w:r>
    </w:p>
    <w:p>
      <w:pPr>
        <w:pStyle w:val="Heading2"/>
        <w:rPr>
          <w:bCs/>
          <w:caps/>
          <w:sz w:val="24"/>
          <w:lang w:eastAsia="en-US"/>
        </w:rPr>
      </w:pPr>
      <w:r>
        <w:rPr>
          <w:bCs/>
          <w:caps/>
          <w:sz w:val="24"/>
          <w:lang w:eastAsia="en-US"/>
        </w:rPr>
        <w:t>РЕШЕНИЕ</w:t>
      </w:r>
    </w:p>
    <w:p>
      <w:pPr>
        <w:pStyle w:val="Head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07  марта  2013 года                                                                                     № 413   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6169660" cy="10160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96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85.95pt,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169660" cy="34290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9680" cy="34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85.95pt,10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РЕШЕНИЕ НОВОШАХТИНСКОЙ ГОРОДСКОЙ ДУМЫ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1.01.2005. № 286 «О НАДЕЛЕНИИ ОТДЕЛА ЗАПИСИ АКТОВ ГРАЖДАНСКОГО СОСТОЯНИЯ АДМИНИСТРАЦИИ ГОРОДА НОВОШАХТИНСКА ПРАВАМИ ЮРИДИЧСЕКОГО ЛИЦА»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Новошахтинск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городской Дум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                   28 февраля  2013 год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переименованием Управления записи актов гражданского состояния Администрации Ростовской области, на основании постановления Администрации Ростовской области от 17.08.2011. № 530 «О переименовании отдельных органов исполнительной власти Ростовской области и внесении изменений в некоторые правовые акты Администрации Ростовской области», в соответствии с Уставом муниципального образования «Город Новошахтинска», Новошахтинская городская Дум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приложение № 1 решения Новошахтинской городской  Думы от 11.01.2005. № 286 «О наделении Отдела записи актов гражданского состояния Администрации города Новошахтинска правами юридического лица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 тексту слова «отраслевой орган местного самоуправления» в соответствующих падежах заменить словами  «отраслевой (функциональный) орган Администрации города Новошахтинска» в соответствующих падеж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 тексту слова «Управление ЗАГС Администрации Ростовской области» в соответствующих падежах заменить словами «Управление ЗАГС Ростовской области» в соответствующих падежах.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3. Контроль за исполнением данного решения возложить на постоянную депутатскую комиссию Новошахтинской городской Думы по  местному  самоуправлению, связям  с  политическими  партиями, общественными объединениями, средствами  массовой  информации.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Новошахтинской                                                                                 Мэр го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Думы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.А. Солнцев                                                                   И.Н. Сорокин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подписания                                                                                                     Дата подпис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ем                                                                                                         Мэром гор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ской Думы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8 февраля  2013 года                                                                                              07 марта  2013 года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660" w:right="576" w:gutter="0" w:header="0" w:top="36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Calibri;Century Gothic" w:hAnsi="Calibri;Century Gothic" w:eastAsia="Calibri;Century Gothic" w:cs="Times New Roman"/>
    </w:rPr>
  </w:style>
  <w:style w:type="character" w:styleId="Style15">
    <w:name w:val="Нижний колонтитул Знак"/>
    <w:qFormat/>
    <w:rPr>
      <w:rFonts w:ascii="Calibri;Century Gothic" w:hAnsi="Calibri;Century Gothic" w:eastAsia="Calibri;Century Gothic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54:00Z</dcterms:created>
  <dc:creator>Eugenia</dc:creator>
  <dc:description/>
  <dc:language>en-US</dc:language>
  <cp:lastModifiedBy>Anna</cp:lastModifiedBy>
  <cp:lastPrinted>2013-03-13T17:04:00Z</cp:lastPrinted>
  <dcterms:modified xsi:type="dcterms:W3CDTF">2013-03-14T09:54:00Z</dcterms:modified>
  <cp:revision>2</cp:revision>
  <dc:subject/>
  <dc:title>Проект</dc:title>
</cp:coreProperties>
</file>