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5 февраля  2013 года                                                                                  № 404  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94.95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2865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94.95pt,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О ВНЕСЕНИИ ИЗМЕНЕНИЙ В РЕШЕНИЕ НОВОШАХТИНСКОЙ ГОРОДСКОЙ ДУМЫ ОТ 30.01.2012. № 325 «ОБ УТВЕРЖДЕНИИ  ПРАВИЛ БЛАГОУСТРОЙСТВА, УБОРКИ И САНИТАРНОГО СОДЕРЖАНИЯ ТЕРРИТОРИИ ГОРОДА НОВОШАХТИНС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31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решением Новошахтинской городской Думы от 29.03.2012. № 334 «О согласовании создания муниципального казенного учреждения города Новошахтинска «Управление капитального строительства», муниципального казенного учреждения «Управление жилищно-коммунального хозяйства», постановлением Администрации города от 28.09.2012. № 1072 «О создании муниципального казенного учреждения города Новошахтинска «Управление жилищно-коммунального хозяйства» Новошахтинская городская Дум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1. Внести в решение Новошахтинской городской Думы от 30.01.2012. «Об утверждении правил благоустройства, уборки и санитарного содержания территории города Новошахтинска»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1.1. в пункте 1.3. слова «осуществляет Управление жилищно-коммунального хозяйства Администрации города» заменить словами «осуществляет муниципальное казенное учреждение города Новошахтинска «Управление жилищно-коммунального хозяйств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исполнением настоящего решения возложить на постоянную депутатскую комиссию по  жилищно-коммунальному  хозяйству и транспор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седатель Новошахтинской                                                          Мэр гор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городской Думы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              </w:t>
      </w:r>
      <w:r>
        <w:rPr/>
        <w:t>В.А. Солнцев          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ата подписания                                                                                           Дата</w:t>
      </w:r>
      <w:r>
        <w:rPr>
          <w:sz w:val="22"/>
          <w:szCs w:val="22"/>
        </w:rPr>
        <w:t xml:space="preserve">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1 января 2013 года                                                                                                 05 февраля 2013 год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0">
    <w:name w:val="A0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</w:pPr>
    <w:rPr>
      <w:rFonts w:ascii="Arial" w:hAnsi="Arial" w:cs="Arial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3:00Z</dcterms:created>
  <dc:creator>пользователь</dc:creator>
  <dc:description/>
  <cp:keywords/>
  <dc:language>en-US</dc:language>
  <cp:lastModifiedBy>пользователь</cp:lastModifiedBy>
  <cp:lastPrinted>2013-01-31T15:52:00Z</cp:lastPrinted>
  <dcterms:modified xsi:type="dcterms:W3CDTF">2013-02-06T12:21:00Z</dcterms:modified>
  <cp:revision>21</cp:revision>
  <dc:subject/>
  <dc:title/>
</cp:coreProperties>
</file>