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3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5 февраля  2013 года                                                                                  № 403  </w:t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494.95pt,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62865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pt" to="494.95pt,7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/>
          <w:b/>
          <w:color w:val="000000"/>
        </w:rPr>
        <w:t>ОБ УТВЕРЖДЕНИИ  ПОЛОЖЕНИЯ О ПОРЯДКЕ ОКАЗАНИЯ СОДЕЙСТВИЯ ПЕРЕСЕЛЯЕМЫМ ИЗ ВЕТХОГО ЖИЛЬЯ ГРАЖДАНАМ В ПРИОБРЕТЕНИИ (СТРОИТЕЛЬСТВЕ) ЖИЛЬЯ ВЗАМЕН СНОСИМ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   31 янва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br/>
        <w:tab/>
      </w:r>
      <w:r>
        <w:rPr/>
        <w:t>В целях реализации мероприятий по оказанию содействия переселяемым из ветхого жилья гражданам в приобретении (строительстве) жилья взамен сносимого в соответствии с постановлением Правительства Российской Федерации от 13.07.2005. № 428 «О порядке предоставления субвенций на реализацию программ местного развития и обеспечение занятости для шахтерских городов и поселков» Новошахтинская городская Дум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ab/>
        <w:t>1. Утвердить Положение о порядке оказания содействия переселяемым из ветхого жилья гражданам в приобретении (строительстве) жилья взамен сносимого, согласно приложению  1.</w:t>
      </w:r>
    </w:p>
    <w:p>
      <w:pPr>
        <w:pStyle w:val="Normal"/>
        <w:jc w:val="both"/>
        <w:rPr/>
      </w:pPr>
      <w:r>
        <w:rPr/>
        <w:tab/>
        <w:t>2. Признать утратившим силу решение Новошахтинской городской Думы от 26.07.2007. № 244 «Об утверждении Положения о переселении граждан из ветхого жилищного фонда в городе Новошахтинске, ставшего в результате ведения горных работ на ликвидированных угольных шахтах непригодным для проживания по критериям безопасности».</w:t>
      </w:r>
    </w:p>
    <w:p>
      <w:pPr>
        <w:pStyle w:val="Normal"/>
        <w:jc w:val="both"/>
        <w:rPr/>
      </w:pPr>
      <w:r>
        <w:rPr/>
        <w:tab/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ab/>
        <w:t>4. Контроль за исполнением данно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Председатель Новошахтинской                                                           Мэр города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городской Думы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                        </w:t>
      </w:r>
      <w:r>
        <w:rPr/>
        <w:t>В.А. Солнцев                                                                               И.Н. Сорокин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Дата подписания                                                                                           Дата</w:t>
      </w:r>
      <w:r>
        <w:rPr>
          <w:sz w:val="22"/>
          <w:szCs w:val="22"/>
        </w:rPr>
        <w:t xml:space="preserve"> подпис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ем                                                                                                         Мэром гор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ской Думы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31 января 2013 года                                                                                                 05 февраля 2013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 xml:space="preserve">                          </w:t>
        <w:tab/>
        <w:tab/>
        <w:t xml:space="preserve">           Приложение 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к решению Новошахтин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</w:t>
      </w:r>
      <w:r>
        <w:rPr/>
        <w:t>от 05.02.2013. № 403</w:t>
      </w:r>
    </w:p>
    <w:p>
      <w:pPr>
        <w:pStyle w:val="Normal"/>
        <w:jc w:val="right"/>
        <w:rPr/>
      </w:pPr>
      <w:r>
        <w:rPr/>
        <w:t xml:space="preserve">«Об утверждении Положения о порядке оказа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содействия переселяемым из ветхого жилья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гражданам в приобретении (строительстве)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жилья взамен сносимого»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порядке оказания содействия переселяемым из ветхого жилья гражданам в приобретении (строительстве) жилья взамен сносимог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 Общие полож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1. Настоящее Положение о порядке оказания содействия переселяемым из ветхого жилья гражданам в приобретении (строительстве) жилья взамен сносимого в городе Новошахтинске (далее – Положение), разработано в соответствии с Гражданским кодексом Российской Федерации, Жилищным кодексом Российской Федерации, </w:t>
      </w:r>
      <w:r>
        <w:rPr>
          <w:bCs/>
        </w:rPr>
        <w:t>Федеральным законом от 06.10.2003. № 131-ФЗ «Об общих принципах организации местного самоуправления в Российской Федерации»</w:t>
      </w:r>
      <w:r>
        <w:rPr/>
        <w:t xml:space="preserve">, </w:t>
      </w:r>
      <w:r>
        <w:rPr>
          <w:bCs/>
        </w:rPr>
        <w:t>Федеральным законом от 02.05.2006. № 59-ФЗ «О порядке рассмотрения обращений граждан Российской Федерации»</w:t>
      </w:r>
      <w:r>
        <w:rPr/>
        <w:t xml:space="preserve">, постановлением Правительства Российской Федерации от 28.01.2006.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», </w:t>
      </w:r>
      <w:r>
        <w:rPr>
          <w:bCs/>
        </w:rPr>
        <w:t>постановлением Правительства Ростовской области от 14.06.2012. № 511 «О реализации мероприятий по реструктуризации угольной промышленности»</w:t>
      </w:r>
      <w:r>
        <w:rPr/>
        <w:t xml:space="preserve"> в целях реализации мероприятий «Содействие гражданам, переселяемым из ветхого жилья в приобретении (строительстве) жилья взамен сносимого, финансируемых из Федерального бюджета», на основании постановления Правительства Российской Федерации от 13.07.2005. № 428 «О порядке предоставления межбюджетных трансфертов на реализацию программ местного развития и обеспечения занятости для шахтерских городов и поселков».</w:t>
      </w:r>
    </w:p>
    <w:p>
      <w:pPr>
        <w:pStyle w:val="Normal"/>
        <w:ind w:firstLine="567"/>
        <w:jc w:val="both"/>
        <w:rPr/>
      </w:pPr>
      <w:r>
        <w:rPr/>
        <w:t>1.2.  Настоящее Положение регулирует отношения, возникающие в ходе оказания содействия гражданам в переселении из жилья, ставшего ветхим в результате ведения горных работ ликвидированными угольными шахтами и непригодным для проживания по критериям безопасности в городе Новошахтинске.</w:t>
      </w:r>
    </w:p>
    <w:p>
      <w:pPr>
        <w:pStyle w:val="Normal"/>
        <w:ind w:firstLine="567"/>
        <w:jc w:val="both"/>
        <w:rPr/>
      </w:pPr>
      <w:r>
        <w:rPr/>
        <w:t>1.3.  Настоящее Положение определяет порядок и условия переселения граждан из жилищного фонда,  ставшего ветхим в результате ведения горных работ на ликвидированных  угольных шахтах и непригодным для проживания по критериям безопасности.</w:t>
      </w:r>
    </w:p>
    <w:p>
      <w:pPr>
        <w:pStyle w:val="Normal"/>
        <w:ind w:firstLine="567"/>
        <w:jc w:val="both"/>
        <w:rPr/>
      </w:pPr>
      <w:r>
        <w:rPr/>
        <w:t>1.4.  Признание жилого помещения непригодным для проживания осуществляется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  <w:t xml:space="preserve">1.5. Установление очередности предоставления социальных выплат (с учетом случаев проживания граждан в домах, из которых переселена большая часть жителей, с учетом причастности граждан к льготной категории, установленной федеральным и областным законодательством, а также с учетом необходимости переселения граждан включенных в  основные списки граждан, подлежащих переселения из ветхого жилья, ставшего в результате ведения горных работ ликвидированными шахтами города) является исключительным правом Администрации города – получателя бюджетных средств. </w:t>
      </w:r>
    </w:p>
    <w:p>
      <w:pPr>
        <w:pStyle w:val="Normal"/>
        <w:ind w:firstLine="567"/>
        <w:jc w:val="both"/>
        <w:rPr/>
      </w:pPr>
      <w:r>
        <w:rPr/>
        <w:t>Решение принимается Рабочей комиссией при Администрации города по содействию гражданам в приобретении жилья взамен сносимого ветхого, ставшего в результате ведения горных работ ликвидированными угольными шахтами и непригодным для проживания по критериям безопасности (далее- Рабочая комиссия) и оформляется протоколом.</w:t>
      </w:r>
    </w:p>
    <w:p>
      <w:pPr>
        <w:pStyle w:val="Normal"/>
        <w:ind w:firstLine="567"/>
        <w:jc w:val="both"/>
        <w:rPr/>
      </w:pPr>
      <w:r>
        <w:rPr/>
        <w:t xml:space="preserve">1.6. Администрации города Новошахтинска при принятии решений по вопросам, возникающим в ходе оказания содействия гражданам в переселении из ветхого жилья, необходимо реализовывать задачи по увеличению темпов жилищного строительства, формированию рынка доступного жилья, стабилизации цен на рынке жилья, которые возможны при концентрации бюджетных ресурсов и целевого их направления на строительство нового жилья. А также необходимо учитывать сложившуюся в городе социально-экономическую необходимость в завершении начатых строительством домов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 Порядок и условия предоставления социальной выплаты гражданам, подлежащим переселению из ветхого жилищного фонда, ставшего непригодным для проживания по критериям безопасности в результате ведения горных работ ликвидированными угольными шахта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.1. Содействие переселяемым из ветхого жилья гражданам в приобретении (строительстве) жилья взамен сносимого, осуществляется в форме предоставления социальных выплат. </w:t>
      </w:r>
    </w:p>
    <w:p>
      <w:pPr>
        <w:pStyle w:val="Normal"/>
        <w:ind w:firstLine="567"/>
        <w:jc w:val="both"/>
        <w:rPr/>
      </w:pPr>
      <w:r>
        <w:rPr/>
        <w:t>Социальные выплаты предоставляются на основании составленных на день принятия решения о ликвидации организации угольной промышленности и ежегодно уточняемых списков граждан, подлежащих переселению, утвержденных Администрацией города Новошахтинска (далее – Администрация города) и согласованных с Министерством энергетики Российской Федерации, а также в соответствии с ежегодно уточняемыми списками жильцов сносимых домов.</w:t>
      </w:r>
    </w:p>
    <w:p>
      <w:pPr>
        <w:pStyle w:val="Normal"/>
        <w:ind w:firstLine="567"/>
        <w:jc w:val="both"/>
        <w:rPr/>
      </w:pPr>
      <w:r>
        <w:rPr/>
        <w:t>2.2. Социальные выплаты предоставляются при условии:</w:t>
      </w:r>
    </w:p>
    <w:p>
      <w:pPr>
        <w:pStyle w:val="Normal"/>
        <w:ind w:firstLine="567"/>
        <w:jc w:val="both"/>
        <w:rPr/>
      </w:pPr>
      <w:r>
        <w:rPr/>
        <w:t xml:space="preserve">-  принятия гражданами, проживающими по договору социального найма в жилом помещении, находящемся в муниципальном жилищном фонде, обязательства о расторжении договора социального найма и освобождении занимаемого жилого помещения, его сдаче (передаче) Администрации города в месячный срок после приобретения жилья за счет средств, предоставленной им социальной выплаты; </w:t>
      </w:r>
    </w:p>
    <w:p>
      <w:pPr>
        <w:pStyle w:val="Normal"/>
        <w:ind w:firstLine="567"/>
        <w:jc w:val="both"/>
        <w:rPr/>
      </w:pPr>
      <w:r>
        <w:rPr/>
        <w:t>- принятия гражданами, проживающими в жилом помещении, принадлежащем им и (или) членам их семьи на праве собственности и не имеющем обременений, обязательства о безвозмездной передаче этого жилого помещения Администрации города по договору в месячный срок после приобретения жилья за счет средств, предоставленной им социальной выплаты.</w:t>
      </w:r>
    </w:p>
    <w:p>
      <w:pPr>
        <w:pStyle w:val="Normal"/>
        <w:ind w:firstLine="567"/>
        <w:jc w:val="both"/>
        <w:rPr/>
      </w:pPr>
      <w:r>
        <w:rPr/>
        <w:t>Указанные обязательства принимаются и подписываются всеми совершеннолетними членами семьи граждан.</w:t>
      </w:r>
    </w:p>
    <w:p>
      <w:pPr>
        <w:pStyle w:val="Normal"/>
        <w:ind w:firstLine="567"/>
        <w:jc w:val="both"/>
        <w:rPr/>
      </w:pPr>
      <w:r>
        <w:rPr/>
        <w:t>2.3.  Размер социальной выплаты, предоставляемой гражданам, определяется из расчета стоимости жилья, приобретаемого по норме площади жилья и средней рыночной стоимости        1 кв. м общей площади жилья на территории Ростовской области, определяемой Министерством регионального развития Российской Федерации.</w:t>
      </w:r>
    </w:p>
    <w:p>
      <w:pPr>
        <w:pStyle w:val="Normal"/>
        <w:ind w:firstLine="567"/>
        <w:jc w:val="both"/>
        <w:rPr/>
      </w:pPr>
      <w:r>
        <w:rPr/>
        <w:t>Норма общей площади жилого помещения, применяемая при расчете размера субсидии, составляет:</w:t>
      </w:r>
    </w:p>
    <w:p>
      <w:pPr>
        <w:pStyle w:val="Normal"/>
        <w:ind w:firstLine="567"/>
        <w:jc w:val="both"/>
        <w:rPr/>
      </w:pPr>
      <w:r>
        <w:rPr/>
        <w:t>33 кв. метра - для одиноких граждан;</w:t>
      </w:r>
    </w:p>
    <w:p>
      <w:pPr>
        <w:pStyle w:val="Normal"/>
        <w:ind w:firstLine="567"/>
        <w:jc w:val="both"/>
        <w:rPr/>
      </w:pPr>
      <w:r>
        <w:rPr/>
        <w:t>42 кв. метра - на семью из 2 человек;</w:t>
      </w:r>
    </w:p>
    <w:p>
      <w:pPr>
        <w:pStyle w:val="Normal"/>
        <w:ind w:firstLine="567"/>
        <w:jc w:val="both"/>
        <w:rPr/>
      </w:pPr>
      <w:r>
        <w:rPr/>
        <w:t>18 кв. метров - на каждого члена семьи, состоящей из 3 человек и более.</w:t>
      </w:r>
    </w:p>
    <w:p>
      <w:pPr>
        <w:pStyle w:val="Normal"/>
        <w:ind w:firstLine="567"/>
        <w:jc w:val="both"/>
        <w:rPr/>
      </w:pPr>
      <w:r>
        <w:rPr/>
        <w:t>Размер социальной выплаты рассчитывается Администрацией города по согласованию с Министерством энергетики Российской Федерации и является неизменным до момента приобретения жилья. В случае приобретения жилья, стоимость которого превышает размер социальной выплаты, доплата производится гражданином.</w:t>
      </w:r>
    </w:p>
    <w:p>
      <w:pPr>
        <w:pStyle w:val="Normal"/>
        <w:ind w:firstLine="567"/>
        <w:jc w:val="both"/>
        <w:rPr/>
      </w:pPr>
      <w:r>
        <w:rPr/>
        <w:t xml:space="preserve">2.4. Для оказания содействия в переселении из ветхого жилья с гражданами, обратившимися в отдел жилищной политики Администрации города (далее – Отдел жилищной политики), проводится собеседование. </w:t>
      </w:r>
    </w:p>
    <w:p>
      <w:pPr>
        <w:pStyle w:val="Normal"/>
        <w:ind w:firstLine="567"/>
        <w:jc w:val="both"/>
        <w:rPr/>
      </w:pPr>
      <w:r>
        <w:rPr/>
        <w:t>В ходе собеседования гражданам в информационном порядке разъясняются положения «</w:t>
      </w:r>
      <w:r>
        <w:rPr>
          <w:bCs/>
        </w:rPr>
        <w:t xml:space="preserve">Правил предоставления межбюджетных трансфертов на реализацию программ местного развития и обеспечение занятости для шахтерских городов и поселков», утвержденные </w:t>
      </w:r>
      <w:r>
        <w:rPr/>
        <w:t xml:space="preserve">постановлением Правительства Российской Федерации от 13.07.2005. № 428, выдается перечень документов, предоставляемых гражданами в Отдел жилищной политики для  реализации права на переселение из ветхого жилищного фонда, а также разъясняется порядок внесения уточнений в список граждан, подлежащих переселению из ветхого жилищного фонда, ставшего в результате ведения горных работ ликвидированными угольными шахтами, непригодным для проживания по критериям безопасности (далее – Списки граждан, подлежащих переселению) в случаях: смерти, рождения, изменения личных данных. </w:t>
      </w:r>
    </w:p>
    <w:p>
      <w:pPr>
        <w:pStyle w:val="Normal"/>
        <w:ind w:firstLine="567"/>
        <w:jc w:val="both"/>
        <w:rPr/>
      </w:pPr>
      <w:r>
        <w:rPr/>
        <w:t>В целях изучения желаемого гражданами способа направления социальной выплаты, по результатам собеседования, гражданам предлагается заполнить  информационную карту, в которой отражаются следующие сведения:</w:t>
      </w:r>
    </w:p>
    <w:p>
      <w:pPr>
        <w:pStyle w:val="Normal"/>
        <w:ind w:firstLine="567"/>
        <w:jc w:val="both"/>
        <w:rPr/>
      </w:pPr>
      <w:r>
        <w:rPr/>
        <w:t>- фамилия, имя, отчество;</w:t>
      </w:r>
    </w:p>
    <w:p>
      <w:pPr>
        <w:pStyle w:val="Normal"/>
        <w:ind w:firstLine="567"/>
        <w:jc w:val="both"/>
        <w:rPr/>
      </w:pPr>
      <w:r>
        <w:rPr/>
        <w:t>- число, месяц, год рождения;</w:t>
      </w:r>
    </w:p>
    <w:p>
      <w:pPr>
        <w:pStyle w:val="Normal"/>
        <w:ind w:firstLine="567"/>
        <w:jc w:val="both"/>
        <w:rPr/>
      </w:pPr>
      <w:r>
        <w:rPr/>
        <w:t>- адрес регистрации и проживания;</w:t>
      </w:r>
    </w:p>
    <w:p>
      <w:pPr>
        <w:pStyle w:val="Normal"/>
        <w:ind w:firstLine="567"/>
        <w:jc w:val="both"/>
        <w:rPr/>
      </w:pPr>
      <w:r>
        <w:rPr/>
        <w:t>- номер телефона;</w:t>
      </w:r>
    </w:p>
    <w:p>
      <w:pPr>
        <w:pStyle w:val="Normal"/>
        <w:ind w:firstLine="567"/>
        <w:jc w:val="both"/>
        <w:rPr/>
      </w:pPr>
      <w:r>
        <w:rPr/>
        <w:t xml:space="preserve">- состав семьи; </w:t>
      </w:r>
    </w:p>
    <w:p>
      <w:pPr>
        <w:pStyle w:val="Normal"/>
        <w:ind w:firstLine="567"/>
        <w:jc w:val="both"/>
        <w:rPr/>
      </w:pPr>
      <w:r>
        <w:rPr/>
        <w:t xml:space="preserve">- вариант направления социальной выплаты (долевое участие в строительстве, приобретение жилого помещения на первичном  или вторичном рынке жилья); </w:t>
      </w:r>
    </w:p>
    <w:p>
      <w:pPr>
        <w:pStyle w:val="Normal"/>
        <w:ind w:firstLine="567"/>
        <w:jc w:val="both"/>
        <w:rPr/>
      </w:pPr>
      <w:r>
        <w:rPr/>
        <w:t xml:space="preserve">- условный адрес жилого помещения, выбранного гражданином самостоятельно; </w:t>
      </w:r>
    </w:p>
    <w:p>
      <w:pPr>
        <w:pStyle w:val="Normal"/>
        <w:ind w:firstLine="567"/>
        <w:jc w:val="both"/>
        <w:rPr/>
      </w:pPr>
      <w:r>
        <w:rPr/>
        <w:t>- общеполезная площадь, приобретаемого жилого помещения за счет средств, составляющих социальную выплату.</w:t>
      </w:r>
    </w:p>
    <w:p>
      <w:pPr>
        <w:pStyle w:val="Normal"/>
        <w:ind w:firstLine="567"/>
        <w:jc w:val="both"/>
        <w:rPr/>
      </w:pPr>
      <w:r>
        <w:rPr/>
        <w:t>2.5.  Перечень документов, предоставляемых гражданами в Отдел жилищной политики для реализации права на переселение из ветхого жилья (далее – перечень документов):</w:t>
      </w:r>
    </w:p>
    <w:p>
      <w:pPr>
        <w:pStyle w:val="Normal"/>
        <w:ind w:firstLine="567"/>
        <w:jc w:val="both"/>
        <w:rPr/>
      </w:pPr>
      <w:r>
        <w:rPr/>
        <w:t>- копии паспортов (все страницы);</w:t>
      </w:r>
    </w:p>
    <w:p>
      <w:pPr>
        <w:pStyle w:val="Normal"/>
        <w:ind w:firstLine="567"/>
        <w:jc w:val="both"/>
        <w:rPr/>
      </w:pPr>
      <w:r>
        <w:rPr/>
        <w:t>- копии свидетельств о рождении детей до 14 лет;</w:t>
      </w:r>
    </w:p>
    <w:p>
      <w:pPr>
        <w:pStyle w:val="Normal"/>
        <w:ind w:firstLine="567"/>
        <w:jc w:val="both"/>
        <w:rPr/>
      </w:pPr>
      <w:r>
        <w:rPr/>
        <w:t>- копии свидетельств о браке;</w:t>
      </w:r>
    </w:p>
    <w:p>
      <w:pPr>
        <w:pStyle w:val="Normal"/>
        <w:ind w:firstLine="567"/>
        <w:jc w:val="both"/>
        <w:rPr/>
      </w:pPr>
      <w:r>
        <w:rPr/>
        <w:t>- копии свидетельств о расторжении брака;</w:t>
      </w:r>
    </w:p>
    <w:p>
      <w:pPr>
        <w:pStyle w:val="Normal"/>
        <w:ind w:firstLine="567"/>
        <w:jc w:val="both"/>
        <w:rPr/>
      </w:pPr>
      <w:r>
        <w:rPr/>
        <w:t>- копии свидетельств о смерти;</w:t>
      </w:r>
    </w:p>
    <w:p>
      <w:pPr>
        <w:pStyle w:val="Normal"/>
        <w:ind w:firstLine="567"/>
        <w:jc w:val="both"/>
        <w:rPr/>
      </w:pPr>
      <w:r>
        <w:rPr/>
        <w:t>- справка о составе семьи, выданная уполномоченным органом;</w:t>
      </w:r>
    </w:p>
    <w:p>
      <w:pPr>
        <w:pStyle w:val="Normal"/>
        <w:ind w:firstLine="567"/>
        <w:jc w:val="both"/>
        <w:rPr/>
      </w:pPr>
      <w:r>
        <w:rPr/>
        <w:t>- копии правоустанавливающих документов  на ветхое жилье (ордер или договор социального найма, свидетельство о наследстве, договор дарения, договор купли-продажи, свидетельство о государственной регистрации права, план жилого помещения, кадастровый паспорт, технический план);</w:t>
      </w:r>
    </w:p>
    <w:p>
      <w:pPr>
        <w:pStyle w:val="Normal"/>
        <w:ind w:firstLine="567"/>
        <w:jc w:val="both"/>
        <w:rPr/>
      </w:pPr>
      <w:r>
        <w:rPr/>
        <w:t>- справка из налоговой инспекции об исполнении налогоплательщиком обязанностей по уплате налогов, сборов, страховых взносов, пеней и налоговых санкций;</w:t>
      </w:r>
    </w:p>
    <w:p>
      <w:pPr>
        <w:pStyle w:val="Normal"/>
        <w:ind w:firstLine="567"/>
        <w:jc w:val="both"/>
        <w:rPr/>
      </w:pPr>
      <w:r>
        <w:rPr/>
        <w:t>- справки об отсутствии задолженности за жилищно – коммунальные услуги.</w:t>
      </w:r>
    </w:p>
    <w:p>
      <w:pPr>
        <w:pStyle w:val="Normal"/>
        <w:ind w:firstLine="567"/>
        <w:jc w:val="both"/>
        <w:rPr/>
      </w:pPr>
      <w:r>
        <w:rPr/>
        <w:t>Указанные документы предоставляются в виде копий и оригиналов для сверки с копиями. Копии документов, предоставляемых гражданами, не должны вызывать затруднений при их прочтении.  После сверки с копиями оригиналы документов возвращаются гражданам.</w:t>
      </w:r>
    </w:p>
    <w:p>
      <w:pPr>
        <w:pStyle w:val="Normal"/>
        <w:ind w:firstLine="567"/>
        <w:jc w:val="both"/>
        <w:rPr/>
      </w:pPr>
      <w:r>
        <w:rPr/>
        <w:t>Основанием для отказа гражданам в оказании содействия в переселении из ветхого жилья и уточнении сведений, является выявление в представленных документах сведений не соответствующих действительности, а также отсутствие граждан в Списке граждан, подлежащих переселению.</w:t>
      </w:r>
    </w:p>
    <w:p>
      <w:pPr>
        <w:pStyle w:val="Normal"/>
        <w:ind w:firstLine="567"/>
        <w:jc w:val="both"/>
        <w:rPr/>
      </w:pPr>
      <w:r>
        <w:rPr/>
        <w:t xml:space="preserve">2.6.  Ежегодно  отдел жилищной политики с целью установления объема денежных средств, подлежащих направлению гражданами по способам приобретения жилья (первичный рынок жилья, вторичный рынок, участие в долевом строительстве, исполнение решений суда, вступивших в законную силу) проводит анализ информационных карт, поступивших от граждан в Администрацию города  и  в срок до 01 марта текущего года предоставляет Рабочей комиссии сведения об объемах средств, необходимых для переселения обратившихся граждан. </w:t>
      </w:r>
    </w:p>
    <w:p>
      <w:pPr>
        <w:pStyle w:val="Normal"/>
        <w:ind w:firstLine="567"/>
        <w:jc w:val="both"/>
        <w:rPr/>
      </w:pPr>
      <w:r>
        <w:rPr/>
        <w:t>Размер средств, в пределах утвержденных лимитов бюджетных обязательств, подлежащий исполнению в текущем квартале, определяется решением Рабочей комиссии исходя из технических возможностей освоения, указанных средств.</w:t>
      </w:r>
    </w:p>
    <w:p>
      <w:pPr>
        <w:pStyle w:val="Normal"/>
        <w:ind w:firstLine="567"/>
        <w:jc w:val="both"/>
        <w:rPr/>
      </w:pPr>
      <w:r>
        <w:rPr/>
        <w:t>2.7. Специалистами отдела жилищной политики, после подписания Министерством энергетики Российской Федерации приказа о реализации постановления Правительства Российской Федерации от 13.07.2005. № 428 «О порядке предоставления межбюджетных трансфертов на реализацию программ местного развития и обеспечение занятости шахтерских городов и поселков», в соответствии с которым распределяются межбюджетные трансферты бюджетам субъектов Российской Федерации на реализацию программ местного развития и обеспечение занятости для шахтерских городов и поселков, направляемые на реализацию мероприятий,  в пределах размера средств подлежащих исполнению в текущем квартале, руководствуясь подпунктом 1.5 пункта 1 и подпунктом 2.8 пункта 2 настоящего Положения   формируется список (списки) граждан, подлежащих переселению из ветхого жилищного фонда, ставшего в результате ведения горных работ ликвидированными угольными шахтами, непригодным для проживания по критериям безопасности и расчета размера предоставляемой субсидии для приобретения жилья  в соответствии с правилами предоставления субвенций на реализацию программ местного развития и обеспечение занятости для шахтерских городов и поселков (далее – Список (списки) расчета размера предоставляемых субсидий) и производится расчет размера социальной выплаты, исходя из нормы общей площади жилого помещения, применяемой при расчете размера социальной выплаты, указанной в п. 2.3. настоящего Положения. Сформированный Список (списки) расчета размера предоставляемых субсидий в 10-ти дневный срок  направляется, с приложением копий документов, подтверждающих право граждан на получение социальной выплаты, для согласования в Министерство энергетики Российской Федерации, после согласования таких списков в Восточном-Донбасском ФГБУ «ГУРШ».</w:t>
      </w:r>
    </w:p>
    <w:p>
      <w:pPr>
        <w:pStyle w:val="Normal"/>
        <w:ind w:firstLine="567"/>
        <w:jc w:val="both"/>
        <w:rPr/>
      </w:pPr>
      <w:r>
        <w:rPr/>
        <w:t xml:space="preserve">2.8. Список (списки) расчета размера предоставляемых субсидий формируется из числа граждан, информировавших Администрацию города, о желаемом способе направления социальной выплаты в году предшествующем году включения в Список (списки) расчета размера предоставляемых субсидий и обратившихся в Администрацию города с заявлением о включении Список (списки) расчета размера предоставляемых субсидий. На момент включения в Список (списки) расчета размера предоставляемых субсидий граждане предоставляют в Отдел жилищной политики обязательство о безвозмездной передаче ветхого жилого помещения в муниципальную собственность, документы согласно перечню, указанному в п. 2.5. настоящего Положения и техническую документацию на ветхое жилое помещение (в связи с длительным сроком изготовления технических документов, Отдел жилищной политики может истребовать их у граждан  заблаговременно). </w:t>
      </w:r>
    </w:p>
    <w:p>
      <w:pPr>
        <w:pStyle w:val="Normal"/>
        <w:ind w:firstLine="567"/>
        <w:jc w:val="both"/>
        <w:rPr/>
      </w:pPr>
      <w:r>
        <w:rPr/>
        <w:t>2.9. Граждане могут быть исключены из Списка (списков) расчета размера предоставляемых субсидий:</w:t>
      </w:r>
    </w:p>
    <w:p>
      <w:pPr>
        <w:pStyle w:val="Normal"/>
        <w:ind w:firstLine="567"/>
        <w:jc w:val="both"/>
        <w:rPr/>
      </w:pPr>
      <w:r>
        <w:rPr/>
        <w:t xml:space="preserve">в заявительном порядке, в случае изменения количественного состава семьи  до момента заключения договора на предоставление социальной выплаты; </w:t>
      </w:r>
    </w:p>
    <w:p>
      <w:pPr>
        <w:pStyle w:val="Normal"/>
        <w:ind w:firstLine="567"/>
        <w:jc w:val="both"/>
        <w:rPr/>
      </w:pPr>
      <w:r>
        <w:rPr/>
        <w:t xml:space="preserve">на основании решения Рабочей комиссии: в случае не заключения с Администрацией города в срок, установленный в подпункте 2.10. пункта 2 настоящего Положения, договора на предоставление социальной выплаты; отказа от исполнения и (или) невыполнения условий договора на предоставление социальной выплаты. </w:t>
      </w:r>
    </w:p>
    <w:p>
      <w:pPr>
        <w:pStyle w:val="Normal"/>
        <w:ind w:firstLine="567"/>
        <w:jc w:val="both"/>
        <w:rPr/>
      </w:pPr>
      <w:bookmarkStart w:id="0" w:name="sub_25"/>
      <w:bookmarkEnd w:id="0"/>
      <w:r>
        <w:rPr/>
        <w:t xml:space="preserve">2.10. После согласования в Министерстве энергетики РФ Списка (списков) расчета размера предоставляемых субсидий, и при  наличии на счете Администрации города средств, направленных из федерального бюджета, на цели, предусмотренные настоящим Положением, Администрация города в 30-ти дневный срок с даты согласования в Министерстве энергетики РФ Списка (списков) расчета размера предоставляемых субсидий заключает с гражданами договоры на предоставление социальной выплаты для приобретения (строительства) жилья по форме, установленной Федеральным агентством по энергетики. </w:t>
      </w:r>
    </w:p>
    <w:p>
      <w:pPr>
        <w:pStyle w:val="Normal"/>
        <w:ind w:firstLine="567"/>
        <w:jc w:val="both"/>
        <w:rPr/>
      </w:pPr>
      <w:bookmarkStart w:id="1" w:name="sub_25"/>
      <w:bookmarkStart w:id="2" w:name="sub_27"/>
      <w:bookmarkEnd w:id="1"/>
      <w:bookmarkEnd w:id="2"/>
      <w:r>
        <w:rPr/>
        <w:t>2.11. Граждане в пределах срока действия договора о предоставлении социальной выплаты для приобретения (строительства) жилья за счет средств, предусмотренных на реализацию программ местного развития и обеспечение занятости для шахтерских городов и поселков, имеют право приобрести на первичном или вторичном рынке жилья у любых физических и юридических лиц (одного или нескольких) жилое помещение (в том числе квартиру, комнату, индивидуальный жилой дом или его часть), благоустроенное применительно к условиям населенного пункта, выбранного для постоянного проживания, либо использовать социальную выплату на участие в долевом строительстве многоквартирного дома.</w:t>
      </w:r>
    </w:p>
    <w:p>
      <w:pPr>
        <w:pStyle w:val="Normal"/>
        <w:ind w:firstLine="567"/>
        <w:jc w:val="both"/>
        <w:rPr/>
      </w:pPr>
      <w:r>
        <w:rPr/>
        <w:t xml:space="preserve">В случае расторжения договора участия в долевом строительстве денежные средства, составляющие социальную выплату, возвращаются застройщиком на расчетный счет Администрации города.     </w:t>
      </w:r>
    </w:p>
    <w:p>
      <w:pPr>
        <w:pStyle w:val="Normal"/>
        <w:ind w:firstLine="567"/>
        <w:jc w:val="both"/>
        <w:rPr/>
      </w:pPr>
      <w:bookmarkStart w:id="3" w:name="sub_27"/>
      <w:bookmarkEnd w:id="3"/>
      <w:r>
        <w:rPr/>
        <w:t xml:space="preserve">Приобретенное (построенное) за счет средств социальной выплаты жилое помещение оформляется в общую собственность всех членов семьи, указанных в договоре о предоставлении социальной выплаты. </w:t>
      </w:r>
    </w:p>
    <w:p>
      <w:pPr>
        <w:pStyle w:val="Normal"/>
        <w:ind w:firstLine="567"/>
        <w:jc w:val="both"/>
        <w:rPr/>
      </w:pPr>
      <w:bookmarkStart w:id="4" w:name="sub_28"/>
      <w:bookmarkEnd w:id="4"/>
      <w:r>
        <w:rPr/>
        <w:t>2.12.  В случае, если гражданами, получателями социальной выплаты, жилое помещение приобретается на вторичном рынке жилья, физический износ жилого помещения не должен превышать 40 %, а год постройки 25 лет.</w:t>
      </w:r>
    </w:p>
    <w:p>
      <w:pPr>
        <w:pStyle w:val="Normal"/>
        <w:ind w:firstLine="567"/>
        <w:jc w:val="both"/>
        <w:rPr/>
      </w:pPr>
      <w:bookmarkStart w:id="5" w:name="sub_28"/>
      <w:bookmarkStart w:id="6" w:name="sub_210"/>
      <w:bookmarkEnd w:id="5"/>
      <w:bookmarkEnd w:id="6"/>
      <w:r>
        <w:rPr/>
        <w:t>2.13. Не допускается приобретение жилого помещения:</w:t>
      </w:r>
    </w:p>
    <w:p>
      <w:pPr>
        <w:pStyle w:val="Normal"/>
        <w:ind w:firstLine="567"/>
        <w:jc w:val="both"/>
        <w:rPr/>
      </w:pPr>
      <w:r>
        <w:rPr/>
        <w:t>- общая площадь, которого в расчете на каждого члена семьи – получателя социальной выплаты, меньше учетной нормы общей площади жилого помещения, учитываемой в целях принятия граждан на учет в качестве нуждающихся в жилых помещениях;</w:t>
      </w:r>
    </w:p>
    <w:p>
      <w:pPr>
        <w:pStyle w:val="Normal"/>
        <w:ind w:firstLine="567"/>
        <w:jc w:val="both"/>
        <w:rPr/>
      </w:pPr>
      <w:r>
        <w:rPr/>
        <w:t xml:space="preserve">- требующего проведения капитального ремонта (в том числе проведения капитального ремонта общего имущества собственников помещений многоквартирного жилого дома); </w:t>
      </w:r>
    </w:p>
    <w:p>
      <w:pPr>
        <w:pStyle w:val="Normal"/>
        <w:ind w:firstLine="567"/>
        <w:jc w:val="both"/>
        <w:rPr/>
      </w:pPr>
      <w:r>
        <w:rPr/>
        <w:t>- признанного в соответствии с нормами законодательства Российской Федерации непригодным для проживания и не подлежащего ремонту или реконструкции.</w:t>
      </w:r>
    </w:p>
    <w:p>
      <w:pPr>
        <w:pStyle w:val="Normal"/>
        <w:ind w:firstLine="567"/>
        <w:jc w:val="both"/>
        <w:rPr/>
      </w:pPr>
      <w:bookmarkStart w:id="7" w:name="sub_210"/>
      <w:bookmarkStart w:id="8" w:name="sub_211"/>
      <w:bookmarkEnd w:id="7"/>
      <w:bookmarkEnd w:id="8"/>
      <w:r>
        <w:rPr/>
        <w:t xml:space="preserve">2.14. С целью подтверждения благоустройства  жилого помещения и соответствия установленным действующим законодательством Российской Федерации санитарным и техническим требованиям, а также с целью определения объективности, запрашиваемой продавцом цены за жилое помещение и ее соответствия реальной стоимости жилья на рынке недвижимости, собственник данного жилого помещения или получатели социальной выплаты до момента заключения договора купли-продажи жилого помещения предоставляют в Отдел жилищной политики для проверки соответствия приобретаемого жилого помещения требованиям, установленным п. 2.11., п. 2.12., п. 2.13. настоящего Положения: </w:t>
      </w:r>
    </w:p>
    <w:p>
      <w:pPr>
        <w:pStyle w:val="Normal"/>
        <w:ind w:firstLine="567"/>
        <w:jc w:val="both"/>
        <w:rPr/>
      </w:pPr>
      <w:r>
        <w:rPr/>
        <w:t>- справку МП «Бюро технической инвентаризации» города Новошахтинска о  проценте износа жилого помещения, полученную не ранее чем за год до даты предоставления;</w:t>
      </w:r>
    </w:p>
    <w:p>
      <w:pPr>
        <w:pStyle w:val="Normal"/>
        <w:ind w:firstLine="567"/>
        <w:jc w:val="both"/>
        <w:rPr/>
      </w:pPr>
      <w:r>
        <w:rPr/>
        <w:t>- технический отчет о состоянии строительных конструкций жилого помещения выполненный специализированной организацией (по требованию Рабочей комиссии);</w:t>
      </w:r>
    </w:p>
    <w:p>
      <w:pPr>
        <w:pStyle w:val="Normal"/>
        <w:ind w:firstLine="567"/>
        <w:jc w:val="both"/>
        <w:rPr/>
      </w:pPr>
      <w:r>
        <w:rPr/>
        <w:t>- отчет о рыночной стоимости жилого помещения (отчет об оценке рыночной стоимости приобретаемого на вторичном рынке жилья) производится по единому стандарту оценки за счет средств собственника такого жилого помещения.</w:t>
      </w:r>
    </w:p>
    <w:p>
      <w:pPr>
        <w:pStyle w:val="Normal"/>
        <w:ind w:firstLine="567"/>
        <w:jc w:val="both"/>
        <w:rPr/>
      </w:pPr>
      <w:r>
        <w:rPr/>
        <w:t>Отдел жилищной политики по мере необходимости выносит на рассмотрение Рабочей комиссии предоставленные гражданами документы. Рабочая комиссия рассматривает предоставленные документы и принимает решение о соответствии их требованиям п. 2.11., п. 2.12., п. 2.13. о чем в письменной форме уведомляет граждан в 5-ти дневный  срок, со дня принятия указанного решения.</w:t>
      </w:r>
    </w:p>
    <w:p>
      <w:pPr>
        <w:pStyle w:val="Normal"/>
        <w:ind w:firstLine="567"/>
        <w:jc w:val="both"/>
        <w:rPr/>
      </w:pPr>
      <w:bookmarkStart w:id="9" w:name="sub_211"/>
      <w:bookmarkStart w:id="10" w:name="sub_213"/>
      <w:bookmarkEnd w:id="9"/>
      <w:r>
        <w:rPr/>
        <w:t xml:space="preserve">2.15. </w:t>
      </w:r>
      <w:bookmarkStart w:id="11" w:name="sub_214"/>
      <w:bookmarkEnd w:id="10"/>
      <w:r>
        <w:rPr/>
        <w:t>Для оплаты приобретенного жилья граждане представляют в Отдел жилищной политики договор купли-продажи, являющийся основанием для государственной регистрации права на приобретенное жилое помещение, свидетельство о государственной регистрации права собственности на жилое помещение.</w:t>
      </w:r>
    </w:p>
    <w:p>
      <w:pPr>
        <w:pStyle w:val="Normal"/>
        <w:ind w:firstLine="567"/>
        <w:jc w:val="both"/>
        <w:rPr/>
      </w:pPr>
      <w:r>
        <w:rPr/>
        <w:t xml:space="preserve">Для оплаты средств в размере цены договора участия в долевом строительстве многоквартирного дома граждане предоставляют в Отдел жилищной политики договор участия в долевом строительстве, имеющий государственную регистрацию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2.16. Оплата производится путем безналичного расчета посредством перечисления денежных средств. В случае приобретения жилья,  стоимость которого превышает размер социальной выплаты, доплата производится гражданами, получателями социальной выплаты.</w:t>
      </w:r>
    </w:p>
    <w:p>
      <w:pPr>
        <w:pStyle w:val="Normal"/>
        <w:ind w:firstLine="567"/>
        <w:jc w:val="both"/>
        <w:rPr/>
      </w:pPr>
      <w:bookmarkStart w:id="12" w:name="sub_215"/>
      <w:bookmarkEnd w:id="11"/>
      <w:bookmarkEnd w:id="12"/>
      <w:r>
        <w:rPr/>
        <w:t xml:space="preserve">2.17. Для ежеквартального отчета об использовании денежных средств, полученных в рамках программы «Содействие переселяемым из ветхого жилья гражданам в приобретении (строительстве) жилья взамен сносимого», Администрация города предоставляет в Министерство энергетики Российской Федерации: </w:t>
      </w:r>
    </w:p>
    <w:p>
      <w:pPr>
        <w:pStyle w:val="Normal"/>
        <w:ind w:firstLine="567"/>
        <w:jc w:val="both"/>
        <w:rPr/>
      </w:pPr>
      <w:r>
        <w:rPr/>
        <w:t>- копию договора купли-продажи (участия в долевом строительстве)  жилого помещения;</w:t>
      </w:r>
    </w:p>
    <w:p>
      <w:pPr>
        <w:pStyle w:val="Normal"/>
        <w:ind w:firstLine="567"/>
        <w:jc w:val="both"/>
        <w:rPr/>
      </w:pPr>
      <w:r>
        <w:rPr/>
        <w:t>- копию свидетельства о государственной регистрации права собственности на приобретенное  жилое помещение;</w:t>
      </w:r>
    </w:p>
    <w:p>
      <w:pPr>
        <w:pStyle w:val="Normal"/>
        <w:ind w:firstLine="567"/>
        <w:jc w:val="both"/>
        <w:rPr/>
      </w:pPr>
      <w:r>
        <w:rPr/>
        <w:t>- заявку на кассовый расход;</w:t>
      </w:r>
    </w:p>
    <w:p>
      <w:pPr>
        <w:pStyle w:val="Normal"/>
        <w:ind w:firstLine="567"/>
        <w:jc w:val="both"/>
        <w:rPr/>
      </w:pPr>
      <w:r>
        <w:rPr/>
        <w:t>- копию договора на предоставление социальной выплаты.</w:t>
      </w:r>
    </w:p>
    <w:p>
      <w:pPr>
        <w:pStyle w:val="Normal"/>
        <w:ind w:firstLine="567"/>
        <w:jc w:val="both"/>
        <w:rPr/>
      </w:pPr>
      <w:r>
        <w:rPr/>
        <w:t xml:space="preserve">2.18. Включение граждан в дополнительные Списки граждан, подлежащих переселению из ветхого  жилья, а также их исключение из Списков граждан, подлежащих переселению из ветхого жилья, осуществляется в рамках ежегодной корректировки Списков граждан, подлежащих переселению из ветхого жилья, посредством внесения уточнений в случаях: смерти, рождения, изменения личных данных. Также это применимо в отношении граждан, пропущенных при составлении Списков граждан, подлежащих переселению из ветхого жилья. </w:t>
      </w:r>
    </w:p>
    <w:p>
      <w:pPr>
        <w:pStyle w:val="Normal"/>
        <w:ind w:firstLine="567"/>
        <w:jc w:val="both"/>
        <w:rPr/>
      </w:pPr>
      <w:r>
        <w:rPr/>
        <w:t>В рамках ежегодной корректировки Списков граждан, подлежащих переселению из ветхого жилья, в срок до 31 декабря отчетного года Отделом жилищной политики осуществляется прием от граждан документов для внесения уточнений в Список граждан, подлежащих переселению из ветхого жилья. Согласование протоколов по уточнению Списков граждан, подлежащих переселению из ветхого жилья, в Министерстве энергетики РФ осуществляется в году, следующим за отчетным.</w:t>
      </w:r>
    </w:p>
    <w:p>
      <w:pPr>
        <w:pStyle w:val="Normal"/>
        <w:ind w:firstLine="567"/>
        <w:jc w:val="both"/>
        <w:rPr/>
      </w:pPr>
      <w:r>
        <w:rPr/>
        <w:t>Заявления граждан о включении в дополнительные Списки граждан, подлежащих переселению из ветхого  жилья, а также внесение изменений в Список  граждан, подлежащих переселению из ветхого  жилья, рассматриваются на заседании  Рабочей комиссии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bookmarkStart w:id="13" w:name="sub_215"/>
      <w:bookmarkEnd w:id="13"/>
      <w:r>
        <w:rPr/>
        <w:t xml:space="preserve">3. Порядок безвозмездной передачи жилого помещения органам местного самоуправления гражданами, использовавшими право на предоставление социальной выплаты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1. Граждане, зарегистрировавшие права собственности на приобретенное (вновь построенное) жилое помещение (далее – граждане), обязаны в течение 30-ти дней с даты регистрации в Едином государственном реестре права собственности на недвижимое имущество сняться с регистрационного учета по адресу ветхого жилья и предоставить в Отдел жилищной политики следующие документы необходимые для заключения договора безвозмездной передачи жилого помещения, ставшего ветхим в результате ведения горных работ ликвидированными угольными шахтами и непригодным для проживания по критериям безопасности (далее – «ветхое жилье»), в муниципальную собственность:</w:t>
      </w:r>
    </w:p>
    <w:p>
      <w:pPr>
        <w:pStyle w:val="Normal"/>
        <w:ind w:firstLine="567"/>
        <w:jc w:val="both"/>
        <w:rPr/>
      </w:pPr>
      <w:r>
        <w:rPr/>
        <w:t>- копии паспортов граждан;</w:t>
      </w:r>
    </w:p>
    <w:p>
      <w:pPr>
        <w:pStyle w:val="Normal"/>
        <w:ind w:firstLine="567"/>
        <w:jc w:val="both"/>
        <w:rPr/>
      </w:pPr>
      <w:r>
        <w:rPr/>
        <w:t>- правоустанавливающие документы на ветхое жилье (оригинал);</w:t>
      </w:r>
    </w:p>
    <w:p>
      <w:pPr>
        <w:pStyle w:val="Normal"/>
        <w:ind w:firstLine="567"/>
        <w:jc w:val="both"/>
        <w:rPr/>
      </w:pPr>
      <w:r>
        <w:rPr/>
        <w:t>- правоподтверждающие документы на ветхое жилье (оригинал);</w:t>
      </w:r>
    </w:p>
    <w:p>
      <w:pPr>
        <w:pStyle w:val="Normal"/>
        <w:ind w:firstLine="567"/>
        <w:jc w:val="both"/>
        <w:rPr/>
      </w:pPr>
      <w:r>
        <w:rPr/>
        <w:t>- справку об отсутствии зарегистрированных граждан по адресу ветхого жилья, выданных уполномоченным органом;</w:t>
      </w:r>
    </w:p>
    <w:p>
      <w:pPr>
        <w:pStyle w:val="Normal"/>
        <w:ind w:firstLine="567"/>
        <w:jc w:val="both"/>
        <w:rPr/>
      </w:pPr>
      <w:r>
        <w:rPr/>
        <w:t>- техническую  документацию (в связи с длительным сроком изготовления технических документов, Отдел жилищной политики рекомендует гражданам заблаговременно осуществлять подготовку документов):</w:t>
      </w:r>
    </w:p>
    <w:p>
      <w:pPr>
        <w:pStyle w:val="Normal"/>
        <w:ind w:firstLine="1134"/>
        <w:jc w:val="both"/>
        <w:rPr/>
      </w:pPr>
      <w:r>
        <w:rPr/>
        <w:t>1. технический паспорт (технический план) бюро технической инвентаризации;</w:t>
      </w:r>
    </w:p>
    <w:p>
      <w:pPr>
        <w:pStyle w:val="Normal"/>
        <w:ind w:firstLine="1134"/>
        <w:jc w:val="both"/>
        <w:rPr/>
      </w:pPr>
      <w:r>
        <w:rPr/>
        <w:t>2. кадастровый паспорт жилого помещения;</w:t>
      </w:r>
    </w:p>
    <w:p>
      <w:pPr>
        <w:pStyle w:val="Normal"/>
        <w:ind w:firstLine="567"/>
        <w:jc w:val="both"/>
        <w:rPr/>
      </w:pPr>
      <w:r>
        <w:rPr/>
        <w:t>Указанные в п. 3.1. документы Отдел жилищной политики направляет (в течение 30-ти дней с момента предоставления гражданином документов в полном объеме, указанном в п. 3.1.)  для оценки полноты документов необходимых для безвозмездной передачи жилого помещения в Комитет по управлению имуществом Администрации города Новошахтинска, после рассмотрения предоставленных документов Комитет по управлению имуществом Администрации города Новошахтинска:</w:t>
      </w:r>
    </w:p>
    <w:p>
      <w:pPr>
        <w:pStyle w:val="Normal"/>
        <w:ind w:firstLine="567"/>
        <w:jc w:val="both"/>
        <w:rPr/>
      </w:pPr>
      <w:r>
        <w:rPr/>
        <w:t xml:space="preserve">- в случае выявления отсутствия документов, необходимых для регистрации права муниципальной собственности, в 10-ти дневный срок направляет в Отдел жилищной политики заключение о предоставлении недостающих документов; </w:t>
      </w:r>
    </w:p>
    <w:p>
      <w:pPr>
        <w:pStyle w:val="Normal"/>
        <w:ind w:firstLine="567"/>
        <w:jc w:val="both"/>
        <w:rPr/>
      </w:pPr>
      <w:r>
        <w:rPr/>
        <w:t>- в случае предоставления Отделом жилищной политики полного комплекта документов – Комитет по управлению имуществом Администрации города Новошахтинска в 10-ти дневный срок заключает с гражданами договор безвозмездной передачи ветхого жилья в муниципальную собственность и в установленный законодательством</w:t>
      </w:r>
      <w:r>
        <w:rPr>
          <w:color w:val="FF0000"/>
        </w:rPr>
        <w:t xml:space="preserve"> </w:t>
      </w:r>
      <w:r>
        <w:rPr/>
        <w:t>Российской Федерации</w:t>
      </w:r>
      <w:r>
        <w:rPr>
          <w:color w:val="FF0000"/>
        </w:rPr>
        <w:t xml:space="preserve">  </w:t>
      </w:r>
      <w:r>
        <w:rPr/>
        <w:t>срок регистрирует право муниципальной собственности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 случае уклонения граждан, воспользовавшихся правом на предоставление социальной выплаты, от безвозмездной передачи ветхого жилья в муниципальную собственность вопрос об обязании граждан заключить договор безвозмездной передачи ветхого жилья в муниципальную собственность рассматривается в судебном порядке.</w:t>
      </w:r>
    </w:p>
    <w:p>
      <w:pPr>
        <w:pStyle w:val="Normal"/>
        <w:ind w:firstLine="567"/>
        <w:jc w:val="both"/>
        <w:rPr/>
      </w:pPr>
      <w:r>
        <w:rPr/>
        <w:t>3.2. Комитет по управлению имуществом Администрации города Новошахтинска ежеквартально предоставляет в Отдел жилищной политики выписку из Единого реестра муниципальной собственности города Новошахтинска.</w:t>
      </w:r>
    </w:p>
    <w:p>
      <w:pPr>
        <w:pStyle w:val="Normal"/>
        <w:ind w:firstLine="567"/>
        <w:jc w:val="both"/>
        <w:rPr/>
      </w:pPr>
      <w:r>
        <w:rPr/>
        <w:t xml:space="preserve">3.3.  Граждане, заключившие договор участия в долевом строительстве, и принявшие решение об отказе от права собственности или безвозмездной передачи жилых помещений, принадлежащих им на праве собственности, в муниципальную собственность в 30-ти дневный  срок после регистрации договора участия в долевом строительстве в Едином государственном реестре прав на недвижимое имущество  предоставляют в Отдел жилищной политики документы, указанные в п. 3.1. Данные граждане сохраняют право регистрации по адресу ветхого жилья до момента сдачи объекта строительства в эксплуатацию и регистрации права в Едином государственном реестре прав на недвижимое имущество. </w:t>
      </w:r>
    </w:p>
    <w:p>
      <w:pPr>
        <w:pStyle w:val="Normal"/>
        <w:ind w:firstLine="567"/>
        <w:jc w:val="both"/>
        <w:rPr/>
      </w:pPr>
      <w:r>
        <w:rPr/>
        <w:t xml:space="preserve">3.4. Отдел жилищной политики в отношении граждан, заключивших договор участия в долевом строительстве, и передавших в порядке, установленном Гражданским кодексом Российской Федерации, ветхие жилые помещения в муниципальную собственность, выносит для рассмотрения на заседание Общественной комиссии по жилищным вопросам вопрос о заключении с данными гражданами в Управлении жилищно-коммунального хозяйства Администрации города договора найма на жилые помещения, переданные гражданами в муниципальную собственность.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яющий делами</w:t>
            </w:r>
          </w:p>
          <w:p>
            <w:pPr>
              <w:pStyle w:val="Normal"/>
              <w:jc w:val="both"/>
              <w:rPr/>
            </w:pPr>
            <w:r>
              <w:rPr/>
              <w:t>Новошахтинской городской Думы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.В.Колесников</w:t>
            </w:r>
          </w:p>
        </w:tc>
      </w:tr>
      <w:tr>
        <w:trPr/>
        <w:tc>
          <w:tcPr>
            <w:tcW w:w="66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</w:pPr>
    <w:rPr>
      <w:rFonts w:ascii="Arial" w:hAnsi="Arial" w:cs="Arial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7:53:00Z</dcterms:created>
  <dc:creator>пользователь</dc:creator>
  <dc:description/>
  <cp:keywords/>
  <dc:language>en-US</dc:language>
  <cp:lastModifiedBy>пользователь</cp:lastModifiedBy>
  <cp:lastPrinted>2013-01-31T17:32:00Z</cp:lastPrinted>
  <dcterms:modified xsi:type="dcterms:W3CDTF">2013-02-06T12:22:00Z</dcterms:modified>
  <cp:revision>23</cp:revision>
  <dc:subject/>
  <dc:title/>
</cp:coreProperties>
</file>