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сентября   2013 года</w:t>
        <w:tab/>
        <w:tab/>
        <w:t xml:space="preserve">               </w:t>
        <w:tab/>
        <w:tab/>
        <w:tab/>
        <w:tab/>
        <w:tab/>
        <w:t xml:space="preserve">        № 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Б УТВЕРЖДЕНИИ ПРЕДСЕДАТЕЛЕЙ ПОСТОЯННЫХ ДЕПУТАТСКИХ КОМИССИЙ НОВОШАХТИНСКОЙ ГОРОДСКОЙ ДУМЫ ШЕСТОГО СОЗЫВА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26 сентя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ответствии с частью 6 статьи 13 Регламента Новошахтинской городской Думы, утвержденного решением Новошахтинской городской Думы от 27.09.2007. № 271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Утвердить председателем постоянной депутатской комиссии по бюджету, налогам, экономической политике, промышленности и предпринимательству депутата городской Думы Ушанева Юрия Владимировича, избранного членами данной комиссии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Утвердить председателем постоянной депутатской комиссии по жилищно-коммунальному хозяйству и транспорту депутата  городской Думы Пархоменко Михаила Николаевича, избранного членами  данной комиссии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Утвердить председателем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 депутата городской Думы Жабина Михаила Ивановича, избранного членами  данной комиссии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Утвердить председателем постоянной депутатской комиссии по социальной и молодежной политике, труду и защите прав человека депутата городской Думы Шевченко Нину Федоровну, избранную членами  данной комиссии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нтроль за исполнением настоящего решения оставляю за соб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едседателем городской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6 сентября  2013 года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пользователь</cp:lastModifiedBy>
  <cp:lastPrinted>2013-09-26T15:33:00Z</cp:lastPrinted>
  <dcterms:modified xsi:type="dcterms:W3CDTF">2013-09-26T13:18:00Z</dcterms:modified>
  <cp:revision>18</cp:revision>
  <dc:subject/>
  <dc:title/>
</cp:coreProperties>
</file>