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  <w:r>
        <w:rPr>
          <w:sz w:val="24"/>
        </w:rPr>
        <w:tab/>
      </w:r>
    </w:p>
    <w:p>
      <w:pPr>
        <w:pStyle w:val="ConsTitle"/>
        <w:widowControl/>
        <w:jc w:val="righ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6 сентября 2013 года</w:t>
        <w:tab/>
        <w:tab/>
        <w:t xml:space="preserve">               </w:t>
        <w:tab/>
        <w:tab/>
        <w:tab/>
        <w:tab/>
        <w:tab/>
        <w:t xml:space="preserve">        № 3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 ФОРМИРОВАНИИ СОСТАВА ПОСТОЯННЫХ ДЕПУТАТСКИХ КОМИССИЙ НОВОШАХТИНСКОЙ ГОРОДСКОЙ ДУМЫ ШЕС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26 сентябр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оответствии с частью 5 статьи 13 Регламента Новошахтинской городской Думы, утвержденного решением Новошахтинской городской Думы от 27.09.2007. № 271, а также на основании личных заявлений депутатов, Новошахтинская городская Дума </w:t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Сформировать постоянную депутатскую комиссию по бюджету, налогам, экономической политике, промышленности и предпринимательству в следующем составе: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- Закотий Надежда Николаевна – депутат  по одномандатному избирательному округу № 7;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- Коломыцев Иван Александрович – депутат по единому избирательному округу от партии «КПРФ»;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- Коломыцев Леонид Иванович - депутат по единому избирательному округу от партии «КПРФ»;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- Кольцов Александр Александрович - депутат по единому избирательному округу от партии «Единая Россия»;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- Маслинников Николай Алексеевич - депутат по единому избирательному округу от партии «Справедливая Россия»;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- Мащенко Сергей Дмитриевич - депутат по единому избирательному округу от партии «Единая Россия»;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- Муллин Александр Иванович - депутат  по одномандатному избирательному округу № 12;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- Новак Светлана Викторовна - депутат по единому избирательному округу от партии «Справедливая Россия»;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-Пархоменко Михаил Николаевич - депутат  по одномандатному избирательному округу № 11;</w:t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- Пилипенко Лидия Ивановна - депутат  по одномандатному избирательному округу № 6;</w:t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- Русских Любовь Алексеевна - депутат  по одномандатному избирательному округу № 13;</w:t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- Рязанов Александр Николаевич - депутат по единому избирательному округу от партии «ЛДПР»;</w:t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- Тимофеева Светлана Семеновна - депутат  по одномандатному избирательному округу № 1;</w:t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- Ушанев Юрий Владимирович - депутат  по одномандатному избирательному округу №8;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- Шевченко Нина Федоровна - депутат по единому избирательному округу от партии «Единая Россия»;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- Юрова Светлана Викторовна - депутат  по одномандатному избирательному округу № 6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Сформировать постоянную депутатскую комиссию по жилищно-коммунальному хозяйству и транспорту в следующем  составе: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Алексеев Юрий Владимирович - депутат по единому избирательному округу от партии «Единая Россия»;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Вибе Виктор Яковлевич - депутат  по одномандатному избирательному округу № 10;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Дерюгина Надежда Соломоновна - депутат  по одномандатному избирательному округу №2;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- Коломыцев Иван Александрович – депутат по единому избирательному округу от партии «КПРФ»;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- Кольцов Александр Александрович - депутат по единому избирательному округу от партии «Единая Россия»;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- Мащенко Сергей Дмитриевич - депутат по единому избирательному округу от партии «Единая Россия»;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-Медведев Владимир Владимирович -депутат  по одномандатному избирательному округу №9;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- Муллин Александр Иванович - депутат  по одномандатному избирательному округу № 12;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-Пархоменко Михаил Николаевич - депутат  по одномандатному избирательному округу № 11;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- Сидаков Али Амербиевич - депутат по единому избирательному округу от партии «Единая Россия»;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- Тимофеева Светлана Семеновна - депутат  по одномандатному избирательному округу № 1;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- Ушанев Юрий Владимирович - депутат  по одномандатному избирательному округу №8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Сформировать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 в следующем составе: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- Вакула Наталья Николаевна - депутат по единому избирательному округу от партии «Единая Россия»;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- Дерюгина Надежда Соломоновна - депутат  по одномандатному избирательному округу №2;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- Жабин Михаил Иванович - депутат по единому избирательному округу от партии «Единая Россия»;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-  Закотий Надежда Николаевна – депутат  по одномандатному избирательному округу № 7;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- Кофекиди Елефтер Лазарьевич - депутат по единому избирательному округу от партии «Единая Россия»;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- Сидоров Сергей Васильевич - депутат  по одномандатному избирательному округу № 3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Сформировать постоянную депутатскую комиссию по социальной и молодежной политике, труду и защите прав человека  в следующем составе: 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- Вакула Наталья Николаевна - депутат по единому избирательному округу от партии «Единая Россия»;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- Кофекиди Елефтер Лазарьевич - депутат по единому избирательному округу от партии «Единая Россия»;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-Медведев Владимир Владимирович -депутат  по одномандатному избирательному округу №9;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- Пилипенко Лидия Ивановна - депутат  по одномандатному избирательному округу № 6;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- Русских Любовь Алексеевна - депутат  по одномандатному избирательному округу № 13;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- Рязанов Александр Николаевич - депутат по единому избирательному округу от партии «ЛДПР»;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- Сидоров Сергей Васильевич - депутат  по одномандатному избирательному округу № 3;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- Шевченко Нина Федоровна - депутат по единому избирательному округу от партии «Единая Россия»;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- Юрова Светлана Викторовна - депутат  по одномандатному избирательному округу № 6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В соответствии с предложением депутатов фракции «Единая Россия» постоянную депутатскую комиссию по строительству, муниципальной собственности и земельной реформе не формировать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 </w:t>
      </w:r>
      <w:r>
        <w:rPr>
          <w:rFonts w:cs="Times New Roman" w:ascii="Times New Roman" w:hAnsi="Times New Roman"/>
          <w:sz w:val="22"/>
          <w:szCs w:val="22"/>
        </w:rPr>
        <w:t xml:space="preserve">Поручить </w:t>
      </w:r>
      <w:r>
        <w:rPr>
          <w:rFonts w:cs="Times New Roman" w:ascii="Times New Roman" w:hAnsi="Times New Roman"/>
          <w:color w:val="000000"/>
          <w:sz w:val="22"/>
          <w:szCs w:val="22"/>
        </w:rPr>
        <w:t>постоянной  депутатской  комиссии по бюджету, налогам, экономической политике, промышленности и предпринимательству, до принятия решения городской Думы о внесении изменений в Регламент городской Думы,  рассматривать вопросы, относящиеся к ведению постоянной депутатской комиссии по строительству, муниципальной собственности и земельной реформе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Контроль за исполнением данного решения оставляю за собой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Председатель Новошахтинской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ородской Думы                                                                            </w:t>
        <w:tab/>
        <w:tab/>
        <w:t>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редседателем Думы</w:t>
      </w:r>
    </w:p>
    <w:p>
      <w:pPr>
        <w:pStyle w:val="Normal"/>
        <w:ind w:firstLine="540"/>
        <w:rPr/>
      </w:pPr>
      <w:r>
        <w:rPr>
          <w:sz w:val="22"/>
          <w:szCs w:val="22"/>
        </w:rPr>
        <w:t>26 сентября  2013 года</w:t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11:00Z</dcterms:created>
  <dc:creator>admin</dc:creator>
  <dc:description/>
  <cp:keywords/>
  <dc:language>en-US</dc:language>
  <cp:lastModifiedBy>пользователь</cp:lastModifiedBy>
  <cp:lastPrinted>2013-09-26T12:40:00Z</cp:lastPrinted>
  <dcterms:modified xsi:type="dcterms:W3CDTF">2013-09-26T12:36:00Z</dcterms:modified>
  <cp:revision>22</cp:revision>
  <dc:subject/>
  <dc:title/>
</cp:coreProperties>
</file>