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17 октября   2013 года</w:t>
        <w:tab/>
        <w:tab/>
        <w:t xml:space="preserve">               </w:t>
        <w:tab/>
        <w:tab/>
        <w:tab/>
        <w:tab/>
        <w:tab/>
        <w:t xml:space="preserve">        № 11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ВНЕСЕНИИ ИЗМЕНЕНИЙ В СОСТАВ МАНДАТНОЙ КОМИССИИ НОВОШАХТИНСКОЙ ГОРОДСКОЙ ДУ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17 октя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ассмотрев письменное заявление о выходе из состава мандатной комиссии депутата Новошахтинской городской Думы по одномандатному избирательному округу № 12  Муллина Александра Ивановича, Новошахтинская городская Дум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ывести из состава мандатной комиссии городской </w:t>
      </w:r>
      <w:r>
        <w:rPr>
          <w:rFonts w:cs="Times New Roman" w:ascii="Times New Roman" w:hAnsi="Times New Roman"/>
          <w:sz w:val="24"/>
          <w:szCs w:val="24"/>
        </w:rPr>
        <w:t>Думы депутата Новошахтинской городской Думы по одномандатному избирательному округу № 12  Муллина Александра Ивановича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ключить в состав комиссии депутата Новошахтинской городской Думы по единому избирательному округу от партии «Единая Россия» Кольцова Александра Александровича.</w:t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данного решения оставляю за собой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                          </w:t>
        <w:tab/>
        <w:tab/>
        <w:t>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Председателем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ind w:firstLine="540"/>
        <w:rPr/>
      </w:pPr>
      <w:r>
        <w:rPr>
          <w:sz w:val="22"/>
          <w:szCs w:val="22"/>
        </w:rPr>
        <w:t>17 октября 2013 год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11:00Z</dcterms:created>
  <dc:creator>admin</dc:creator>
  <dc:description/>
  <cp:keywords/>
  <dc:language>en-US</dc:language>
  <cp:lastModifiedBy>пользователь</cp:lastModifiedBy>
  <cp:lastPrinted>2013-10-18T15:03:00Z</cp:lastPrinted>
  <dcterms:modified xsi:type="dcterms:W3CDTF">2013-10-18T12:03:00Z</dcterms:modified>
  <cp:revision>29</cp:revision>
  <dc:subject/>
  <dc:title/>
</cp:coreProperties>
</file>