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7 октября 2013 года</w:t>
        <w:tab/>
        <w:tab/>
        <w:t xml:space="preserve">               </w:t>
        <w:tab/>
        <w:tab/>
        <w:t xml:space="preserve"> </w:t>
        <w:tab/>
        <w:t xml:space="preserve">              № 10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 ПРЕДСЕДАТЕЛЕ ПОСТОЯННОЙ ДЕПУТАТСКОЙ 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КОМИССИИ ПО МЕСТНОМУ САМОУПРАВЛЕНИЮ, СВЯЗЯМ С ПОЛИТИЧЕСКИМИ ПАРТИЯМИ, ОБЩЕСТВЕННЫМИ ОБЪЕДИНЕНИЯМИ,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СРЕДСТВАМИ МАССОВОЙ ИНФОРМАЦИИ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 xml:space="preserve">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17 октября 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связи с принятием решения Новошахтинской городской Думы от 17.10.2013. № 8 «О досрочном прекращении полномочий депутата Новошахтинской городской Думы по единому избирательному округу от партии «Единая Россия» Жабина М.И. и освобождении его от должности председателя постоянной депутатской комиссии по местному самоуправлению, связям с  политическими партиями, общественными объединениями, средствами массовой информации», руководствуясь частью 6 статьи 13 Регламента Новошахтинской городской Думы, утвержденного решением Новошахтинской городской Думы от 27.09.2007. № 271,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едседателем </w:t>
      </w:r>
      <w:r>
        <w:rPr>
          <w:color w:val="000000"/>
        </w:rPr>
        <w:t>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 депутата городской Думы</w:t>
      </w:r>
      <w:r>
        <w:rPr/>
        <w:t xml:space="preserve"> по одномандатному избирательному округу № 12 Муллина Александра Ивановича, избранного членами данной комиссии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</w:t>
      </w:r>
    </w:p>
    <w:p>
      <w:pPr>
        <w:pStyle w:val="Normal"/>
        <w:ind w:firstLine="720"/>
        <w:jc w:val="both"/>
        <w:rPr/>
      </w:pPr>
      <w:r>
        <w:rPr/>
        <w:t xml:space="preserve">Новошахтинской городской Думы </w:t>
        <w:tab/>
        <w:tab/>
        <w:tab/>
        <w:tab/>
        <w:tab/>
        <w:t>В.А. Солнц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7 октября 201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7:00Z</dcterms:created>
  <dc:creator>admin</dc:creator>
  <dc:description/>
  <cp:keywords/>
  <dc:language>en-US</dc:language>
  <cp:lastModifiedBy>пользователь</cp:lastModifiedBy>
  <cp:lastPrinted>2013-10-17T11:51:00Z</cp:lastPrinted>
  <dcterms:modified xsi:type="dcterms:W3CDTF">2013-10-17T08:52:00Z</dcterms:modified>
  <cp:revision>11</cp:revision>
  <dc:subject/>
  <dc:title/>
</cp:coreProperties>
</file>