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  сентября 2013 года</w:t>
        <w:tab/>
        <w:t xml:space="preserve">               </w:t>
        <w:tab/>
        <w:tab/>
        <w:tab/>
        <w:tab/>
        <w:tab/>
        <w:t xml:space="preserve">   №  1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ПРЕДСЕДАТЕЛЯ НОВОШАХТИНСКОЙ ГОРОДСКОЙ ДУМЫ </w:t>
      </w:r>
      <w:r>
        <w:rPr>
          <w:rFonts w:cs="Arial"/>
          <w:b/>
          <w:color w:val="000000"/>
          <w:sz w:val="28"/>
          <w:szCs w:val="28"/>
          <w:lang w:val="en-US"/>
        </w:rPr>
        <w:t>VI</w:t>
      </w:r>
      <w:r>
        <w:rPr>
          <w:rFonts w:cs="Arial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19 сентября  2013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28 Устава муниципального образования «Город Новошахтинск», принятого решением Новошахтинской городской Думы от 30.07.2009. № 101, статьями 8, 48, 49 Регламента Новошахтинской городской Думы, утвержденного решением Новошахтинской городской Думы от 27.09.2007. №271 и протоколом счетной комиссии № 2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результаты тайного голосования по избранию председателя Новошахтинской городской Думы </w:t>
      </w:r>
      <w:r>
        <w:rPr>
          <w:rFonts w:cs="Arial"/>
          <w:color w:val="000000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избранным председателем Новошахтинской городской Думы VI созыва депутата по одномандатному избирательному округу № 5 Солнцева Виктора Александровича.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 xml:space="preserve">                                           </w:t>
        <w:tab/>
        <w:t>В.А. Солнцев</w:t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9 сентября 2013 год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3-09-20T10:13:00Z</cp:lastPrinted>
  <dcterms:modified xsi:type="dcterms:W3CDTF">2013-09-20T07:13:00Z</dcterms:modified>
  <cp:revision>31</cp:revision>
  <dc:subject/>
  <dc:title/>
</cp:coreProperties>
</file>