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352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«02» апреля 2012.</w:t>
        <w:tab/>
        <w:tab/>
        <w:t xml:space="preserve">               </w:t>
        <w:tab/>
        <w:tab/>
        <w:tab/>
        <w:tab/>
        <w:tab/>
        <w:t xml:space="preserve">              № 335</w: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 xml:space="preserve">  </w:t>
      </w:r>
    </w:p>
    <w:p>
      <w:pPr>
        <w:pStyle w:val="Style1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  ИЗМЕНЕНИЙ  В РЕШЕНИЕ НОВОШАХТИНСКОЙ  ГОРОДСКОЙ ДУМЫ</w:t>
      </w:r>
    </w:p>
    <w:p>
      <w:pPr>
        <w:pStyle w:val="Style1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 29.11.2010. №218 «ОБ  УТВЕРЖДЕНИИ  ПРАВИЛ  </w:t>
      </w:r>
    </w:p>
    <w:p>
      <w:pPr>
        <w:pStyle w:val="Style1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ЕМЛЕПОЛЬЗОВАНИЯ И ЗАСТРОЙКИ МУНИЦИПАЛЬНОГО ОБРАЗОВАНИЯ «ГОРОД НОВОШАХТИНСК»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  <w:r>
        <w:rPr>
          <w:sz w:val="25"/>
          <w:szCs w:val="25"/>
        </w:rPr>
        <w:t>Принято Новошахтинской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  <w:tab/>
        <w:tab/>
        <w:tab/>
        <w:tab/>
        <w:tab/>
        <w:tab/>
        <w:t>городской Думой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;Century Gothic"/>
          <w:sz w:val="25"/>
          <w:szCs w:val="25"/>
        </w:rPr>
        <w:t xml:space="preserve"> </w:t>
      </w:r>
      <w:r>
        <w:rPr>
          <w:sz w:val="25"/>
          <w:szCs w:val="25"/>
        </w:rPr>
        <w:tab/>
        <w:tab/>
        <w:tab/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29 марта 2012 года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ствуясь Федеральным законом от 06.10.2003. №131-ФЗ « Об общих принципах организации  местного  самоуправления в Российской Федерации», в соответствии со статьей 32 Градостроительного кодекса Российской Федерации, статьей 23 Областного закона от 14.01.2008. №853-ЗС «О градостроительной деятельности в Ростовской области» Новошахтинская городская Дум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изменения в приложение №1 к решению Новошахтинской городской Думы от 29.11.2010. № 218 «Об утверждении  правил землепользования и застройки муниципального образования «Город Новошахтинск»» (далее – Правила)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. Изложить графическую часть Правил - карту градостроительного зонирования в новой редакции согласно приложению №1. 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2. Первый абзац части 6 статьи 15 главы 3 изложить в следующей редакции:        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«1) градостроительным регламентам, установленным в главе 5 настоящих Правил,  (основные виды разрешенного использования земельных участков   - часть 1 статей 20-37 и условно разрешенные виды  использования земельных  участков  - часть 2  статей 20-25),  определяются по второму столбцу слева и  в случае формирования одного земельного участка пишутся  в единственном числе);».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В   главе 5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1. В части 1. статей 20-37. в таблице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) наименование первого столбца слева изложить в следующей редакции:  </w:t>
        <w:tab/>
        <w:t>«Основные виды разрешенного использования земельных участков»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)  наименование второго  столбца слева изложить в следующей редакции:  </w:t>
        <w:tab/>
        <w:t>«Состав  вида разрешенного использования земельных участков»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2. В части 2. статей 20-25 в таблице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наименование второго столбца слева изложить в следующей редакци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Состав вида условно разрешенного использования земельных участков». 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3. Часть 3. статьи 20. изложить в следующей редакци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3. На основе сочетания предельных размеров земельных участков и предельных параметров разрешенного строительства, реконструкции объектов капитального строительства  в пределах зоны Ж-1 выделены следующие подзоны в соответствии с ч. 3 ст. 36 Градостроительного кодекса Российской Федераци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дзона «А» включает в себя участок Ж-1/33.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подзоны «А» установлены следующие предельные размеры земельных участков и предельные параметры разрешенного строительства, реконструкции объектов капитального строительства: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размер земельного участка 500 кв. м (для земельных участков, предназначенных для размещения домов  индивидуальной жилой застройки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инимальный размер участка 250 кв. м (для земельных участков, предназначенных для размещения домов  индивидуальной жилой застройки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ое количество этажей: 3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ая высота здания: 14 метров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ограждения между земельными участками, а также между земельными участками и территориями общего пользования: 1,8 метров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процент застройки 50 проценто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зона «Б» включает в себя следующие участки: Ж-1/9, ж-1/10, Ж-1/11,     Ж-1/15, Ж-1/16, Ж-1/17, Ж-1/18, Ж-1/19, Ж-1/20, Ж-1/21, Ж-1/22, Ж-1/23, Ж-1/24,   Ж-1/25, Ж-1/26, Ж-1/27, Ж-1/28, Ж-1/29, Ж-1/30, Ж-1/31, Ж-1/32, Ж-1/34, Ж-1/40,  Ж-1/41, Ж-1/48, Ж-1/49, Ж-1/50, Ж-1/51, Ж-1/52, Ж-1/53, Ж-1/54. Ж-1/55, Ж-1/56,  Ж-1/57, Ж-1/58, Ж-1/59, Ж-1/60,  Ж-1/61, Ж-1/62, Ж-1/63, Ж-1/64, Ж-1/65, Ж-1/66, Ж-1/67, Ж-1/68, Ж-1/69, Ж-1/70, Ж-1/71, Ж-1/72, Ж 1/73, Ж-1/74, Ж-1/75, Ж-1/76, Ж–1/77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Для подзоны «Б» установлены следующие размеры земельных участков и предельные параметры разрешенного строительства, реконструкции объектов капитального строительства: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размер земельного участка 1200 кв. м (для земельных участков, предназначенных для размещения домов  индивидуальной жилой застройки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инимальный размер участка 250 кв. м (для земельных участков, предназначенных для размещения домов  индивидуальной жилой застройки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ое количество этажей: 3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ая высота здания: 14 метров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ксимальная высота ограждения между земельными участками, а также между земельными участками и территориями общего пользования: 1,8 метров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процент застройки 50 процентов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зона «В» включает в себя следующие участки: Ж-1/1, Ж-1/2, Ж-1/3,       Ж-1/4, Ж-1/5, Ж-1/6, Ж-1/7, Ж-1/8, Ж-1/12, Ж-1/13, Ж-1/14, Ж-1/35, Ж-1/36, Ж-1/37, Ж-1/38, Ж-1/39, Ж-1/42, Ж-1/43, Ж-1/44, Ж-1/45, Ж-1/46, Ж-1/47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подзоны «В» установлены следующие размеры земельных участков и предельные параметры разрешенного строительства, реконструкции объектов капитального строительства: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размер земельного участка 1500 кв. м (для земельных участков, предназначенных для размещения домов  индивидуальной жилой застройки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инимальный размер участка 250 кв. м (для земельных участков, предназначенных для размещения домов  индивидуальной жилой застройки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ое количество этажей: 3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ая высота здания: 14 метров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ограждения между земельными участками, а также между земельными участками и территориями общего пользования: 1,8 метров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процент застройки 50 процентов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Во всех подзонах зоны Ж-1 установлены: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существующих кварталов индивидуальной жилой застройки предельные размеры земельных участков и предельные параметры разрешенного строительства, реконструкции объектов капитального строительства: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аксимальный размер земельного участка 250 кв. м (для земельных участков, предназначенных для размещения незначительных по размерам домов индивидуальной жилой застройки);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инимальный размер земельного участка  60 кв. м (для земельных участков, предназначенных для размещения незначительных по размерам домов индивидуальной жилой застройки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очие параметры разрешенного строительства и реконструкции объектов капитального строительства определяются на основе требований технических регламентов, региональных и местных нормативов градостроительного проектирования.»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4. В части 1. статьи 21. в таблице в третьем столбце слева слова:  «Объекты розничной торговли с площадью торгового зала не более 200 кв. м»  заменить словами: «Объекты оптовой и розничной торговли с площадью торгового зала не более 200 кв. м».  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3.5. В части 1. статьи 22. в таблице в третьем столбце слева слова:  «Объекты розничной торговли»  заменить словами: «Объекты оптовой и розничной   торговли».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6. В части 1. статьи 23. в таблице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в третьем столбце слева слова:  «Объекты розничной торговли»  заменить словами: «Объекты оптовой и розничной   торговли»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во втором столбце слева слова: «Земельные участки театрально-зрелищных предприятий, концертных организаций и коллективов филармонии» заменить словами:  «Земельные участки театрально-зрелищных предприятий, цирков, концертных организаций и коллективов филармонии»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в третьем столбце слева слова: «Культурно-досуговые центры Дворцы и дома культуры» заменить словами:  «Культурно-досуговые центры, цирки Дворцы и дома культуры»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7.  В части 1. статьи 25. в таблице: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четвертом столбце слева (в строке по горизонтали от состава вида разрешенного использования земельных участков: «Земельные участки для размещения объектов оптовой и розничной торговли») слова: «Размещение хозяйственных построек» заменить словами: «Размещение хозяйственных построек, гаражей, сооружений для разгрузки автомобилей»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пятом столбце слева (в строке по горизонтали от состава вида разрешенного использования земельных участков - «Земельные участки для размещения объектов оптовой и розничной торговли») слова: «Хозяйственные постройки, сооружения для разгрузки автомобилей (рампы)» заменить словами: «Хозяйственные постройки, гаражи, сооружения для разгрузки автомобилей (рампы)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</w:t>
      </w:r>
      <w:r>
        <w:rPr>
          <w:rFonts w:cs="Arial" w:ascii="Arial" w:hAnsi="Arial"/>
        </w:rPr>
        <w:t xml:space="preserve"> </w:t>
      </w:r>
      <w:r>
        <w:rPr/>
        <w:t>дополнить (по горизонтали) словами следующего содержания: в первом столбце слева – «Земельные участки, предназначенные для размещения гаражей и автостоянок»; во втором столбце слева «Земельные участки, предназначенных для хранения автотранспортных средств для личных, семейных, домашних и иных нужд, не связанных с осуществлением предпринимательской деятельности»; в третьем столбце слева – «Автостоянки и гаражи для хранения индивидуального транспорта»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8. В части 1. статьи 26. в таблице: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ретьем столбце слева слова: «Объекты оптовой торговли» заменить словами: «Объекты оптовой и розничной торговли»;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четвертом столбце слева (в строке по горизонтали от состава вида разрешенного использования земельных участков  - «Земельные участки для размещения объектов оптовой и розничной торговли») слова: «Размещение хозяйственных построек» заменить словами: «Размещение хозяйственных построек, гаражей, сооружений для разгрузки автомобилей»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ятом столбце слева (в строке по горизонтали от состава вида разрешенного использования земельных участков - «Земельные участки для размещения объектов оптовой и розничной торговли») слова: «Хозяйственные постройки, сооружения для разгрузки автомобилей (рампы)» заменить словами: «Хозяйственные постройки, гаражи, сооружения для разгрузки автомобилей (рампы)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9. в части 1 статьи 28 в таблице в третьем столбе слева слова: «Здания, строения, содержания для хранения и первичной переработки сельскохозяйственной продукции, фермы, молочно-товарные фермы, полевые станы, машинно-тракторные станции» заменить словами: «Здания, строения, сооружения для выращивания, хранения и первичной переработки сельскохозяйственной продукции, фермы, молочно-товарные фермы, полевые станы, машинно-тракторные станции»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10. В части 1. статьи 29. в таблице в третьем столбце слева слова:  «Объекты розничной торговли»  заменить словами: «Объекты оптовой и розничной   торговли»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.3.11. В части 1. статьи 30. в таблице в третьем столбце слева слова: «Кемпинги, палаточные туристско-оздоровительные лагеря» заменить словами: «Дома отдыха, пансионаты, кемпинги, туристические базы, палаточные туристско-оздоровительные лагеря». 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12. В части 1. статьи 33. в таблице в третьем столбце слева после слов: «Спортивные площадки, спортядра, спортивные корпуса, бассейны» добавить слова: «Здания и сооружения для военной, военно-воспитательной и спортивно-технической подготовки в специализированных организациях»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13. В части 1. статьи 39.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) двадцатый абзац изложить в следующей редакции: 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Хозяйственная построй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 индивидуальном жилом доме (блокированном малоэтажном жилом доме до 3 этажей с приусадебным участком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ание, предназначенное для содержания этого дома и прилегающего к нему земельного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, и не предназначенное для проживания людей (в т. ч. и временного). Хозяйственная постройка должна иметь высоту не более 4 метров от средней планировочной отметки земли до самой высокой точки,  площадь не более 40 квадратных метров. В хозяйственной постройке может устраиваться  подвальный этаж высотой не более 3,6 метров, либо подполье глубиной не более 2 метров. Хозяйственная постройка может размещаться отдельно, либо блокироваться с другими зданиями и сооружениями»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б) добавить  двадцать первый абзац следующего содержания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Иная хозяйственная постройка (кроме хозяйственных построек при индивидуальных и блокированных малоэтажных  жилых домах) – здание, предназначенное для хранения хозяйственных принадлежностей, иных нужд для содержания основного здания,  участка и не предназначенное для проживания людей (в т. ч. и временного).  Хозяйственная постройка должна иметь высоту не более 8 метров от средней планировочной отметки земли до самой высокой точки, но не более высоты основного здания, максимальная этажность – два этажа, но не более этажности основного здания.  В хозяйственной постройке может устраиваться  подвальный этаж высотой не более 3,6 метров, либо подполье глубиной не более 2 метров. Хозяйственная постройка может размещаться отдельно, либо блокироваться с другими зданиями и сооружениями. Любые хозяйственные постройки не могут превышать размеров основного здания, за исключением случаев, когда это обусловлено требованиями безопасной эксплуатации инженерного оборудования, размещаемого в хозяйственной постройке».  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14. В статье 40.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часть 1. изложить в следующей редакци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1. В пределах любых территориальных зон в качестве основных разрешённых видов использования земельных участков могут располагаться:  земельные участки для размещения гидротехнических сооружений и объектов инженерной инфраструктуры (инженерные сети, электростанции, подстанции, трансформаторы, водопроводные и канализационные насосные станции, водозаборы, артезианские скважины, водонапорные сооружения, колодцы, котельные, теплостанции, локальные сооружения инженерного обеспечения, газораспределительные станции, газораспределительные пункты, шкафы, телефонные станции, сооружения связи, телевидения и т.п. объекты);                                                                                                    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е участки для размещения административных зданий, контрольно пропускных пунктов (кроме территориальных зон Р-1, Р-3, С-4, СХ-2);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е участки для размещения пекарен (кроме территориальных зон ИТ,     Р-1, Р-3, С-4, СХ-2);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е участки для размещения сельскохозяйственных ярмарок (кроме территориальных зон ИТ, Р-1, Р-3, С-4, СХ-2);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е участки для размещения рекламных конструкций (кроме территориальных зон Р-2, Р-3, ОС, С-1, С-2);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е участки для временного размещения передвижных: цирков, парков аттракционов, зоопарков (кроме территориальных зон ИТ, С-4, СХ-2);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е участки для размещения объектов пожарной охраны (гидрантов, резервуаров, противопожарных водоемов);                                                                                                                               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 для размещения площадок для сбора мусора;                                          земельные участки для размещения временных павильонов, размещенных с учетом действующих нормативов и эстетических требований  в соответствии со схемой размещения нестационарных торговых объектов, утвержденной постановлением Администрации города (при этом независимо от формы собственности на земельный участок, расположенный в пределах границ города Новошахтинска, установка временных павильонов производится с разрешения Администрации города);                                                                                                          земельные участки для размещения элементов благоустройства и вертикальной планировки (открытых лестниц, подпорных стенок, декоративных пешеходных мостиков и т.п. малых архитектурных форм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 для размещения объектов гражданской обороны;                                  земельные участки для размещения общественных туалетов;                                               земельные участки для декоративного и защитного озеленения;                                          земельные участки для размещения памятников, монументов, мемориалов;         земельные участки улиц, проспектов, площадей, шоссе, аллей, бульваров, застав,        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»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часть 2. изложить в следующей редакци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«2. В пределах любых  территориальных зон в качестве основных разрешённых видов использования объектов капитального строительства могут располагаться:  объекты гидротехнических сооружений и инженерной инфраструктуры (инженерные сети, электростанции, подстанции,  трансформаторы,   водопроводные    и      канализационные       насосные   станции, водозаборы, артезианские скважины,     водонапорные    сооружения, колодцы,  котельные,  теплостанции,  локальные  сооружения  инженерного  обеспечения, газораспределительные  станции,  газораспределительные пункты,  шкафы,  телефонные станции, сооружения связи, телевидения и т.п. объекты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е здания, здания контрольно пропускных пунктов (кроме территориальных зон Р-1, Р-3, С-4, СХ-2);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ния пекарен (кроме территориальных зон ИТ,  Р-1, Р-3, С-4, СХ-2);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гражданской обороны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е туалеты»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Часть 2. статьи 44. главы 6. изложить в следующей редакци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Виды разрешенного использования и предельные параметры  земельных участков,  установленных нормативными актами органов местного самоуправления, и действующими на момент вступления в силу настоящих Правил в том числе для регистрации прав на объекты недвижимости, получения градостроительных планов земельных участков, подготовки проектной документации (в случаях, определенных действующим законодательством), получения разрешения на строительство и ввод объектов в эксплуатацию»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вступает в силу со дня его официального опубликования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по строительству, муниципальной собственности и земельной реформе.</w:t>
      </w:r>
    </w:p>
    <w:p>
      <w:pPr>
        <w:pStyle w:val="Style14"/>
        <w:suppressAutoHyphens w:val="true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города                                                   С.А. Бондаренк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>Мэром города</w:t>
      </w:r>
    </w:p>
    <w:p>
      <w:pPr>
        <w:pStyle w:val="Normal"/>
        <w:rPr/>
      </w:pPr>
      <w:r>
        <w:rPr/>
        <w:t>«02»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!!! Знак1"/>
    <w:basedOn w:val="Style12"/>
    <w:qFormat/>
    <w:rPr>
      <w:rFonts w:ascii="Arial" w:hAnsi="Arial" w:cs="Arial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50:00Z</dcterms:created>
  <dc:creator>Admin</dc:creator>
  <dc:description/>
  <cp:keywords/>
  <dc:language>en-US</dc:language>
  <cp:lastModifiedBy>Admin</cp:lastModifiedBy>
  <cp:lastPrinted>2012-04-02T12:19:00Z</cp:lastPrinted>
  <dcterms:modified xsi:type="dcterms:W3CDTF">2012-05-12T09:30:00Z</dcterms:modified>
  <cp:revision>11</cp:revision>
  <dc:subject/>
  <dc:title/>
</cp:coreProperties>
</file>