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30 июля  2012 года</w:t>
        <w:tab/>
        <w:tab/>
        <w:t xml:space="preserve">               </w:t>
        <w:tab/>
        <w:tab/>
        <w:tab/>
        <w:tab/>
        <w:t xml:space="preserve">                       №  362</w:t>
      </w: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О ВНЕСЕНИИ ИЗМЕНЕНИЙ В РЕШЕНИЕ НОВОШАХТИНСКОЙ ГОРОДСКОЙ ДУМЫ ОТ 29.11.2011. № 311 «ОБ УТВЕРЖДЕНИИ ПРОГНОЗНОГО ПЛАНА (ПРОГРАММЫ) ПРИВАТИЗАЦИИ МУНИЦИПАЛЬНОГО ИМУЩЕСТВА НА 2012 ГОД И НА ПЛАНОВЫЙ ПЕРИОД 2013-2014 ГОДОВ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26 июл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 целях увеличения доходной части бюджета города, Новошахтинская городская Дума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 Внести изменения в приложение  к решению Новошахтинской городской Думы от 29.11.2011. № 311  «Об утверждении прогнозного плана (Программы) приватизации муниципального имущества на 2012 год и на плановый период 2013-2014 годов», дополнив  раздел II таблицей следующего содержания: </w:t>
        <w:tab/>
        <w:tab/>
        <w:tab/>
        <w:tab/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речень открытых акционерных обществ, акции которых планируется приватизировать в 2012 г.</w:t>
      </w:r>
    </w:p>
    <w:p>
      <w:pPr>
        <w:pStyle w:val="Normal"/>
        <w:ind w:right="4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978"/>
        <w:gridCol w:w="1308"/>
        <w:gridCol w:w="1849"/>
        <w:gridCol w:w="1716"/>
      </w:tblGrid>
      <w:tr>
        <w:trPr>
          <w:trHeight w:val="909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кционерного общества и его местонахождение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муниципальной собственности  муниципального образования «Город Новошахтинск» в лице Комитета по управлению имуществом Администрации города Новошахтинска (штук)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планируемых к приватизаци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зации, квартал 2012 года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уставного капитала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овошахтинский рынок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кв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Контроль  за  исполнением  данного  решения  возложить на  постоянную  депутатскую комиссию  Новошахтинской городской Думы  по  строительству, муниципальной собственности  и  земельной ре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Новошахтинской                                                                                       Мэр города</w:t>
        <w:tab/>
        <w:t xml:space="preserve">    городской Дум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В.А.  Солнцев                                                                                  И.Н. Сорокин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подписания                 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0"/>
          <w:szCs w:val="20"/>
        </w:rPr>
        <w:t>Председателем                                                                                                                          Мэром гор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6 июля  2012 года                                                                                                                   30 июля 2012 года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Admin</cp:lastModifiedBy>
  <cp:lastPrinted>2012-01-26T14:29:00Z</cp:lastPrinted>
  <dcterms:modified xsi:type="dcterms:W3CDTF">2012-08-01T07:34:00Z</dcterms:modified>
  <cp:revision>6</cp:revision>
  <dc:subject/>
  <dc:title/>
</cp:coreProperties>
</file>