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0 ноября 2012 года</w:t>
        <w:tab/>
        <w:t xml:space="preserve">           </w:t>
        <w:tab/>
        <w:tab/>
        <w:tab/>
        <w:tab/>
        <w:t xml:space="preserve">                       №  382</w:t>
      </w: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 ОТ 29.11.2011. № 311 «ОБ УТВЕРЖДЕНИИ ПРОГНОЗНОГО ПЛАНА (ПРОГРАММЫ) ПРИВАТИЗАЦИИ МУНИЦИПАЛЬНОГО ИМУЩЕСТВА НА 2012 ГОД И НА ПЛАНОВЫЙ ПЕРИОД 2013-2014 ГОДОВ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15 ноя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увеличения доходной части бюджета города, в связи с преобразованием объекта приватизации,   Новошахтин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приложение  к решению Новошахтинской городской Думы от 29.11.2011. № 311  «Об утверждении прогнозного плана (Программы) приватизации муниципального имущества на 2012 год и на плановый период 2013-2014 годов»   следующие изменения и допол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1.  пункт 7. перечня иного муниципального имущества, которое планируется приватизировать в 2012 году раздела </w:t>
      </w:r>
      <w:r>
        <w:rPr>
          <w:lang w:val="en-US"/>
        </w:rPr>
        <w:t>I</w:t>
      </w:r>
      <w:r>
        <w:rPr/>
        <w:t xml:space="preserve">I. «Муниципальное имущество города Новошахтинска, приватизация которого планируется в 2012 году»  изложить в следующей редакции:  </w:t>
      </w:r>
    </w:p>
    <w:p>
      <w:pPr>
        <w:pStyle w:val="Normal"/>
        <w:jc w:val="both"/>
        <w:rPr/>
      </w:pPr>
      <w:r>
        <w:rPr/>
      </w:r>
    </w:p>
    <w:tbl>
      <w:tblPr>
        <w:tblW w:w="10264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125"/>
        <w:gridCol w:w="1559"/>
        <w:gridCol w:w="1701"/>
        <w:gridCol w:w="1289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го имущества, его местонахож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имаем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лансовая стоимость объекта,</w:t>
              <w:br/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и приватизации квартал 2012 года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я столовой и здравпункта, расположенные по адресу: г. Новошахтинск, ул. Депутатская, 24, литер Е, 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9,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2. перечень иного муниципального имущества, которое планируется приватизировать в 2012 году раздела </w:t>
      </w:r>
      <w:r>
        <w:rPr>
          <w:lang w:val="en-US"/>
        </w:rPr>
        <w:t>I</w:t>
      </w:r>
      <w:r>
        <w:rPr/>
        <w:t>I. «Муниципальное имущество города Новошахтинска, приватизация которого планируется в 2012 году»     дополнить пунктом  19. 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51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125"/>
        <w:gridCol w:w="1417"/>
        <w:gridCol w:w="1843"/>
        <w:gridCol w:w="1276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го имущества, его местонахож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нимаемая площадь, </w:t>
              <w:br/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и приватизации квартал 2012 года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жилое помещение, расположенное по адресу: ул. Ленинградская, 28, помещение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3. Контроль  за  исполнением  данного  решения  возложить на  постоянную  депутатскую комиссию  по  строительству, муниципальной собственности  и  земельной ре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В.А.  Солнцев        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ем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5 ноября 2012 года                                                                                       20 ноября 2012 года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Yana</cp:lastModifiedBy>
  <cp:lastPrinted>2012-11-20T09:27:00Z</cp:lastPrinted>
  <dcterms:modified xsi:type="dcterms:W3CDTF">2012-11-22T07:58:00Z</dcterms:modified>
  <cp:revision>15</cp:revision>
  <dc:subject/>
  <dc:title/>
</cp:coreProperties>
</file>