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5 ноября 2012 года</w:t>
        <w:tab/>
        <w:tab/>
        <w:t xml:space="preserve">               </w:t>
        <w:tab/>
        <w:tab/>
        <w:tab/>
        <w:tab/>
        <w:tab/>
        <w:t xml:space="preserve">              № 377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НОВОШАХТИНСКОЙ ГОРОДСКОЙ ДУМЫ ОТ 14.12.2011 № 317 «О БЮДЖЕТЕ ГОРОДА НОВОШАХТИНСКА НА 2012 ГОД И ПЛАНОВЫЙ ПЕРИОД 2013 И 2014 ГОДОВ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15 ноября 2012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на основании Федерального закона от 06.10.2003. №131-ФЗ «Об общих принципах организации местного самоуправления в Российской Федерации», областного закона от 20.12.2011. №775-ЗС «Об областном бюджете на 2012 год и на плановый период 2013 и 2014 годов», решением Новошахтинской городской Думы от 01.10.2012. №367 «Об утверждении Положения «О бюджетном процессе в городе Новошахтинске» Новошахтинская городская Дума</w:t>
      </w:r>
    </w:p>
    <w:p>
      <w:pPr>
        <w:pStyle w:val="Normal"/>
        <w:jc w:val="both"/>
        <w:rPr/>
      </w:pPr>
      <w:r>
        <w:rPr/>
        <w:tab/>
      </w:r>
      <w:r>
        <w:rPr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  <w:t>РЕ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1. Внести в решение Новошахтинской городской Думы  от 14.12.2011 № 317 «О бюджете города Новошахтинска на 2012 год и плановый период 2013 и 2014 годов» следующие изменени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 дополнить статьёй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5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Особенности использования бюджетных ассигнований на обеспечение деятельности органов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color w:val="000000"/>
        </w:rPr>
      </w:pPr>
      <w:r>
        <w:rPr/>
        <w:t>Установить, что размеры должностных окладов лиц, замещающих муниципальные должности на постоянной основе, и размеры окладов денежного содержания по должностям муниципальной службы индексируются с 1 октября 2012 года на 12,0 процентов.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                                                                    Мэр города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      И.Н. Сороки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   Дата подписания                                                                                                              Председателем  городской Думы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15 ноября 2012                                                                                                       15 ноября 2012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7:00Z</dcterms:created>
  <dc:creator>admin</dc:creator>
  <dc:description/>
  <cp:keywords/>
  <dc:language>en-US</dc:language>
  <cp:lastModifiedBy>Yana</cp:lastModifiedBy>
  <cp:lastPrinted>2012-11-16T14:10:00Z</cp:lastPrinted>
  <dcterms:modified xsi:type="dcterms:W3CDTF">2012-11-16T11:10:00Z</dcterms:modified>
  <cp:revision>67</cp:revision>
  <dc:subject/>
  <dc:title>                                            НОВОШАХТИНСКАЯ ГОРОДСКАЯ ДУМА                              проект</dc:title>
</cp:coreProperties>
</file>