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мая 2012 года</w:t>
        <w:tab/>
        <w:tab/>
        <w:t xml:space="preserve">               </w:t>
        <w:tab/>
        <w:tab/>
        <w:tab/>
        <w:tab/>
        <w:tab/>
        <w:t xml:space="preserve">              № 346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ОВОШАХТИНСКОЙ ГОРОДСКОЙ ДУМЫ ОТ </w:t>
      </w:r>
      <w:r>
        <w:rPr>
          <w:b/>
          <w:bCs/>
          <w:sz w:val="22"/>
          <w:szCs w:val="22"/>
        </w:rPr>
        <w:t>25.10.2007. N 287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«ОБ УТВЕРЖДЕНИИ ПРАВИЛ ПО ОБРАЩЕНИЮ С ОТХОДАМИ НА ТЕРРИТОРИИ МУНИЦИПАЛЬНОГО ОБРАЗОВАНИЯ «ГОРОД НОВОШАХТИНСК»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22.05.2012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целях приведение Правил по обращению с отходами на территории муниципального образования «Города Новошахтинск» в соответствие с требованиями федерального законодательства, Новошахтинская городская Дума 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3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Новошахтинской городской Думы от 25.10.2007. № 287 «Об утверждении Правил по обращению с отходами на территории муниципального образования «Город Новошахтинск»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)  в разделе 5 «Сбор, временное хранение, использование и транспортировка отходов»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ункт 5.2.3.изложить в следующей редакц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5.2.3. Ответственность за обеспечение установки контейнеров для сбора твердых бытовых отходов, их содержание несут юридические и физические лица, индивидуальные предприниматели в собственности, владении, пользовании которых находятся данные контейнеры, или специализированные организации, осуществляющие вывоз отходов с территорий юридических и физических лиц, индивидуальных предпринимателей  в соответствии с заключенными договорами».</w:t>
      </w:r>
    </w:p>
    <w:p>
      <w:pPr>
        <w:pStyle w:val="Pa14"/>
        <w:spacing w:lineRule="auto" w:line="240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ункт 5.8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« 5.8.1. Владельцы, арендаторы административных и других строений, частных жилых домов, а также встроенных и пристроенных помещений заключают договора на вывоз и утилизацию (захоронение) твердых бытовых отходов, жидких отходов (при отсутствии централизованной канализации) со специализированной организацией».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Настоящее решение вступает в силу со дня его официального опубликован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эр города Новошахтинска</w:t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540"/>
        <w:rPr/>
      </w:pPr>
      <w:r>
        <w:rPr/>
        <w:t>«__» ______ 2012 год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0">
    <w:name w:val="A0"/>
    <w:qFormat/>
    <w:rPr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17:00Z</dcterms:created>
  <dc:creator>admin</dc:creator>
  <dc:description/>
  <cp:keywords/>
  <dc:language>en-US</dc:language>
  <cp:lastModifiedBy>Admin</cp:lastModifiedBy>
  <cp:lastPrinted>2012-05-22T14:13:00Z</cp:lastPrinted>
  <dcterms:modified xsi:type="dcterms:W3CDTF">2012-05-31T08:01:00Z</dcterms:modified>
  <cp:revision>33</cp:revision>
  <dc:subject/>
  <dc:title>ПРОЕКТ</dc:title>
</cp:coreProperties>
</file>