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45720</wp:posOffset>
            </wp:positionV>
            <wp:extent cx="652780" cy="815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1"/>
        <w:widowControl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1"/>
        <w:widowControl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rFonts w:cs="Arial"/>
          <w:b/>
          <w:b/>
          <w:bCs/>
          <w:sz w:val="24"/>
          <w:szCs w:val="24"/>
          <w:lang w:eastAsia="ar-SA"/>
        </w:rPr>
      </w:pPr>
      <w:r>
        <w:rPr>
          <w:rFonts w:cs="Arial"/>
          <w:b/>
          <w:bCs/>
          <w:sz w:val="24"/>
          <w:szCs w:val="24"/>
          <w:lang w:eastAsia="ar-SA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9 декабря   2012 года                                                                         № 398</w:t>
        <w:tab/>
        <w:tab/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  <w:t>ОБ ОТМЕНЕ РЕШЕНИЯ  НОВОШАХТИНСКОЙ ГОРОДСКОЙ ДУМЫ ОТ 25.06.2004. № 248 «ОБ УТВЕРЖДЕНИИ ПРАВИЛ ОРГАНИЗАЦИИ ТОРГОВЛИ НА РЫНКАХ И ИНЫХ МЕСТАХ ОРГАНИЗОВАННОЙ ТОРГОВЛИ ГОРОД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                 27.12.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связи с необходимостью приведения муниципальных правовых актов в соответствие с положениями Федерального 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8.12.2009. №381-ФЗ «Об основах государственного регулирования торговой деятельности в Российской Федерации», Федерального закона от 30.12.2006. №271-ФЗ «О розничных рынках и о внесении изменений в Трудовой кодекс Российской Федерации» Новошахтинская городская Дум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Отменить </w:t>
      </w:r>
      <w:r>
        <w:rPr>
          <w:color w:val="000000"/>
        </w:rPr>
        <w:t>решение Новошахтинской городской Думы от 25.06.2004. № 248 «Об утверждении Правил организации торговли на рынках и иных местах организованной торговли города».</w:t>
      </w:r>
      <w:r>
        <w:rPr>
          <w:smallCaps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ab/>
        <w:t xml:space="preserve">3. Контроль  за  исполнением  данного  решения  возложить на  постоянную  депутатскую комиссию Новошахтинской городской Думы  по  бюджету, налогам, экономической политике, промышленности и предпринимательству. </w:t>
      </w:r>
    </w:p>
    <w:p>
      <w:pPr>
        <w:pStyle w:val="Normal"/>
        <w:ind w:right="43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                                                                 Мэр города</w:t>
        <w:tab/>
        <w:t xml:space="preserve">    городской Думы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В.А.  Солнцев                                                                И.Н. Сорокин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       Дата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7 декабря 2012 года                                                                                              29 декабря  2012 года       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textAlignment w:val="baseline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rFonts w:ascii="Arial" w:hAnsi="Arial" w:cs="Arial"/>
      <w:szCs w:val="20"/>
    </w:rPr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21:00Z</dcterms:created>
  <dc:creator>СисАдмин</dc:creator>
  <dc:description/>
  <cp:keywords/>
  <dc:language>en-US</dc:language>
  <cp:lastModifiedBy>пользователь</cp:lastModifiedBy>
  <cp:lastPrinted>2012-12-28T10:58:00Z</cp:lastPrinted>
  <dcterms:modified xsi:type="dcterms:W3CDTF">2013-01-14T12:43:00Z</dcterms:modified>
  <cp:revision>13</cp:revision>
  <dc:subject/>
  <dc:title>         В случае возникновения  необходимости  в  осуществления капитального ремонта арендованного  имущества  при аварийных ситуациях, связанных с нарушением функционирования системы арендованного имущества, арендатор обязан самостоятельно принять все </dc:title>
</cp:coreProperties>
</file>