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45720</wp:posOffset>
            </wp:positionV>
            <wp:extent cx="652780" cy="815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1"/>
        <w:widowControl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1"/>
        <w:widowControl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rPr>
          <w:caps/>
          <w:sz w:val="24"/>
          <w:szCs w:val="24"/>
        </w:rPr>
      </w:pPr>
      <w:r>
        <w:rPr>
          <w:caps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jc w:val="center"/>
        <w:rPr/>
      </w:pPr>
      <w:r>
        <w:rPr>
          <w:i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ШЕНИЕ</w:t>
      </w:r>
    </w:p>
    <w:p>
      <w:pPr>
        <w:pStyle w:val="Normal"/>
        <w:rPr>
          <w:rFonts w:cs="Arial"/>
          <w:b/>
          <w:b/>
          <w:bCs/>
          <w:sz w:val="24"/>
          <w:szCs w:val="24"/>
          <w:lang w:eastAsia="ar-SA"/>
        </w:rPr>
      </w:pPr>
      <w:r>
        <w:rPr>
          <w:rFonts w:cs="Arial"/>
          <w:b/>
          <w:bCs/>
          <w:sz w:val="24"/>
          <w:szCs w:val="24"/>
          <w:lang w:eastAsia="ar-SA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29 декабря  2012 года                                                                         № 397</w:t>
        <w:tab/>
        <w:tab/>
        <w:t xml:space="preserve">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right="99" w:hanging="0"/>
        <w:jc w:val="center"/>
        <w:rPr>
          <w:b/>
          <w:b/>
        </w:rPr>
      </w:pPr>
      <w:r>
        <w:rPr>
          <w:b/>
        </w:rPr>
        <w:t xml:space="preserve">О ПРИЗНАНИИ УТРАТИВШИМ СИЛУ РЕШЕНИЕ  НОВОШАХТИНСКОЙ ГОРОДСКОЙ ДУМЫ ОТ 26.07.2007. № 245 «О СОГЛАСОВАНИИ ПРЕДВАРИТЕЛЬНОГО ГРАФИКА ПЕРЕСЕЛЕНИЯ ГРАЖДАН ИЗ ВЕТХИХ ЖИЛЫХ ДОМОВ ПО ПРОЕКТАМ ЛИКВИДАЦИИ ШАХТ </w:t>
      </w:r>
    </w:p>
    <w:p>
      <w:pPr>
        <w:pStyle w:val="Normal"/>
        <w:ind w:right="99" w:hanging="0"/>
        <w:jc w:val="center"/>
        <w:rPr>
          <w:b/>
          <w:b/>
        </w:rPr>
      </w:pPr>
      <w:r>
        <w:rPr>
          <w:b/>
        </w:rPr>
        <w:t>НА ПЕРИОД  ДО 2010 ГОД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 xml:space="preserve">                 27.12.20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Учитывая, что комплекс мероприятий по завершению реструктуризации угольной промышленности, утвержденный Приказом Министерства промышленности и энергетики РФ от 27.07.2006. № 177, рассчитан до 2010 года; в связи с отсутствием нормативных документов, подтверждающих продление срока действия мероприятий по реструктуризации угольной промышленности и о порядке их финансирования, в том числе по направлению «Содействие гражданам в приобретении (строительстве) жилья взамен сносимого ветхого» Новошахтинская городская Дум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Считать утратившим силу решение Новошахтинской городской Думы от 26.07.2007. № 245 «О согласовании предварительного  графика переселения граждан из  ветхих жилых домов по проектам  ликвидации шахт на период до 2010 года»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ab/>
        <w:t>3. Контроль за исполнением данно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ind w:right="43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Новошахтинской                                                                 Мэр города</w:t>
        <w:tab/>
        <w:t xml:space="preserve">    городской Думы </w:t>
      </w:r>
    </w:p>
    <w:p>
      <w:pPr>
        <w:pStyle w:val="Normal"/>
        <w:jc w:val="center"/>
        <w:rPr/>
      </w:pPr>
      <w:r>
        <w:rPr/>
        <w:t xml:space="preserve">                                      </w:t>
      </w:r>
      <w:r>
        <w:rPr/>
        <w:t xml:space="preserve">В.А.  Солнцев                                                                И.Н. Сорокин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подписания                                                                                                      Дата подпис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ем                                                                                                         Мэром гор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7 декабря 2012 года                                                                                              29 декабря 2012 года                                                                            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43" w:firstLine="567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verflowPunct w:val="false"/>
      <w:autoSpaceDE w:val="false"/>
      <w:textAlignment w:val="baseline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851"/>
      <w:jc w:val="both"/>
    </w:pPr>
    <w:rPr>
      <w:rFonts w:ascii="Arial" w:hAnsi="Arial" w:cs="Arial"/>
      <w:szCs w:val="20"/>
    </w:rPr>
  </w:style>
  <w:style w:type="paragraph" w:styleId="31">
    <w:name w:val="Основной текст 31"/>
    <w:basedOn w:val="Normal"/>
    <w:qFormat/>
    <w:pPr>
      <w:suppressAutoHyphens w:val="true"/>
      <w:ind w:right="6095" w:hanging="0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21:00Z</dcterms:created>
  <dc:creator>СисАдмин</dc:creator>
  <dc:description/>
  <cp:keywords/>
  <dc:language>en-US</dc:language>
  <cp:lastModifiedBy>пользователь</cp:lastModifiedBy>
  <cp:lastPrinted>2012-12-28T12:25:00Z</cp:lastPrinted>
  <dcterms:modified xsi:type="dcterms:W3CDTF">2013-01-14T12:42:00Z</dcterms:modified>
  <cp:revision>14</cp:revision>
  <dc:subject/>
  <dc:title>         В случае возникновения  необходимости  в  осуществления капитального ремонта арендованного  имущества  при аварийных ситуациях, связанных с нарушением функционирования системы арендованного имущества, арендатор обязан самостоятельно принять все </dc:title>
</cp:coreProperties>
</file>