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34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sz w:val="28"/>
          <w:szCs w:val="34"/>
          <w:lang w:val="en-US" w:eastAsia="en-US"/>
        </w:rPr>
      </w:pPr>
      <w:r>
        <w:rPr>
          <w:sz w:val="28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45720</wp:posOffset>
            </wp:positionV>
            <wp:extent cx="652780" cy="815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1"/>
        <w:widowControl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1"/>
        <w:widowControl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9 декабря 2012 года                                                                                      № 396</w:t>
        <w:tab/>
        <w:t xml:space="preserve">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-8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ИЙ  В РЕШЕНИЕ НОВОШАХТИНСКОЙ ГОРОДСКОЙ ДУМЫ ОТ 04.10.2010. N 202 «ОБ УТВЕРЖДЕНИИ ПОЛОЖЕНИЯ «О КОМИТЕТЕ ПО УПРАВЛЕНИЮ ИМУЩЕСТВОМ АДМИНИСТРАЦИИ ГОРОДА НОВОШАХТИНСК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городской Думо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27.12.2012.</w:t>
      </w:r>
    </w:p>
    <w:p>
      <w:pPr>
        <w:pStyle w:val="Normal"/>
        <w:autoSpaceDE w:val="false"/>
        <w:ind w:right="-8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right="-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81" w:hanging="0"/>
        <w:jc w:val="both"/>
        <w:rPr/>
      </w:pPr>
      <w:r>
        <w:rPr/>
        <w:t xml:space="preserve">           </w:t>
      </w:r>
      <w:r>
        <w:rPr/>
        <w:t xml:space="preserve">В целях приведения в соответствие с действующим законодательством нормативно-правовой базы города Новошахтинска в сфере управления и распоряжения муниципальной собственностью, руководствуясь </w:t>
      </w:r>
      <w:hyperlink r:id="rId3">
        <w:r>
          <w:rPr>
            <w:rStyle w:val="InternetLink"/>
          </w:rPr>
          <w:t>пунктом 2 части 3 статьи 27</w:t>
        </w:r>
      </w:hyperlink>
      <w:r>
        <w:rPr/>
        <w:t xml:space="preserve"> Устава муниципального образования «Город Новошахтинск», Новошахтинская городская Дума                                             </w:t>
      </w:r>
    </w:p>
    <w:p>
      <w:pPr>
        <w:pStyle w:val="Normal"/>
        <w:ind w:right="4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567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right="4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 Внести в решение Новошахтинской городской Думы от 04.10.2010 N 202 «Об утверждении Положения «О комитете по управлению имуществом Администрации города Новошахтинска» следующие изменения:</w:t>
      </w:r>
    </w:p>
    <w:p>
      <w:pPr>
        <w:pStyle w:val="Normal"/>
        <w:ind w:firstLine="720"/>
        <w:jc w:val="both"/>
        <w:rPr/>
      </w:pPr>
      <w:r>
        <w:rPr/>
        <w:t>1.1. Изложить пункт 3.11 раздела  3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.11. Является организатором торгов, аукционов и конкурсов по продаже объектов муниципальной собственности, находящихся в муниципальной казне города и земельных участков, или права их аренды.»;</w:t>
      </w:r>
    </w:p>
    <w:p>
      <w:pPr>
        <w:pStyle w:val="Normal"/>
        <w:ind w:firstLine="720"/>
        <w:jc w:val="both"/>
        <w:rPr/>
      </w:pPr>
      <w:r>
        <w:rPr/>
        <w:t>1.2. Изложить пункт 3.21 раздела  3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.21. Принимает решения о передаче муниципального имущества, находящегося в муниципальной казне города, в аренду, заключает договоры аренды и выступает арендодателем в них, а также дает согласие на сдачу недвижимого имущества в аренду муниципальными унитарными предприятиями и муниципальными учреждениями.».</w:t>
      </w:r>
    </w:p>
    <w:p>
      <w:pPr>
        <w:pStyle w:val="Normal"/>
        <w:ind w:right="43" w:firstLine="567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right="43" w:firstLine="567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строительству, муниципальной собственности и земельной ре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            Мэр города</w:t>
        <w:tab/>
        <w:t xml:space="preserve">    городской Думы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В.А.  Солнцев      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подписания                                                                                                      Дата подпис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27 декабря 2012 года                                                                                                29 декабря  2012 года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textAlignment w:val="baseline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rFonts w:ascii="Arial" w:hAnsi="Arial" w:cs="Arial"/>
      <w:szCs w:val="20"/>
    </w:rPr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A013264417F85D5B8AF75FAD388B346DB934223C6548B02C9E20A37C709F7E5EE65E549CFB997615090101Z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11:00Z</dcterms:created>
  <dc:creator>СисАдмин</dc:creator>
  <dc:description/>
  <cp:keywords/>
  <dc:language>en-US</dc:language>
  <cp:lastModifiedBy>пользователь</cp:lastModifiedBy>
  <cp:lastPrinted>2012-12-28T09:56:00Z</cp:lastPrinted>
  <dcterms:modified xsi:type="dcterms:W3CDTF">2013-01-14T12:39:00Z</dcterms:modified>
  <cp:revision>15</cp:revision>
  <dc:subject/>
  <dc:title>         В случае возникновения  необходимости  в  осуществления капитального ремонта арендованного  имущества  при аварийных ситуациях, связанных с нарушением функционирования системы арендованного имущества, арендатор обязан самостоятельно принять все </dc:title>
</cp:coreProperties>
</file>