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45720</wp:posOffset>
            </wp:positionV>
            <wp:extent cx="652780" cy="815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1"/>
        <w:widowControl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1"/>
        <w:widowControl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rFonts w:cs="Arial"/>
          <w:b/>
          <w:b/>
          <w:bCs/>
          <w:sz w:val="24"/>
          <w:szCs w:val="24"/>
          <w:lang w:eastAsia="ar-SA"/>
        </w:rPr>
      </w:pPr>
      <w:r>
        <w:rPr>
          <w:rFonts w:cs="Arial"/>
          <w:b/>
          <w:bCs/>
          <w:sz w:val="24"/>
          <w:szCs w:val="24"/>
          <w:lang w:eastAsia="ar-SA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29 декабря 2012 года                                                                                     № 395</w:t>
        <w:tab/>
        <w:t xml:space="preserve">      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6398260" cy="2032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828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503.95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98260" cy="4445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8280" cy="44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503.95pt,1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right="-81" w:hanging="0"/>
        <w:jc w:val="center"/>
        <w:rPr/>
      </w:pPr>
      <w:r>
        <w:rPr>
          <w:b/>
        </w:rPr>
        <w:t>О ВНЕСЕНИИ ИЗМЕНЕНИЙ В РЕШЕНИЕ НОВОШАХТИНСКОЙ ГОРОДСКОЙ ДУМЫ ОТ31.01.2011. № 240 «ОБ УСТАНОВЛЕНИИ ПОРЯДКА ПЕРЕДАЧИ ОБЪЕКТОВ МУНИЦИПАЛЬНОЙ СОБСТВЕННОСТИ ГОРОДА НОВОШАХТИНСКА В АРЕНДУ ИЛИ ДРУГИЕ ФОРМЫ ПОЛЬЗОВАНИЯ»</w:t>
      </w:r>
    </w:p>
    <w:p>
      <w:pPr>
        <w:pStyle w:val="Normal"/>
        <w:ind w:right="4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27.12.2012.</w:t>
      </w:r>
    </w:p>
    <w:p>
      <w:pPr>
        <w:pStyle w:val="Normal"/>
        <w:ind w:right="4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firstLine="567"/>
        <w:jc w:val="both"/>
        <w:rPr/>
      </w:pPr>
      <w:r>
        <w:rPr/>
        <w:t xml:space="preserve">В целях приведения в соответствие с действующим законодательством нормативно-правовой базы города Новошахтинска в сфере управления и распоряжения муниципальной собственностью, руководствуясь </w:t>
      </w:r>
      <w:hyperlink r:id="rId3">
        <w:r>
          <w:rPr>
            <w:rStyle w:val="InternetLink"/>
          </w:rPr>
          <w:t>пунктом 2 части 3 статьи 27</w:t>
        </w:r>
      </w:hyperlink>
      <w:r>
        <w:rPr/>
        <w:t xml:space="preserve"> Устава муниципального образования «Город Новошахтинск», Новошахтинская городская Дума                                             </w:t>
      </w:r>
    </w:p>
    <w:p>
      <w:pPr>
        <w:pStyle w:val="Normal"/>
        <w:ind w:right="4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firstLine="567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right="4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Внести в решение Новошахтинской городской Думы от 31.01.2011 N 240 «Об установлении Порядка передачи объектов муниципальной собственности города Новошахтинска в аренду или другие формы пользования» следующие изменения:</w:t>
      </w:r>
    </w:p>
    <w:p>
      <w:pPr>
        <w:pStyle w:val="Normal"/>
        <w:jc w:val="both"/>
        <w:rPr/>
      </w:pPr>
      <w:r>
        <w:rPr/>
        <w:t>1.1. Изложить пункт 1.2. раздела  1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«1.2. Арендодателем муниципального нежилого фонда, иного имущества, находящегося в муниципальной казне города, является муниципальное образование "Город Новошахтинск" в лице Комитета по управлению имуществом Администрации города Новошахтинска (далее - Арендодатель).»;</w:t>
      </w:r>
    </w:p>
    <w:p>
      <w:pPr>
        <w:pStyle w:val="Normal"/>
        <w:jc w:val="both"/>
        <w:rPr/>
      </w:pPr>
      <w:r>
        <w:rPr/>
        <w:t>1.2. Изложить  второй абзац пункта 2.1. раздела  2  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«Заключение договоров аренды муниципального имущества, которое закреплено на праве хозяйственного ведения или оперативного управления за муниципальными унитарными предприятиями или муниципальными бюджетными учреждениями (в случаях, предусмотренных федеральным законом) и которым они могут распоряжаться только с согласия собственника, может быть осуществлено только по результатам проведения аукционов или конкурсов на право заключения таких договоров, за исключением случаев, предусмотренных Федеральным законом от 26.07.2006  № 135-ФЗ «О защите конкуренции». Организатором аукциона или конкурса муниципального имущества в этом случае выступает муниципальное унитарное предприятие или муниципальное бюджетное учреждение. Договор аренды муниципального имущества, закрепленного на праве оперативного управления и (или) хозяйственного ведения, заключается    муниципальным унитарным предприятием или муниципальным бюджетным учреждением (арендодателем) и победителем аукциона или конкурса (арендатором) по согласованию с  Комитетом по управлению имуществом Администрации города Новошахтинска (собственником), со всеми предоставленными им правами в установленном законодательством порядке.».</w:t>
      </w:r>
    </w:p>
    <w:p>
      <w:pPr>
        <w:pStyle w:val="Normal"/>
        <w:ind w:right="43" w:firstLine="567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right="43" w:firstLine="567"/>
        <w:jc w:val="both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строительству, муниципальной собственности и земельной реформе.</w:t>
      </w:r>
    </w:p>
    <w:p>
      <w:pPr>
        <w:pStyle w:val="Normal"/>
        <w:ind w:right="43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                                                                 Мэр города</w:t>
        <w:tab/>
        <w:t xml:space="preserve">    городской Думы 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 xml:space="preserve">В.А.  Солнцев                                                                         И.Н. Сорокин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           Дата подпис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ем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7 декабря 2012 года                                                                                             29 декабря 2012 года                                                                    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80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textAlignment w:val="baseline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rFonts w:ascii="Arial" w:hAnsi="Arial" w:cs="Arial"/>
      <w:szCs w:val="20"/>
    </w:rPr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A013264417F85D5B8AF75FAD388B346DB934223C6548B02C9E20A37C709F7E5EE65E549CFB997615090101Z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11:00Z</dcterms:created>
  <dc:creator>СисАдмин</dc:creator>
  <dc:description/>
  <cp:keywords/>
  <dc:language>en-US</dc:language>
  <cp:lastModifiedBy>пользователь</cp:lastModifiedBy>
  <cp:lastPrinted>2012-12-28T10:20:00Z</cp:lastPrinted>
  <dcterms:modified xsi:type="dcterms:W3CDTF">2013-01-14T12:41:00Z</dcterms:modified>
  <cp:revision>12</cp:revision>
  <dc:subject/>
  <dc:title>         В случае возникновения  необходимости  в  осуществления капитального ремонта арендованного  имущества  при аварийных ситуациях, связанных с нарушением функционирования системы арендованного имущества, арендатор обязан самостоятельно принять все </dc:title>
</cp:coreProperties>
</file>