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 декабря 2012 года</w:t>
        <w:tab/>
        <w:t xml:space="preserve">           </w:t>
        <w:tab/>
        <w:tab/>
        <w:tab/>
        <w:tab/>
        <w:t xml:space="preserve">                                    №   38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 ОТ 29.11.2011. № 311 «ОБ УТВЕРЖДЕНИИ ПРОГНОЗНОГО ПЛАНА (ПРОГРАММЫ) ПРИВАТИЗАЦИИ МУНИЦИПАЛЬНОГО ИМУЩЕСТВА НА 2012 ГОД И НА ПЛАНОВЫЙ ПЕРИОД 2013-2014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12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вязи изготовлением новой  технической документации на объекты недвижимости,   Новошахтинская городская Ду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/>
        <w:t>1. Внести в приложение  к решению Новошахтинской городской Думы от 29.11.2011. № 311  «Об утверждении прогнозного плана (Программы) приватизации муниципального имущества на 2012 год и на плановый период 2013-2014 годов»   следующие изменения и дополнения: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ab/>
        <w:t xml:space="preserve">1.1.  пункт 4. перечня иного муниципального имущества, которое планируется приватизировать в 2012 году раздела </w:t>
      </w:r>
      <w:r>
        <w:rPr>
          <w:lang w:val="en-US"/>
        </w:rPr>
        <w:t>I</w:t>
      </w:r>
      <w:r>
        <w:rPr/>
        <w:t xml:space="preserve">I. «Муниципальное имущество города Новошахтинска,    приватизация которого планируется в 2012 году»  изложить в следующей редакции:  </w:t>
      </w:r>
    </w:p>
    <w:p>
      <w:pPr>
        <w:pStyle w:val="Normal"/>
        <w:jc w:val="both"/>
        <w:rPr/>
      </w:pPr>
      <w:r>
        <w:rPr/>
      </w:r>
    </w:p>
    <w:tbl>
      <w:tblPr>
        <w:tblW w:w="10264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125"/>
        <w:gridCol w:w="1559"/>
        <w:gridCol w:w="1701"/>
        <w:gridCol w:w="1289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го имущества, его местонахож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имаем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лансовая стоимость объекта,</w:t>
              <w:br/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и приватизации квартал 2012 года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жилое помещение, расположенное по адресу: г. Новошахтинск, ул. Нахимова, 15, помещение 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left="-360" w:hanging="540"/>
        <w:jc w:val="both"/>
        <w:rPr/>
      </w:pPr>
      <w:r>
        <w:rPr/>
        <w:t xml:space="preserve">         </w:t>
      </w:r>
      <w:r>
        <w:rPr/>
        <w:t>3. Контроль  за  исполнением  данного  решения  возложить на  постоянную  депутатскую            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 декабря 2012 года                                                                                                12 декабря  2012 года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Yana</cp:lastModifiedBy>
  <cp:lastPrinted>2012-12-12T17:34:00Z</cp:lastPrinted>
  <dcterms:modified xsi:type="dcterms:W3CDTF">2012-12-12T14:36:00Z</dcterms:modified>
  <cp:revision>21</cp:revision>
  <dc:subject/>
  <dc:title/>
</cp:coreProperties>
</file>