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-374650</wp:posOffset>
            </wp:positionV>
            <wp:extent cx="80772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0"/>
        </w:rPr>
        <w:tab/>
        <w:tab/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0" w:after="0"/>
        <w:textAlignment w:val="baseline"/>
        <w:outlineLvl w:val="0"/>
        <w:rPr>
          <w:rFonts w:ascii="Arial" w:hAnsi="Arial" w:cs="Arial"/>
          <w:b/>
          <w:b/>
          <w:bCs/>
          <w:caps/>
          <w:sz w:val="24"/>
          <w:szCs w:val="24"/>
        </w:rPr>
      </w:pPr>
      <w:r>
        <w:rPr>
          <w:rFonts w:cs="Arial" w:ascii="Arial" w:hAnsi="Arial"/>
          <w:b/>
          <w:bCs/>
          <w:caps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 xml:space="preserve">  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caps/>
          <w:sz w:val="24"/>
          <w:szCs w:val="24"/>
        </w:rPr>
        <w:t>Российская Федерация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     </w:t>
      </w:r>
      <w:r>
        <w:rPr>
          <w:rFonts w:cs="Times New Roman" w:ascii="Times New Roman" w:hAnsi="Times New Roman"/>
          <w:b/>
          <w:bCs/>
          <w:sz w:val="20"/>
          <w:szCs w:val="20"/>
        </w:rPr>
        <w:t>Ростовская область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НОВОШАХТИНСКАЯ ГОРОДСКАЯ ДУМА</w:t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textAlignment w:val="baseline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июня  2011  года</w:t>
        <w:tab/>
        <w:tab/>
        <w:t xml:space="preserve">               </w:t>
        <w:tab/>
        <w:tab/>
        <w:tab/>
        <w:tab/>
        <w:tab/>
        <w:t xml:space="preserve">         № 273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Arial" w:hAnsi="Arial" w:cs="Arial"/>
        </w:rPr>
      </w:pPr>
      <w:r>
        <w:rPr>
          <w:rFonts w:cs="Times New Roman" w:ascii="Times New Roman" w:hAnsi="Times New Roman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955</wp:posOffset>
                </wp:positionH>
                <wp:positionV relativeFrom="paragraph">
                  <wp:posOffset>29845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2.35pt" to="459.8pt,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 xml:space="preserve">          </w:t>
      </w:r>
    </w:p>
    <w:p>
      <w:pPr>
        <w:pStyle w:val="Normal"/>
        <w:autoSpaceDE w:val="fals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РЕШЕНИЕ НОВОШАХТИНСКОЙ ГОРОДСКОЙ ДУМЫ ОТ 27.09.2007. № 266 «ОБ УТВЕРЖДЕНИИ ПОЛОЖЕНИЯ О БЮДЖЕТНОМ ПРОЦЕССЕ В ГОРОДЕ НОВОШАХТИНСКЕ»</w:t>
      </w:r>
    </w:p>
    <w:p>
      <w:pPr>
        <w:pStyle w:val="Normal"/>
        <w:autoSpaceDE w:val="fals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5664" w:firstLine="708"/>
        <w:jc w:val="center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Принято Новошахтинской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городской Думой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26.05.2011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приведения в соответствие с Бюджетным кодексом Российской Федерации, Областным законом Ростовской области от 08.12.2010. № 518-ЗС «О внесении изменений в Областной закон «О бюджетном процессе в Ростовской области» Новошахтинская городская Дума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А:</w:t>
      </w:r>
    </w:p>
    <w:p>
      <w:pPr>
        <w:pStyle w:val="ConsPlusNormal"/>
        <w:widowControl/>
        <w:autoSpaceDE w:val="false"/>
        <w:spacing w:lineRule="auto" w:line="24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нести изменения в приложение к решению Новошахтинской городской Думы от 27.09.2007. № 266 «Об утверждении Положения о бюджетном процессе в городе Новошахтинске» следующие изменения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Абзац второй части 5 статьи 13 изложить в следующей редакции:</w:t>
      </w:r>
    </w:p>
    <w:p>
      <w:pPr>
        <w:pStyle w:val="ConsPlusNormal"/>
        <w:widowControl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Главные распорядители средств местного бюджета проводят проверки подведомственных получателей бюджетных средств, муниципальных унитарных предприятий не реже одного раза в два года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Статью 24 изложить в следующей редакции:</w:t>
      </w:r>
    </w:p>
    <w:p>
      <w:pPr>
        <w:pStyle w:val="ConsPlusNormal"/>
        <w:widowControl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4. Финансирование капитальных вложений в части расходов на капитальное строительство, реконструкцию, капитальный ремонт за счет средств местного бюджета осуществляется в соответствии с инвестиционной программой города Новошахтинска, порядок формирования и реализации которой устанавливается постановлением Администрации города Новошахтинска.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Исключить из Главы 5 статью 25 и дополнить Главу 6 статьёй 25 следующего содержа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татья 25. Состав показателей, предусматриваемых в решении о бюджете города на очередной финансовый год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 решении о бюджете города на очередной финансовый год должны содержаться основные характеристики бюджета, к которым относятся общий объем доходов бюджета, общий объем расходов, дефицит (профицит) бюдж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решении о бюджете города должны содержаться нормативы распределения доходов в местный бюджет в случае, если они не установлены бюджетным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 решении о бюджете города на очередной финансовый год устанавлива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еречень и коды главных администраторов доходов бюджета, закрепленные за ними виды (подвиды) доходов бюдж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еречень главных администраторов источников финансирования дефицита бюдж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местного бюджета на очередной финансовый г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бщий объем бюджетных ассигнований, направленных на исполнение публичных нормативных обязательст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бъем межбюджетных трансфертов, получаемых из других бюджетов и (или) предоставляемых другим бюджетам в очередном финансовом год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источники финансирования дефицита бюджета на очередной финансовый год (по статьям и видам источников финансирования дефицита местного бюджет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верхний предел муниципального внутреннего долга и (или) муниципального внешнего долга по состоянию на 1 января года, следующего за очередным финансовым годом, с указанием в том числе верхнего предела долга по муниципальным гарантиям города Новошахтинс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предельный объем расходов на обслуживание муниципального долга города Новошахтинс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бюджетные ассигнования на возможное исполнение выданных муниципальных гарантий города Новошахтинс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иные показатели местного бюджета, установленные Бюджетным кодексом Российской Федерации, правовыми актами бюджетного законодательства Ростов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ограмма муниципальных внешних заимствований города Новошахтинска, программа муниципальных внутренних заимствований города и программа муниципальных гарантий города Новошахтинска являются приложениями к решению о бюджете города на очередной финансовый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ешением о бюджете города на очередной финансовый год может быть предусмотрено использование доходов бюджета города по отдельным видам (подвидам) неналоговых доходов, предлагаемых к введению (отражению в бюджете) начиная с очередного финансового года, на цели, установленные решением о бюджете города на очередной финансовый год, сверх соответствующих бюджетных ассигнований и (или) общего объема расходов бюджета города.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Исключить из Главы 5 статью 26 и дополнить Главу 6 статьёй 26 следующего содержа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татья 26. Документы и материалы, представляемые одновременно с проектом решения о бюджете города на очередной финансовый год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Администрация города Новошахтинска одновременно с проектом решения о бюджете города на очередной финансовый год представляет в Новошахтинскую городскую Думу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сновные направления бюджетной и налоговой политики города Новошахтинс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едварительные итоги социально-экономического развития города за истекший период текущего финансового года и ожидаемые итоги социально-экономического развития города за текущий финансовый г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огноз социально-экономического развития горо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ояснительную записку к прогнозу социально-экономического развития города Новошахтинс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рогноз основных характеристик (общий объем доходов, общий объем расходов, дефицита (профицита) бюджета) бюджета города на очередной финансовый г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) среднесрочный финансовый план города Новошахтинс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пояснительную записку к проекту решения о бюджете города на очередной финансовый г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перечень муниципальных правовых актов, подлежащих признанию утратившими силу, приостановлению, изменению, дополнению или принятию в связи с принятием решения о бюджете города на очередной финансовый г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расчеты по статьям классификации доходов бюджета города, разделам и подразделам функциональной классификации расходов и источников финансирования дефицита бюджета города на очередной финансовый г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верхний предел и проект структуры муниципального внутреннего долга города Новошахтинска по состоянию на конец очередного финансового го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проект программы муниципальных внутренних заимствований города Новошахтинска на очередной финансовый г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проект программы муниципальных гарантий города Новошахтинска на очередной финансовый г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оценку ожидаемого исполнения бюджета на текущий финансовый г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предложенный Новошахтинской городской Думой проект бюджетной сметы указанного органа, представляемый в случае возникновения разногласий с Финансовым отделом Администрации города Новошахтинска в отношении указанной бюджетной смет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) иные документы и материалы, установленные Бюджетным кодексом Российской Федерации, правовыми актами бюджетного законодательства Ростов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. Одновременно с проектом решения о бюджете города на очередной финансовый год Администрация города Новошахтинска вносит в Новошахтинскую городскую Думу проект решения о прогнозном плане (программе) приватизации муниципального имущества города Новошахтинска на очередной финансовый год, пояснительную записку к указанному проекту решения и перечни муниципальных правовых актов, подлежащих признанию утратившими силу, изменению, дополнению либо принятию в связи с принятием указанного ре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Часть 1 статьи 27 изложить в следующей редакции:</w:t>
      </w:r>
    </w:p>
    <w:p>
      <w:pPr>
        <w:pStyle w:val="ConsPlusNormal"/>
        <w:widowControl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. Администрация города Новошахтинска не позднее 01 ноября текущего года вносит на рассмотрение и утверждение в Новошахтинскую городскую Думу проект решения о бюджете города на очередной финансовый год.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6. Часть 1 статьи 28 изложить в следующей редакции:</w:t>
      </w:r>
    </w:p>
    <w:p>
      <w:pPr>
        <w:pStyle w:val="ConsPlusNormal"/>
        <w:widowControl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1. Проект решения о бюджете города на очередной финансовый год считается внесенным в срок, если он представлен в Новошахтинскую городскую Думу не позднее 01 ноября текущего года и зарегистрирован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егламент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овошахтинской городской Думы.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7. Статью 42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дополнить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унктом 10 следующего содержания:</w:t>
      </w:r>
    </w:p>
    <w:p>
      <w:pPr>
        <w:pStyle w:val="ConsPlusNormal"/>
        <w:widowControl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0) в случае изменения типа муниципальных учреждений и организационно-правовой формы муниципальных унитарных предприятий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8. Часть 1 статьи 50 изложить в следующей редакции:</w:t>
      </w:r>
    </w:p>
    <w:p>
      <w:pPr>
        <w:pStyle w:val="ConsPlusNormal"/>
        <w:widowControl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. Решением об исполнении бюджета утверждается отчет об исполнении бюджета за отчетный финансовый год с указанием общего объема доходов, расходов и дефицита бюджета.</w:t>
      </w:r>
    </w:p>
    <w:p>
      <w:pPr>
        <w:pStyle w:val="ConsPlusNormal"/>
        <w:widowControl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ьными приложениями к решению об исполнении бюджета за отчетный финансовый год утверждаются показатели:</w:t>
      </w:r>
    </w:p>
    <w:p>
      <w:pPr>
        <w:pStyle w:val="ConsPlusNormal"/>
        <w:widowControl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ов бюджета по кодам классификации доходов бюджетов;</w:t>
      </w:r>
    </w:p>
    <w:p>
      <w:pPr>
        <w:pStyle w:val="ConsPlusNormal"/>
        <w:widowControl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ов бюджета по кодам видов доходов, подвидов доходов, классификации операций сектора государственного управления, относящихся к доходам бюджета;</w:t>
      </w:r>
    </w:p>
    <w:p>
      <w:pPr>
        <w:pStyle w:val="ConsPlusNormal"/>
        <w:widowControl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ов бюджета по ведомственной структуре расходов соответствующего бюджета;</w:t>
      </w:r>
    </w:p>
    <w:p>
      <w:pPr>
        <w:pStyle w:val="ConsPlusNormal"/>
        <w:widowControl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ов бюджета по разделам и подразделам классификации расходов бюджетов;</w:t>
      </w:r>
    </w:p>
    <w:p>
      <w:pPr>
        <w:pStyle w:val="ConsPlusNormal"/>
        <w:widowControl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ов финансирования дефицита бюджета по кодам классификации источников финансирования дефицитов бюджетов;</w:t>
      </w:r>
    </w:p>
    <w:p>
      <w:pPr>
        <w:pStyle w:val="ConsPlusNormal"/>
        <w:widowControl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очников финансирования дефицита бюджета по кодам групп, подгрупп, статей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а.»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со дня его официального опубликования.</w:t>
      </w:r>
    </w:p>
    <w:p>
      <w:pPr>
        <w:pStyle w:val="ConsPlusNormal"/>
        <w:widowControl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настоящего решения возложить на постоянную депутатскую комиссию по бюджету, налогам, экономической политике, промышленности и предпринимательству.</w:t>
      </w:r>
    </w:p>
    <w:p>
      <w:pPr>
        <w:pStyle w:val="Normal"/>
        <w:widowControl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эр города  </w:t>
        <w:tab/>
        <w:tab/>
        <w:t xml:space="preserve">      </w:t>
        <w:tab/>
        <w:tab/>
        <w:tab/>
        <w:tab/>
        <w:t xml:space="preserve">               И.Н. Сорокин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одписан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эром города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 июня 2011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186;n=28878;fld=134;dst=100012" TargetMode="External"/><Relationship Id="rId4" Type="http://schemas.openxmlformats.org/officeDocument/2006/relationships/hyperlink" Target="consultantplus://offline/main?base=RLAW186;n=32591;fld=134;dst=100526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5:38:00Z</dcterms:created>
  <dc:creator>ConsultantPlus</dc:creator>
  <dc:description/>
  <cp:keywords/>
  <dc:language>en-US</dc:language>
  <cp:lastModifiedBy>Admin</cp:lastModifiedBy>
  <cp:lastPrinted>2011-05-27T10:33:00Z</cp:lastPrinted>
  <dcterms:modified xsi:type="dcterms:W3CDTF">2011-06-09T12:02:00Z</dcterms:modified>
  <cp:revision>4</cp:revision>
  <dc:subject/>
  <dc:title/>
</cp:coreProperties>
</file>