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7 ноября 2011 года</w:t>
        <w:tab/>
        <w:tab/>
        <w:t xml:space="preserve">               </w:t>
        <w:tab/>
        <w:tab/>
        <w:tab/>
        <w:tab/>
        <w:tab/>
        <w:t xml:space="preserve">              № </w:t>
      </w:r>
      <w:r>
        <w:rPr>
          <w:sz w:val="24"/>
          <w:szCs w:val="24"/>
          <w:lang w:val="en-US"/>
        </w:rPr>
        <w:t>304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ОВОШАХТИНСКОЙ ГОРОДСКОЙ ДУМЫ ОТ 25.08.2005. № 30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ОБ УТВЕРЖДЕНИИ ПОЛОЖЕНИЯ "О ПУБЛИЧНЫХ СЛУША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"ГОРОД НОВОШАХТИНСК"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27.10.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целях усовершенствования процедуры публичных слушаний в муниципальном образовании «Город Новошахтинск», руководствуясь Федеральным законом от 06.10.2003. № 131-ФЗ "Об общих принципах организации местного самоуправления в Российской Федерации"  Новошахтинская городская Дум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риложение №1 к решению Новошахтинской городской Думы от 25.08.2005. №30 «Об утверждении Положения «О публичных слушаниях в муниципальном образовании «Город Новошахтинск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.1. Статью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«Статья 10. Участник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Публичные слушания являются открыт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 Участниками публичных слушаний могут быть все заинтересованные жители города Новошахтинска, представители органов местного самоуправления, средств массовой информации и другие лица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Участниками публичных слушаний, получающими право на выступление для аргументации своих предложений, являются эксперты, которые внесли в комиссию в письменной форме свои рекомендации по вопросам публичных слушаний в сроки, установленные решением Думы, в соответствии с </w:t>
      </w:r>
      <w:hyperlink r:id="rId3">
        <w:r>
          <w:rPr>
            <w:rStyle w:val="InternetLink"/>
            <w:sz w:val="22"/>
            <w:szCs w:val="22"/>
          </w:rPr>
          <w:t>пунктом 3.4 части 3 статьи 6</w:t>
        </w:r>
      </w:hyperlink>
      <w:r>
        <w:rPr>
          <w:sz w:val="22"/>
          <w:szCs w:val="22"/>
        </w:rPr>
        <w:t xml:space="preserve"> настоящего Положения.»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2"/>
          <w:szCs w:val="22"/>
        </w:rPr>
        <w:t>1.2. Статью 12 изложить в следующей редакции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Статья 12. Процедура проведения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Публичные слушания могут проводиться в выходные и рабочие дни. Проведение публичных слушаний в дни официальных праздников не допускается. Время проведения публичных слушаний в будние дни не может быть назначено ранее 17 часов местного време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 Перед началом проведения публичных слушаний комиссия организует регистрацию его участников с выдачей проекта итогов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 Ведущий публичных слушаний открывает собрание и оглашает тему публичных слушаний, инициаторов его проведения, предложения комиссии по времени выступления участников заседания, представляет себя и секретар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 По вопросу, вынесенному на публичные слушания, первым выступает инициатор публичных слушаний или уполномоченное им лицо, затем выступают экспер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 Участники публичных слушаний вправе задавать вопросы выступающим с разрешения ведущего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частники публичных слушаний обязаны соблюдать порядок их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6. Время выступления экспертов определяется голосованием участников публичных слушаний исходя из количества выступающих и времени, отведенного для проведения заседания, но не может быть менее 3 минут на одно выступ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. Для организации прений ведущий объявляет вопрос, по которому проводится обсуждение, и предоставляет слово экспертам в порядке размещения их предложений в проекте итогового документа для аргументации их пози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8. По окончании выступления эксперта (или по истечении предоставленного времени) ведущий дает возможность участникам собрания задать уточняющие вопросы по позиции и/или аргументам эксперта и дополнительное время для ответов на вопросы. Время ответов на вопросы не может превышать времени основного выступления экспе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9. Эксперты вправе снять свои рекомендации и/или присоединиться к предложениям, выдвинутым другими экспертами публичных слушаний. Решения экспертов об изменении их позиции по рассматриваемому вопросу отражаются в протоколе и итоговом докумен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0. После окончания выступлений экспертов по каждому вопросу повестки ведущий публичных слушаний обращается к экспертам с вопросом о возможном изменении их позиции по итогам проведенного обсу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1. После окончания прений по всем вопросам повестки публичных слушаний ведущий предоставляет слово секретарю для уточнения рекомендаций, оставшихся в итоговом документе после рассмотрения всех вопросов заседания. Веду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2. В итоговый документ публичных слушаний входят все не отозванные их авторами рекомендации и предложения.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. Все изменения позиций экспертов отражаются в протоколе общественных слушаний, который подписывается ведущим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3. После принятия итогового документа ведущий напоминает участникам публичных слушаний о возможности внесения в комиссию в письменной форме дополнительных предложений и/или заявления о снятии своих рекомендаций из итогового документа в течение последующих 3 рабочих дней и объявляет об окончании публичных слушаний.»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эр  города Новошахтинска</w:t>
        <w:tab/>
        <w:tab/>
        <w:tab/>
        <w:tab/>
        <w:tab/>
        <w:tab/>
        <w:t>И.Н. Сорокин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7 ноября 2011 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28742;fld=134;dst=1000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3:00Z</dcterms:created>
  <dc:creator>admin</dc:creator>
  <dc:description/>
  <cp:keywords/>
  <dc:language>en-US</dc:language>
  <cp:lastModifiedBy>Admin</cp:lastModifiedBy>
  <cp:lastPrinted>2011-10-28T12:44:00Z</cp:lastPrinted>
  <dcterms:modified xsi:type="dcterms:W3CDTF">2011-11-18T12:21:00Z</dcterms:modified>
  <cp:revision>5</cp:revision>
  <dc:subject/>
  <dc:title/>
</cp:coreProperties>
</file>