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7 ноября   2011 года</w:t>
        <w:tab/>
        <w:tab/>
        <w:t xml:space="preserve">               </w:t>
        <w:tab/>
        <w:tab/>
        <w:tab/>
        <w:tab/>
        <w:tab/>
        <w:t xml:space="preserve">        № 303</w:t>
      </w: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О ВНЕСЕНИИ ИЗМЕНЕНИЯ В РЕШЕНИЕ  НОВОШАХТИНСКОЙ ГОРОДСКОЙ ДУМЫ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ОТ  29.04.2011. № 269 «ОБ УТВЕРЖДЕНИИ ПОЛОЖЕНИЯ ОБ ОПЛАТЕ ТРУДА МУНИЦИПАЛЬНЫХ СЛУЖАЩИХ В ГОРОДЕ НОВОШАХТИНСКЕ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27.10.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 исполнение  областного  закона от 09.10.2007. № 786-ЗС «О муниципальной службе в Ростовской области», постановления Администрации Ростовской области от 04.03.2011. № 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»,   Новошахтинская  городская  Ду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 Внести изменение в </w:t>
      </w:r>
      <w:r>
        <w:rPr>
          <w:rFonts w:cs="Arial"/>
        </w:rPr>
        <w:t xml:space="preserve">приложение   к </w:t>
      </w:r>
      <w:r>
        <w:rPr/>
        <w:t>решению Новошахтинской городской Думы от 29.04.2011. № 269  «Об утверждении Положения об оплате труда муниципальных служащих в  городе Новошахтинске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 xml:space="preserve">1.1. Признать утратившим силу  приложение № 1  к «Положению </w:t>
      </w:r>
      <w:r>
        <w:rPr/>
        <w:t>об оплате труда муниципальных служащих в  городе Новошахтинске</w:t>
      </w:r>
      <w:r>
        <w:rPr>
          <w:rFonts w:cs="Arial"/>
        </w:rPr>
        <w:t>» - «Правила исчисления денежного содержания муниципальных служащих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эр города</w:t>
        <w:tab/>
        <w:tab/>
        <w:tab/>
        <w:tab/>
        <w:tab/>
        <w:tab/>
        <w:tab/>
        <w:t xml:space="preserve">      И.Н. Сорокин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эром города</w:t>
      </w:r>
    </w:p>
    <w:p>
      <w:pPr>
        <w:pStyle w:val="Normal"/>
        <w:ind w:firstLine="540"/>
        <w:rPr/>
      </w:pPr>
      <w:r>
        <w:rPr>
          <w:sz w:val="22"/>
          <w:szCs w:val="22"/>
        </w:rPr>
        <w:t>7 нояб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3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1-11-18T12:19:00Z</dcterms:modified>
  <cp:revision>4</cp:revision>
  <dc:subject/>
  <dc:title/>
</cp:coreProperties>
</file>