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7 ноября  2011 года</w:t>
        <w:tab/>
        <w:tab/>
        <w:t xml:space="preserve">               </w:t>
        <w:tab/>
        <w:tab/>
        <w:tab/>
        <w:tab/>
        <w:tab/>
        <w:t xml:space="preserve">        № 302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Й В РЕШЕНИЕ НОВОШАХТИНСКОЙ ГОРОДСКОЙ ДУМЫ       ОТ 27.09.2007 № 266 «ОБ УТВЕРЖДЕНИИ ПОЛОЖЕНИЯ О БЮДЖЕТНОМ ПРОЦЕССЕ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В ГОРОДЕ НОВОШАХТИНСК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27.10.2011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решения Новошахтинской городской Думы в соответствие с Областным законом Ростовской области от 14.09.2011. № 668-ЗС «О внесении изменений в Областной закон «О бюджетном процессе в Ростовской области» и признании утратившими силу отдельных положений областного закона «О внесении изменений в Областной закон «О бюджетном процессе в Ростовской области» Новошахтинская городская Дума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1. Внести изменения в приложение к решению Новошахтинской городской Думы от 27.09.2007. № 266 «Об утверждении Положения о бюджетном процессе в городе Новошахтинске» следующие изменения: 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1.1. в статье 2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части 1 слова «Администрации Ростовской области» заменить словами «Правительства Ростовской области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в части 3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в абзаце первом и третьем после слов «на очередной финансовый год» дополнить словами «и плановый период», 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 абзаце втором после слов «на текущий финансовый год» дополнить словами «и плановый период»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части 2 статьи 4 после слов «на очередной финансовый год» дополнить словами «и плановый период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3. в подпункте 1 статьи 11 исключить слова «проект среднесрочного финансового плана города Новошахтинска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4. в статье 13 в части 1 слова «от 11.01.1995. № 4-ФЗ «О счетной палате Российской Федерации»,» заменить словами «от 07.02.2011. № 6-ФЗ «Об общих принципах организации и деятельности контрольно-счетных органов субъектов Российской Федерации и муниципальных образований»,»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5. в статье 14 слова «Отделением Федерального казначейства по                      г. Новошахтинску» заменить словами «Федеральным казначейством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6. в статье 15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в части 2 слова «один год (на очередной финансовый год)» заменить словами «три года (на очередной финансовый год и плановый период)»;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 часть 3 признать утратившей силу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7. статью 16 дополнить абзацем следующего содержания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«Непосредственное составление проекта бюджета осуществляется финансовым отделом Администрации города.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8. в части 3 статьи 18 после слов «на очередной финансовый год» дополнить словами «и плановый период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9. в статье 21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в части 2 и 4 после слов «на текущий финансовый год» дополнить словами «и плановый период»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б) в части 3 после слов «на очередной финансовый год» дополнить словами «и плановый период», 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1.10. в части 2 статьи 23 после слов «на очередной финансовый год» дополнить словами «и плановый период», 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1. в статье 25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а) наименование после слов «на очередной финансовый год» дополнить словами «и плановый период», 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б)  в части 1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) в части 3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бзац первый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ункт 3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ункт 5 дополнить словами «и плановом периоде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дополнить пунктом 5.1 следующего содержания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«5.1) общий объем условно утверждаемых (утвержденных)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. Под условно-утвержденными расходами понимаются не распределенные в плановом периоде по разделам, подразделам, целевым статьям и  видам расходов в ведомственной структуре расходов местного бюджета бюджетные ассигнования.», 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пункт 6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ункт 7 после слов «следующего за очередным финансовым годом» дополнить словами «и каждым годом планового периода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части 4, 5 после слов «на очередной финансовый год» дополнить словами «и плановый период»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2. в статье 26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наименование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в части 1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 абзаце первом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ункт 5.1 признать утратившим силу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ункты 6, 7, 8, 9, 10, 11 после слов «на очередной финансовый год» дополнить словами «и плановый период» в соответствующих падежах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) в части 2 после слов «на очередной финансовый год» дополнить словами «и плановый период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3. наименование главы 6 после слов «на очередной финансовый год» дополнить словами «и плановый период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4. в статье 27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в части 1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дополнить частями 4, 5 следующего содержания: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«4. Проект решения о бюджете города на очередной финансовый год и плановый период уточняет показатели утвержденного местного бюджета планового периода и утверждает показатели второго планового периода составляемого местного бюджета.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5. Уточнение параметров планового периода утверждаемого местного бюджета предусматривает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) утверждение уточнений показателей, являющихся предметом рассмотрения проекта решения о бюджете на очередной финансовый год и плановый период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(или) видам расходов местного бюджета.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5. в статьях 28 и 29 наименование, части 1, 2 после слов «на очередной финансовый год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6. в статье 30 наименование, части 2, 3, 4 после слов «на очередной финансовый год дополнить словами «и плановый период» в соответствующих падежах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7. в статье 39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8. в статье 40 в наименовании и части 1 после слов «на очередно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9. наименование главы 7 дополнить словами «и плановый период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0. в статье 41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в наименовании после слов «на текущи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в части 1 и 2 после слов «на текущий финансовый год» дополнить словами «и плановый период» в соответствующих падежах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) дополнить часть 4 следующего содержания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«4. В случае сокращения общего объема доходов местного бюджета в плановом периоде (за исключением безвозмездных поступлений) объем условно-утвержденных расходов подлежит соответствующему сокращению.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1. в статье 42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часть 3 после слов «на текущи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в части 4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ле слов «на текущи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дополнить пунктом 5.1. следующего содержания: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«5.1. в случае перераспределения бюджетных ассигнований между текущим финансовым годом и плановым периодом –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.»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2. наименование, части 1, 2 статьи 47 после слов «на текущий финансовый год» дополнить словами «и плановый период»,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Дата подписания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Мэром города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4"/>
        </w:rPr>
        <w:t>7 ноября 2011 год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49:00Z</dcterms:created>
  <dc:creator>admin</dc:creator>
  <dc:description/>
  <cp:keywords/>
  <dc:language>en-US</dc:language>
  <cp:lastModifiedBy>Admin</cp:lastModifiedBy>
  <cp:lastPrinted>2011-10-31T10:51:00Z</cp:lastPrinted>
  <dcterms:modified xsi:type="dcterms:W3CDTF">2011-11-07T14:56:00Z</dcterms:modified>
  <cp:revision>4</cp:revision>
  <dc:subject/>
  <dc:title/>
</cp:coreProperties>
</file>