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7 октября  2011 года</w:t>
        <w:tab/>
        <w:tab/>
        <w:t xml:space="preserve">               </w:t>
        <w:tab/>
        <w:tab/>
        <w:tab/>
        <w:tab/>
        <w:tab/>
        <w:t xml:space="preserve">        № 295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 ВНЕСЕНИИ ИЗМЕНЕНИЙ В РЕШЕНИЕ НОВОШАХТИНСКОЙ ГОРОДСКОЙ ДУМЫ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Т 04.10.2010. № 201  «ОБ УТВЕРЖДЕНИИ ПОЛОЖЕНИЯ «О ПОРЯДКЕ УПРАВЛЕНИЯ И РАСПОРЯЖЕНИЯ ИМУЩЕСТВОМ, НАХОДЯЩИМСЯ В МУНИЦИПАЛЬНОЙ СОБСТВЕННОСТ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29 сентя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пунктом 5 части 1 статьи 27 Устава муниципального образования «Город Новошахтинск», Новошахтинская городская Дума решила: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А: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Внести в приложение  к  решению Новошахтинской городской Думы от 04.10.2010. № 201  «Об утверждении  положения «О порядке управления и  распоряжения имуществом,  находящимся в муниципальной собственности города Новошахтинска»  следующие изменения: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ab/>
        <w:t>1.1. Дополнить статью 9  частью 3 следующего содержания: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3. Распоряжение муниципальной собственностью может осуществляться иными способами в соответствии с действующим законодательством.». 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ab/>
        <w:t>1.2. дополнить часть 5 статьи 10 абзацем вторым следующего содержания: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Решения о создании, реорганизации и ликвидации муниципальных предприятий и учреждений, участии в создании хозяйственных обществ принимаются по согласованию с Новошахтинской городской Думой.»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Настоящее решение вступает в силу со дня его официального опубликования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Контроль  за  исполнением  данного  решения  возложить на  постоянную  депутатскую комиссию  Новошахтинской городской Думы  по  строительству, муниципальной собственности  и  земельной реформе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эр города</w:t>
        <w:tab/>
        <w:tab/>
        <w:tab/>
        <w:tab/>
        <w:tab/>
        <w:tab/>
        <w:tab/>
        <w:t xml:space="preserve">      И.Н. Сорокин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540"/>
        <w:rPr/>
      </w:pPr>
      <w:r>
        <w:rPr>
          <w:sz w:val="22"/>
          <w:szCs w:val="22"/>
        </w:rPr>
        <w:t>7 октября  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0:00Z</dcterms:created>
  <dc:creator>admin</dc:creator>
  <dc:description/>
  <cp:keywords/>
  <dc:language>en-US</dc:language>
  <cp:lastModifiedBy>Admin</cp:lastModifiedBy>
  <cp:lastPrinted>2009-09-28T16:36:00Z</cp:lastPrinted>
  <dcterms:modified xsi:type="dcterms:W3CDTF">2011-10-10T13:32:00Z</dcterms:modified>
  <cp:revision>3</cp:revision>
  <dc:subject/>
  <dc:title/>
</cp:coreProperties>
</file>