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4 февраля  2011 года</w:t>
        <w:tab/>
        <w:tab/>
        <w:t xml:space="preserve">               </w:t>
        <w:tab/>
        <w:tab/>
        <w:tab/>
        <w:tab/>
        <w:tab/>
        <w:t xml:space="preserve">              № 24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ИНЯТИИ В ПЕРВОМ ЧТЕНИИ ПРОЕКТА РЕШЕНИЯ НОВОШАХТИНСКОЙ 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«ОБ УТВЕРЖДЕНИИ ОТЧЕТА ОБ ИСПОЛНЕНИИ БЮДЖЕТА ГОРОДА НОВОШАХТИНСКА ЗА 2010 ГОД» И НАЗНАЧЕНИИ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 Принято Новошахтинской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  <w:tab/>
        <w:tab/>
        <w:tab/>
        <w:tab/>
        <w:t xml:space="preserve">  </w:t>
        <w:tab/>
        <w:t xml:space="preserve">     24 февраля 2011 год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5"/>
          <w:szCs w:val="25"/>
        </w:rPr>
        <w:tab/>
        <w:t>В соответствии с Федеральным законом от 06.10.2003. № 131-ФЗ "Об общих принципах организации местного самоуправления в Российской Федерации", частью 2 статьи 54 Устава муниципального образования «Город Новошахтинск», статьями 4 и 6 Положения о публичных слушаниях в муниципальном образовании "Город Новошахтинск" утвержденного решением Новошахтинской городской Думы от 25.08.2005. № 30, статьей 49 Положения о бюджетном процессе в городе Новошахтинске, утвержденного решением Новошахтинской городской Думы от 27.09.2007. № 266,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Принять в первом чтении проект решения «Об утверждении отчета об исполнении бюджета города Новошахтинска за 2010 г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 Назначить проведение публичных слушаний по проекту решения «Об утверждении отчета об исполнении бюджета города Новошахтинска за 2010 год» на 14 марта 2011 года в 17.00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комиссию по проведению публичных слушаний в следующем сост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 Лубенцов Юрий Александрович – управляющий делами Администрации город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Коденцова Татьяна Викторовна – заведующая Финансовым отделом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Тареева Ольга Владимировна – начальник сектора налоговой политики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Ахмедиева Галина Анатольевна - депутат по одномандатному избирательному округу № 3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лова Елена Николаевна – депутат по одномандатному избирательному округу №9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Кольцов Александр Александрович - депутат по одномандатному избирательному округу № 25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ухоносова Светлана Петровна – пенсион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Мартиросян Сергей Арамович – директор МОУ ДОД  «Центр дополнительного образова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- Панькина  Лариса  Александровна  –  преподаватель  Южного  Федерального  университета в г. Новошахтинске Ростовской области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. Комиссии по проведению публичных слушаний в срок не позднее 1 марта  2011 года обеспечить публикацию настоящего решения, а так же проекта решения Новошахтинской городской Думы «Об утверждении отчета об исполнении бюджета города Новошахтинска за 2010 год» в официальном печатном издании Администрации города Новошахтинска «Новошахт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5. Предложения по проекту решения «Об утверждении отчета об исполнении бюджета города Новошахтинска за 2010 год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5.1. направляются в комиссию по проведению публичных слушаний, по адресу: 346900, Ростовская область, город Новошахтинск, улица Харьковская, 58, каб. 2, в период с 01.03.2011. по 11.03.2011. включительно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2. оформляются в письменном виде, с указанием фамилии, имени, отчества, адреса места жительства лица, вносящего предлож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5.3. должны содержать номер статьи, текст предлагаемой редакц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6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7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Председатель Новошахтинской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городской Думы</w:t>
        <w:tab/>
        <w:tab/>
        <w:tab/>
        <w:tab/>
        <w:tab/>
        <w:tab/>
        <w:tab/>
        <w:t>В.А. Солнцев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Дата подписания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председателем Думы</w:t>
      </w:r>
    </w:p>
    <w:p>
      <w:pPr>
        <w:pStyle w:val="Normal"/>
        <w:ind w:firstLine="540"/>
        <w:rPr/>
      </w:pPr>
      <w:r>
        <w:rPr>
          <w:sz w:val="25"/>
          <w:szCs w:val="25"/>
        </w:rPr>
        <w:t>24 февраля  2011 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03:00Z</dcterms:created>
  <dc:creator>admin</dc:creator>
  <dc:description/>
  <cp:keywords/>
  <dc:language>en-US</dc:language>
  <cp:lastModifiedBy>Admin</cp:lastModifiedBy>
  <cp:lastPrinted>2011-02-25T15:44:00Z</cp:lastPrinted>
  <dcterms:modified xsi:type="dcterms:W3CDTF">2011-02-25T12:59:00Z</dcterms:modified>
  <cp:revision>10</cp:revision>
  <dc:subject/>
  <dc:title>ПРОЕКТ</dc:title>
</cp:coreProperties>
</file>