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/>
        <w:t>«31» января 2011 года</w:t>
      </w:r>
      <w:r>
        <w:rPr>
          <w:sz w:val="24"/>
          <w:szCs w:val="24"/>
        </w:rPr>
        <w:tab/>
        <w:tab/>
        <w:tab/>
        <w:t>№  2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61.4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 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НОВОШАХТИНСКОЙ ГОРОДСКОЙ ДУМЫ ОТ </w:t>
      </w:r>
      <w:r>
        <w:rPr>
          <w:b/>
          <w:bCs/>
          <w:sz w:val="22"/>
          <w:szCs w:val="22"/>
        </w:rPr>
        <w:t xml:space="preserve">30.03.2010. № 160 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Б УТВЕРЖДЕНИИ ПОЛОЖЕНИЯ О ПОГРЕБЕНИИ И ОРГАНИЗАЦИИ ПОХОРОННОГО ДЕЛА НА ТЕРРИТОРИИ ГОРОДА НОВОШАХТИНСКА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28 января 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соответствии с Федеральным законом от 12.01.1996. № 8-ФЗ "О погребении и похоронном деле",  в целях приведения в соответствие с нормами Федерального законодательства Новошахтинская городская Дума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А: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Внести изменения в приложение к решению Новошахтинской городской Думы от 30 марта 2010 года № 160 «Об утверждении Положения о погребении и организации похоронного дела на территории города Новошахтинска» следующие изменени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В части 4 статьи 3 приложения к решению исключить слова: «(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2)» и «(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1)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«31» января 2011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3:00Z</dcterms:created>
  <dc:creator>admin</dc:creator>
  <dc:description/>
  <cp:keywords/>
  <dc:language>en-US</dc:language>
  <cp:lastModifiedBy>Admin</cp:lastModifiedBy>
  <cp:lastPrinted>2011-01-31T14:13:00Z</cp:lastPrinted>
  <dcterms:modified xsi:type="dcterms:W3CDTF">2011-02-08T11:29:00Z</dcterms:modified>
  <cp:revision>5</cp:revision>
  <dc:subject/>
  <dc:title/>
</cp:coreProperties>
</file>