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b/>
          <w:b/>
        </w:rPr>
      </w:pPr>
      <w:r>
        <w:rPr/>
        <w:tab/>
      </w:r>
    </w:p>
    <w:p>
      <w:pPr>
        <w:pStyle w:val="Header"/>
        <w:widowControl/>
        <w:tabs>
          <w:tab w:val="clear" w:pos="4153"/>
          <w:tab w:val="clear" w:pos="8306"/>
          <w:tab w:val="left" w:pos="9360" w:leader="none"/>
        </w:tabs>
        <w:ind w:left="-90" w:hanging="0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3495</wp:posOffset>
            </wp:positionV>
            <wp:extent cx="807720" cy="914400"/>
            <wp:effectExtent l="0" t="0" r="0" b="0"/>
            <wp:wrapNone/>
            <wp:docPr id="1" name="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ConsTitle"/>
        <w:widowControl/>
        <w:jc w:val="righ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/>
      </w:pPr>
      <w:r>
        <w:rPr>
          <w:caps/>
          <w:sz w:val="24"/>
          <w:szCs w:val="24"/>
        </w:rPr>
        <w:t xml:space="preserve">     </w:t>
      </w:r>
      <w:r>
        <w:rPr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bCs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5 марта 2011 года</w:t>
        <w:tab/>
        <w:tab/>
        <w:t xml:space="preserve">               </w:t>
        <w:tab/>
        <w:tab/>
        <w:tab/>
        <w:tab/>
        <w:tab/>
        <w:t xml:space="preserve">       №  253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ПОРЯДКА НАЗНАЧЕНИЯ И ПРОВЕДЕНИЯ ОПРОСА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ГРАЖДАН В МУНИЦИПАЛЬНОМ ОБРАЗОВАНИИ "ГОРОД НОВОШАХТИНСК"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нято Новошахтинской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городской Думой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24 февраля 2011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Конституцией Российской Федерации, статьей 31 Федерального закона Российской Федерации от 06.10.2003 № 131-ФЗ «Об общих принципах организации местного самоуправления в Российской Федерации», статьей 19 Устава муниципального образования «Город Новошахтинск», Новошахтинская городская Дума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sz w:val="24"/>
          <w:szCs w:val="24"/>
        </w:rPr>
        <w:t>РЕШИЛА: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 Утвердить Порядок назначения и проведения опроса граждан в муниципальном образовании "Город Новошахтинск"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за  исполнением  данного  решения  возложить на  постоянную  депутатскую комиссию  Новошахтинской городской Думы 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Мэр города</w:t>
        <w:tab/>
        <w:tab/>
        <w:tab/>
        <w:tab/>
        <w:t xml:space="preserve">                      </w:t>
        <w:tab/>
        <w:tab/>
        <w:t>И.Н.Сорокин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эром города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05 марта 2011 г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ab/>
      </w:r>
      <w:r>
        <w:rPr>
          <w:sz w:val="19"/>
          <w:szCs w:val="19"/>
        </w:rPr>
        <w:tab/>
        <w:tab/>
        <w:tab/>
        <w:tab/>
        <w:tab/>
      </w:r>
      <w:r>
        <w:rPr>
          <w:sz w:val="24"/>
          <w:szCs w:val="24"/>
        </w:rPr>
        <w:t xml:space="preserve">  </w:t>
        <w:tab/>
      </w:r>
      <w:r>
        <w:rPr>
          <w:sz w:val="23"/>
          <w:szCs w:val="23"/>
        </w:rPr>
        <w:t xml:space="preserve">      Приложение </w:t>
      </w:r>
    </w:p>
    <w:p>
      <w:pPr>
        <w:pStyle w:val="ConsPlusNormal"/>
        <w:ind w:hanging="0"/>
        <w:jc w:val="center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 xml:space="preserve">   </w:t>
        <w:tab/>
        <w:t xml:space="preserve">к решению Новошахтинской </w:t>
        <w:tab/>
        <w:tab/>
        <w:tab/>
        <w:tab/>
        <w:tab/>
        <w:tab/>
        <w:tab/>
        <w:t xml:space="preserve">        </w:t>
        <w:tab/>
        <w:t xml:space="preserve">  городской Думы</w:t>
      </w:r>
    </w:p>
    <w:p>
      <w:pPr>
        <w:pStyle w:val="ConsPlusNormal"/>
        <w:ind w:hanging="0"/>
        <w:jc w:val="center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  <w:t xml:space="preserve">  </w:t>
        <w:tab/>
        <w:t xml:space="preserve">          от 05 марта 2011 № 253</w:t>
        <w:tab/>
      </w:r>
    </w:p>
    <w:p>
      <w:pPr>
        <w:pStyle w:val="ConsPlusTitle"/>
        <w:widowControl/>
        <w:jc w:val="center"/>
        <w:rPr>
          <w:sz w:val="23"/>
          <w:szCs w:val="23"/>
        </w:rPr>
      </w:pPr>
      <w:r>
        <w:rPr>
          <w:sz w:val="23"/>
          <w:szCs w:val="23"/>
        </w:rPr>
        <w:t>ПОРЯДОК</w:t>
      </w:r>
    </w:p>
    <w:p>
      <w:pPr>
        <w:pStyle w:val="ConsPlusTitle"/>
        <w:widowControl/>
        <w:jc w:val="center"/>
        <w:rPr>
          <w:sz w:val="23"/>
          <w:szCs w:val="23"/>
        </w:rPr>
      </w:pPr>
      <w:r>
        <w:rPr>
          <w:sz w:val="23"/>
          <w:szCs w:val="23"/>
        </w:rPr>
        <w:t>НАЗНАЧЕНИЯ И ПРОВЕДЕНИЯ ОПРОСА ГРАЖДАН В МУНИЦИПАЛЬНОМ</w:t>
      </w:r>
    </w:p>
    <w:p>
      <w:pPr>
        <w:pStyle w:val="ConsPlusTitle"/>
        <w:widowControl/>
        <w:jc w:val="center"/>
        <w:rPr/>
      </w:pPr>
      <w:r>
        <w:rPr>
          <w:sz w:val="23"/>
          <w:szCs w:val="23"/>
        </w:rPr>
        <w:t>ОБРАЗОВАНИИ "ГОРОД НОВОШАХТИНСК"</w:t>
      </w:r>
    </w:p>
    <w:p>
      <w:pPr>
        <w:pStyle w:val="ConsPlusNormal"/>
        <w:widowControl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Настоящий Порядок назначения и проведения опроса граждан в муниципальном образовании «Город Новошахтинск» (далее - Порядок) в соответствии с Федеральным законом от 06.10.2003 № 131-ФЗ "Об общих принципах организации местного самоуправления в Российской Федерации", Уставом города Новошахтинска устанавливает порядок назначения и проведения опроса жителей муниципального образования «Город Новошахтинск»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татья 1. Опрос жителей муниципального образования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b/>
          <w:b/>
          <w:strike/>
          <w:sz w:val="23"/>
          <w:szCs w:val="23"/>
        </w:rPr>
      </w:pPr>
      <w:r>
        <w:rPr>
          <w:sz w:val="23"/>
          <w:szCs w:val="23"/>
        </w:rPr>
        <w:t>1. Опрос является одной из форм участия жителей муниципального образования в осуществлении местного самоуправления и проводится для выявления и учета мнения жителей муниципального образования при принятии решений Новошахтинской городской Думой (далее - городская Дума), Мэром города Новошахтинска (далее - Мэр города), а также органами государственной власти</w:t>
      </w:r>
      <w:r>
        <w:rPr>
          <w:b/>
          <w:sz w:val="23"/>
          <w:szCs w:val="23"/>
        </w:rPr>
        <w:t>.</w:t>
      </w:r>
      <w:r>
        <w:rPr>
          <w:b/>
          <w:strike/>
          <w:sz w:val="23"/>
          <w:szCs w:val="23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2. Результаты опроса носят рекомендательный характер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Статья 2. Принципы проведения опроса и участия жителей муниципального образования в опросе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1. В опросе имеют право участвовать жители муниципального образования, обладающие избирательным правом и проживающие в границах территории, на которой проводится опрос.</w:t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2. Жители муниципального образования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 Участие в опросе является свободным и добровольным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4. Подготовка, проведение и установление результатов опроса осуществляются на основе принципов законности, открытости и гласности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татья 3. Территория проведения опроса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Опрос жителей муниципального образования может проводиться на всей территории города, а также в его части (в подъезде многоквартирного жилого дома, в многоквартирном жилом доме, на территории группы жилых домов, жилого микрорайона, квартала, улицы и на иной территории)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татья 4. Вопросы, предлагаемые при проведении опроса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1. На опрос могут быть вынесены вопросы, непосредственно затрагивающие интересы жителей города Новошахтинска и отнесенные законодательством Российской Федерации, Уставом города Новошахтинска к вопросам местного значения, а так же вопросы изменения целевого назначения земель города для объектов регионального и межрегионального знач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2. Содержание вопроса (вопросов), выносимого (выносимых) на опрос, не должно противоречить действующему законодательству, Уставу города Новошахтинска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 Вопрос должен быть сформулирован так, чтобы на него можно было дать лишь однозначный ответ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татья 5. Форма проведения опроса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Опрос граждан для выявления общественного мнения по заданной теме может проводиться: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методами социологического исследования: устный опрос, телефонный опрос, фокус-группа;</w:t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 xml:space="preserve">- путем открытого поименного опроса </w:t>
      </w:r>
      <w:r>
        <w:rPr>
          <w:strike/>
          <w:sz w:val="23"/>
          <w:szCs w:val="23"/>
        </w:rPr>
        <w:t>(</w:t>
      </w:r>
      <w:r>
        <w:rPr>
          <w:sz w:val="23"/>
          <w:szCs w:val="23"/>
        </w:rPr>
        <w:t>сбор подписей по месту жительства граждан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путем голосования на собраниях жителей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иными способами, не противоречащими законодательству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. Опрос может проводиться в течение одного или нескольких дней (но не более 3 дней)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татья 6. Инициатива проведения опроса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1. Опрос жителей города проводится по инициативе:</w:t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1) Новошахтинской городской Думы или Мэра города Новошахтинска - по вопросам местного значения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) органов государственной власти - по вопросам изменения целевого назначения земель города для объектов регионального и межрегионального значения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. Инициатор проведения опроса направляет соответствующее письмо в адрес Новошахтинской городской Думы, которое должно содержать обоснование необходимости проведения опроса, а так же формулировку вопроса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татья 7. Назначение опроса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1. Решение о назначении опроса принимается Новошахтинской городской Думой.</w:t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2. В решении Новошахтинской городской Думы о назначении опроса устанавливаются:</w:t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1) дата и сроки проведения опроса (в случае, если опрос проводится в течение нескольких дней, в решении Новошахтинской городской Думы о проведении опроса указываются даты начала и окончания проведения опроса и время ежедневного заполнения опросных листов)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) территория опроса (если опрос проводится в части территории города, обязательно указываются границы данной территории)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) формулировка вопроса (вопросов), предлагаемого (предлагаемых) при проведении опроса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4) методика проведения опроса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) форма опросного листа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) минимальная численность жителей муниципального образования, участвующих в опросе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7) соста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3. Решение о назначении опроса подлежит обязательному опубликованию не менее чем за 10 дней до проведения опроса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Вместе с решением о назначении опроса публикуются проекты решений и иные материалы, выносимые на обсуждение (опрос граждан). 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татья 8. Комиссия по изучению и обобщению итогов опроса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1. Подготовку и проведение опроса осуществляет комиссия по изучению и обсуждению итогов опроса (далее - комиссия).</w:t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2. Комиссия создается решением Новошахтинской городской Думы в количестве 3-11 человек в зависимости от территории проведения опроса.</w:t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3. В состав комиссии включаются депутаты Новошахтинской городской Думы, представители общественности города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4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 Комиссия созывается после опубликования решения о назначении опроса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 Председатель и секретарь комиссии избираются открытым голосованием на первом заседании из числа членов комиссии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7. Комиссия:</w:t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1) организует проведение опроса в соответствии с настоящим Порядком;</w:t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2) обеспечивает изготовление опросных листов;</w:t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3) при необходимости утверждает количество и местонахождение;</w:t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5) организует сбор подписей при проведении опроса в соответствии с настоящим Порядком и решением Новошахтинской городской Думы о назначении опроса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) составляет список лиц, осуществляющих сбор подписей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7) устанавливает итоги опроса и обнародует их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8) осуществляет иные полномочия, предусмотренные действующим законодательством и настоящим Положением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8. Полномочия комиссии прекращаются после официального опубликования сообщения об итогах опроса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татья 9. Опросный лист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Опросный лист должен включать: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1) точную формулировку вопроса, предлагаемого при проведении опроса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) место проведения опроса (наименование микрорайона, улицы, номер дома и т.д.) и дату проведения опроса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) разъяснение порядка заполнения опросного листа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4) таблицу, включающую следующие графы: N п/п - (1); Ф.И.О. - (2); дата рождения - (3); адрес места жительства - (4); варианты ответов - "за", "против" - (5); подпись опрашиваемого лица - (6); дата внесения подписи - (7)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) подпись и сведения о лице, проводившем опрос (Ф.И.О., адрес места жительства)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) Ф.И.О., подпись секретаря комиссии по проведению опроса, обязанного удостоверить подпись лица, проводящего опрос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. Графы 1-5, 7 опросного листа могут быть заполнены лицом, проводившим опрос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 Графа 6 заполняется участником опроса самостоятельно, за исключением случаев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4. При вынесении на опрос нескольких вопросов опросные листы составляются раздельно по каждому вопросу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Статья 10. Лица, осуществляющие опрос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1. Список лиц, осуществляющих опрос, составляется комиссией не позднее чем за 3 дня до даты начала проведения опроса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. К проведению опроса могут быть привлечены представители органов территориального общественного самоуправления, общественных объединений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 Опросные листы выдаются председателем комиссии лицам, осуществляющим опрос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Статья 11. Списки жителей муниципального образования, имеющих право на участие в опросе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1. Список жителей муниципального образования, имеющих право на участие в опросе (далее - участники опроса) составляется комиссией по домам и улицам. В списке указываются фамилия, имя, отчество, год рождения (в возрасте 18 лет дополнительно день и месяц) и адрес места жительства участника опроса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. В качестве списка участников опроса может быть использован список избирателей.</w:t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Список участников опроса составляется не позднее, чем за 10 дней до проведения опроса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Дополнительное включение в список участников опроса допускается в любое время, в том числе и в день проведения опроса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Статья 12. Устный опрос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Устный опрос производится среди неопределенного круга лиц на всей территории города, а так же в его части непосредственно лицом, осуществляющим опрос. Опрос проводится в форме беседы. Ответы участников опроса заносятся в опросный лист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татья 13. Телефонный опрос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Из базы данных телефонов случайным образом выбираются номера телефонов участников опроса, с которыми проводится опрос. Опрос проводится в форме беседы. Ответы участников опроса заносятся в опросный лист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татья 14. Открытый поименный опрос 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Открытый поименный опрос производится путем сбора подписей по месту жительства граждан, по списку, подготовленному комиссией в порядке, предусмотренном статьей 11 настоящего Порядка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Статья 15. Опрос в форме открытого голосования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Опрос в форме открытого голосования проводится на собраниях (конференциях) жителей муниципального образования. Регистрация участников собрания (конференции) проводится по списку участников опроса. Открывают и ведут собрание (конференцию) представители комиссии. 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На собрании (конференции) выступают заинтересованные стороны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Голосование на собрании (конференции) проводится, открыто по каждому вопросу отдельно "за" и отдельно "против". 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голосовании участвуют участники опроса, внесенные в список и зарегистрированные на собрании (конференции). 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Результаты голосования заносятся в протокол, который подписывается всеми членами комиссии, присутствующими на собрании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Статья 16. Установление результатов опроса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1. На основании полученных результатов комиссия составляет протокол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. В протоколе указываются: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1) дата составления протокола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) сроки проведения опроса: дата начала и окончания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) территория опроса (если опрос проводился в части территории города, обязательно указываются наименования микрорайонов, улиц, номера домов)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4) формулировка вопроса (вопросов), вынесенного (вынесенных) при проведении опроса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) число участников опроса, проживающих в границах территории проведения опроса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) число участников опроса, принявших участие в опросе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7) число участников опроса, ответивших положительно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8) число участников опроса, ответивших отрицательно;</w:t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9) Ф.И.О., подписи председателя и секретаря комиссии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 Если опрос проводился по нескольким вопросам, то подсчет результатов и составление протокола по каждому вопросу производится отдельно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4. В срок не позднее трех дней со дня окончания опроса комиссия направляет экземпляр протокола инициаторам проведения опроса. Вместе с экземпляром протокола в городскую Думу также представляются опросные листы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 Итоги опроса обнародуются в виде сообщения комиссии о результатах своей работы. Сообщение комиссии публикуется не позднее 10-дневного срока после окончания опроса.</w:t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6. Итоги опроса, учитываются при принятии решения органом, по инициативе которого проводится опрос жителей муниципального образования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Статья 17. Финансовое обеспечение проведения опроса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Финансирование мероприятий, связанных с подготовкой и проведением опроса, осуществляется:</w:t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1) за счет средств бюджета города - при проведении опроса по инициативе Новошахтинской городской Думы или Мэра города;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) за счет средств областного бюджета - при проведении опроса по инициативе органов государственной власти Ростовской области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правляющий делами </w:t>
      </w:r>
    </w:p>
    <w:p>
      <w:pPr>
        <w:pStyle w:val="ConsPlusNormal"/>
        <w:widowControl/>
        <w:ind w:firstLine="540"/>
        <w:jc w:val="both"/>
        <w:rPr/>
      </w:pPr>
      <w:r>
        <w:rPr>
          <w:sz w:val="23"/>
          <w:szCs w:val="23"/>
        </w:rPr>
        <w:t>Новошахтинской городской Думы</w:t>
        <w:tab/>
        <w:tab/>
        <w:tab/>
        <w:tab/>
        <w:tab/>
        <w:tab/>
        <w:t>А.В. Колесни</w:t>
      </w:r>
      <w:r>
        <w:rPr>
          <w:sz w:val="24"/>
          <w:szCs w:val="24"/>
        </w:rPr>
        <w:t>ков</w:t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26:00Z</dcterms:created>
  <dc:creator>ConsultantPlus</dc:creator>
  <dc:description/>
  <cp:keywords/>
  <dc:language>en-US</dc:language>
  <cp:lastModifiedBy>Admin</cp:lastModifiedBy>
  <cp:lastPrinted>2011-02-28T11:55:00Z</cp:lastPrinted>
  <dcterms:modified xsi:type="dcterms:W3CDTF">2011-03-10T14:11:00Z</dcterms:modified>
  <cp:revision>7</cp:revision>
  <dc:subject/>
  <dc:title>ПРОЕКТ</dc:title>
</cp:coreProperties>
</file>