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2382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Heading1"/>
        <w:ind w:left="0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ind w:left="0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ind w:left="0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ind w:left="0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ind w:left="0" w:right="0" w:hanging="0"/>
        <w:rPr>
          <w:rFonts w:ascii="Arial" w:hAnsi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 xml:space="preserve">           </w:t>
      </w:r>
      <w:r>
        <w:rPr>
          <w:rFonts w:cs="Arial" w:ascii="Arial" w:hAnsi="Arial"/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ind w:left="0" w:right="0" w:hanging="0"/>
        <w:jc w:val="center"/>
        <w:rPr/>
      </w:pPr>
      <w:r>
        <w:rPr>
          <w:bCs/>
          <w:i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5 марта </w:t>
      </w:r>
      <w:r>
        <w:rPr>
          <w:sz w:val="24"/>
          <w:szCs w:val="24"/>
        </w:rPr>
        <w:t xml:space="preserve"> 2011</w:t>
        <w:tab/>
        <w:tab/>
        <w:t xml:space="preserve">       </w:t>
        <w:tab/>
        <w:tab/>
        <w:tab/>
        <w:tab/>
        <w:tab/>
        <w:t xml:space="preserve">       </w:t>
        <w:tab/>
        <w:t>№ 250</w:t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1pt" to="460.7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61.45pt,1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ВНЕСЕНИИ ИЗМЕНЕНИЙ В РЕШЕНИЕ НОВОШАХТИНСКОЙ ГОРОДСКОЙ ДУМ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Т 25.12.2008. № 27  «ОБ УТВЕРЖДЕНИИ ПРОГНОЗНОГО ПЛАНА (ПРОГРАММЫ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РИВАТИЗАЦИИ МУНИЦИПАЛЬНОГО ИМУЩЕСТВА НА 2009 ГОД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Принято Новошахтин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24 февраля 2011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 xml:space="preserve">Руководствуясь Федеральным законом от 17.07.2009. № 149-ФЗ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в связи с изготовлением технической документации на объекты недвижимости, подлежащие  отчуждению, Новошахтинская городская Дум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риложение № 1 к решению Новошахтинской городской Думы от 25.12.2008. № 27 «Об утверждении прогнозного плана (Программы) приватизации муниципального имущества на 2009 год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в разделе II. «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от 22.07.2008. № 159-ФЗ 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 пункт 8. перечня  изложить в следующей редакции:</w:t>
      </w:r>
    </w:p>
    <w:p>
      <w:pPr>
        <w:pStyle w:val="Normal"/>
        <w:snapToGrid w:val="false"/>
        <w:ind w:right="-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78"/>
        <w:gridCol w:w="3840"/>
        <w:gridCol w:w="240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Новошахтинск, проспект Ленина, 15, помещение 2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90</w:t>
            </w:r>
          </w:p>
        </w:tc>
      </w:tr>
    </w:tbl>
    <w:p>
      <w:pPr>
        <w:pStyle w:val="Normal"/>
        <w:ind w:left="7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 за  исполнением  данного  решения  возложить на  постоянную  депутатскую комиссию  Новошахтинской городской Думы  по  строительству, муниципальной собственности  и  земельной рефор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эр города</w:t>
        <w:tab/>
        <w:tab/>
        <w:t xml:space="preserve">                                                   </w:t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подписания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эром город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 марта 2011 года</w:t>
      </w:r>
    </w:p>
    <w:sectPr>
      <w:footerReference w:type="default" r:id="rId3"/>
      <w:type w:val="nextPage"/>
      <w:pgSz w:w="11906" w:h="16838"/>
      <w:pgMar w:left="1418" w:right="70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21" w:right="0" w:hanging="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0:00Z</dcterms:created>
  <dc:creator>Андрей Глазов</dc:creator>
  <dc:description/>
  <cp:keywords/>
  <dc:language>en-US</dc:language>
  <cp:lastModifiedBy>Admin</cp:lastModifiedBy>
  <cp:lastPrinted>2010-10-22T11:16:00Z</cp:lastPrinted>
  <dcterms:modified xsi:type="dcterms:W3CDTF">2011-03-10T14:07:00Z</dcterms:modified>
  <cp:revision>4</cp:revision>
  <dc:subject/>
  <dc:title> </dc:title>
</cp:coreProperties>
</file>