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>
          <w:rFonts w:ascii="Arial" w:hAnsi="Arial" w:cs="Arial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>05 марта  2011 года</w:t>
        <w:tab/>
        <w:tab/>
        <w:tab/>
        <w:t>№  24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pt" to="461.45pt,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В РЕШЕНИЕ 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ВОШАХТИНСКОЙ ГОРОДСКОЙ ДУМЫ ОТ 27.09.2007 № 266 «ОБ УТВЕРЖДЕНИИ ПОЛОЖЕНИЯ О БЮДЖЕТНОМ ПРОЦЕССЕ В ГОРОДЕ НОВОШАХТИНСК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Принято Новошахтинской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</w:t>
        <w:tab/>
        <w:t xml:space="preserve">   24  февраля 201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ind w:firstLine="708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 соответствии с Федеральным законом Российской Федерации от 06.10.2003. № 131-ФЗ «Об общих принципах организации местного самоуправления в Российской Федерации», в целях приведения в соответствие с нормами Федерального законодательства и Уставом муниципального образования «Город Новошахтинск» Новошахтинская городская Дума</w:t>
      </w:r>
    </w:p>
    <w:p>
      <w:pPr>
        <w:pStyle w:val="ConsPlusTitle"/>
        <w:ind w:firstLine="708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ind w:firstLine="708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РЕШИЛА:</w:t>
      </w:r>
    </w:p>
    <w:p>
      <w:pPr>
        <w:pStyle w:val="ConsPlusTitle"/>
        <w:ind w:firstLine="708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Внести изменения в приложение к решению Новошахтинской городской Думы от 27.09.2007 № 266 «Об утверждении Положения о бюджетном процессе в городе Новошахтинске» следующие изменения: 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.1. Изложить название Главы 5 в следующей редакции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Глава 5. Составление проекта местного бюджета»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.2. Дополнить статью 16 абзацем вторым следующего содержания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Порядок подготовки и составления проекта местного бюджета определяется Администрацией города Новошахтинска»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3. Часть 1 статьи 17 изложить в следующей редакции: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1. В целях своевременного и качественного составления проекта местного бюджета Финансовый отдел Администрации города имеет право получать необходимые сведения от главных распорядителей средств местного бюджета, а так же от иных муниципальных учреждений и предприятий города.»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.4. Пункт 12 части 1 статьи 26 признать утратившим силу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5. По тексту приложения произвести замену словосочетания «постановления и распоряжения Мэра города Новошахтинска» на «постановления и распоряжения Администрации города» в соответствующем числе и падеже. </w:t>
        <w:tab/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 Настоящее решение вступает в силу со дня его официального опубликования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 Контроль за исполнением настоящего решения возложить на постоянную депутатскую комиссию по бюджету, налогам, экономической политике, промышленности и предпринимательству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эр города Новошахтинска</w:t>
        <w:tab/>
        <w:tab/>
        <w:tab/>
        <w:tab/>
        <w:tab/>
        <w:tab/>
        <w:t>И.Н. Сорокин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Дата подписания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Мэром города</w:t>
      </w:r>
    </w:p>
    <w:p>
      <w:pPr>
        <w:pStyle w:val="Normal"/>
        <w:ind w:firstLine="540"/>
        <w:rPr/>
      </w:pPr>
      <w:r>
        <w:rPr>
          <w:sz w:val="22"/>
          <w:szCs w:val="22"/>
        </w:rPr>
        <w:t>05 марта 2011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4:56:00Z</dcterms:created>
  <dc:creator>admin</dc:creator>
  <dc:description/>
  <cp:keywords/>
  <dc:language>en-US</dc:language>
  <cp:lastModifiedBy>Admin</cp:lastModifiedBy>
  <cp:lastPrinted>2011-02-07T14:56:00Z</cp:lastPrinted>
  <dcterms:modified xsi:type="dcterms:W3CDTF">2011-03-10T14:09:00Z</dcterms:modified>
  <cp:revision>6</cp:revision>
  <dc:subject/>
  <dc:title/>
</cp:coreProperties>
</file>