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caps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/>
          <w:kern w:val="0"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9 ноября  2011 года</w:t>
        <w:tab/>
        <w:tab/>
        <w:t xml:space="preserve">               </w:t>
        <w:tab/>
        <w:tab/>
        <w:tab/>
        <w:tab/>
        <w:tab/>
        <w:t xml:space="preserve">        № 31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61.4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Б УТВЕРЖДЕНИИ ПОРЯДКА СОЗДАНИЯ ГОРОДСК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ЛИЦ, ИХ ЗАМЕНЯЮЩИХ) ИЛИ ЛИЦ, ОСУЩЕСТВЛЯЮЩИХ МЕРОПРИЯТИЯ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С УЧАСТИЕМ ДЕТЕЙ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24 ноября 2011 года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 исполнение Областного закона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 , духовному и нравственному развитию»,  Новошахтинская городская Дума </w:t>
      </w:r>
    </w:p>
    <w:p>
      <w:pPr>
        <w:pStyle w:val="TextBodyInden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А:</w:t>
      </w:r>
    </w:p>
    <w:p>
      <w:pPr>
        <w:pStyle w:val="Normal"/>
        <w:ind w:left="5529" w:hanging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Установить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Городская экспертная комиссия для оценки предложений об определении мест,  нахождение в которых 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 лиц, их заменяющих) или лиц, осуществляющих мероприятия с участием детей ( далее городская экспертная комиссия) создается постановлением Администрации города Новошахтинска.</w:t>
      </w:r>
    </w:p>
    <w:p>
      <w:pPr>
        <w:pStyle w:val="Normal"/>
        <w:rPr/>
      </w:pPr>
      <w:r>
        <w:rPr>
          <w:sz w:val="22"/>
          <w:szCs w:val="22"/>
        </w:rPr>
        <w:tab/>
        <w:t>1.2.   Городская экспертная комиссия является коллегиальным совещательным органом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Новошахтинс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1.3. В состав городской экспертной комиссии включаются заместители Главы Администрации города Новошахтинска,  депутаты Новошахтинской городской Думы, представители Администрации города Новошахтинска, а также по согласованию представители прокуратуры г. Новошахтинска, органов внутренних дел и других федеральных государственных органов, средств массовой информации, общественных объединений.</w:t>
      </w:r>
    </w:p>
    <w:p>
      <w:pPr>
        <w:pStyle w:val="Normal"/>
        <w:rPr/>
      </w:pPr>
      <w:r>
        <w:rPr>
          <w:sz w:val="22"/>
          <w:szCs w:val="22"/>
        </w:rPr>
        <w:tab/>
        <w:t>1.4. Персональный состав городской экспертной комиссии и положение о ней утверждается распоряжением Администрации города Новошахтинска.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 Контроль  за  исполнением  данного  решения  возложить на  постоянную  депутатскую комиссию  Новошахтинской городской Думы  по 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1"/>
        <w:spacing w:lineRule="auto" w:line="240" w:before="0" w:after="0"/>
        <w:ind w:firstLine="5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29 ноября  2011 год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4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11-30T11:44:00Z</dcterms:modified>
  <cp:revision>5</cp:revision>
  <dc:subject/>
  <dc:title/>
</cp:coreProperties>
</file>