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ноября  2011 года</w:t>
        <w:tab/>
        <w:tab/>
        <w:t xml:space="preserve">               </w:t>
        <w:tab/>
        <w:tab/>
        <w:tab/>
        <w:tab/>
        <w:tab/>
        <w:t xml:space="preserve">        № 31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Б УТВЕРЖДЕНИИ ПРОГНОЗНОГО ПЛАНА (ПРОГРАММЫ)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ПРИВАТИЗАЦИИ МУНИЦИПАЛЬНОГО ИМУЩЕСТВА НА 2012 ГОД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И НА ПЛАНОВЫЙ ПЕРИОД 2013 - 2014 ГОДОВ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24 ноября 2011 года</w:t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3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 соответствии с  Федеральными  законами  от 21.12.2001. № 178-ФЗ «О приватизации государственного и муниципального имущества », от 22.07.2008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 в отдельные законодательные акты Российской Федерации» и  решением Новошахтинской  городской Думы от 26.04.2007. № 199 «Об утверждении Положения о приватизации муниципального имущества города Новошахтинска», на основании пункта 1 части 3 статьи 24 Устава города, Новошахтинская городская Дума </w:t>
      </w:r>
    </w:p>
    <w:p>
      <w:pPr>
        <w:pStyle w:val="Normal"/>
        <w:ind w:right="4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6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Normal"/>
        <w:ind w:right="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1.    Утвердить прогнозный план  (Программу) приватизации муниципального имущества на 2012 год и на плановый период 2013 – 2014 годов, согласно приложению. </w:t>
      </w:r>
    </w:p>
    <w:p>
      <w:pPr>
        <w:pStyle w:val="Normal"/>
        <w:ind w:right="4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азрешить Комитету по управлению имуществом Администрации города Новошахтинска (Т.Г. Авраменко) продажу муниципального имущества, указанного в приложении, с целью пополнения городского бюджета.</w:t>
      </w:r>
    </w:p>
    <w:p>
      <w:pPr>
        <w:pStyle w:val="Normal"/>
        <w:ind w:right="4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дажу отдельно стоящих зданий и сооружений производить одновременно с земельными участками.</w:t>
      </w:r>
    </w:p>
    <w:p>
      <w:pPr>
        <w:pStyle w:val="Normal"/>
        <w:ind w:right="4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омитету по управлению имуществом Администрации города при продаже муниципального имущества определить рыночную стоимость каждого объекта, выставляемого на  торги, вносить соответствующие  изменения в реестр муниципальной собственности города Новошахтинска.</w:t>
      </w:r>
    </w:p>
    <w:p>
      <w:pPr>
        <w:pStyle w:val="Normal"/>
        <w:ind w:right="43" w:firstLine="708"/>
        <w:jc w:val="both"/>
        <w:rPr/>
      </w:pPr>
      <w:r>
        <w:rPr>
          <w:rFonts w:cs="Arial" w:ascii="Arial" w:hAnsi="Arial"/>
          <w:sz w:val="22"/>
          <w:szCs w:val="22"/>
        </w:rPr>
        <w:t>5. Контроль за исполнением настоящего решения возложить на постоянную депутатскую комиссию по строительству, муниципальной собственности и земельной реформе.</w:t>
      </w:r>
    </w:p>
    <w:p>
      <w:pPr>
        <w:pStyle w:val="Normal"/>
        <w:ind w:right="43" w:firstLine="708"/>
        <w:jc w:val="both"/>
        <w:rPr/>
      </w:pPr>
      <w:r>
        <w:rPr>
          <w:rFonts w:cs="Arial" w:ascii="Arial" w:hAnsi="Arial"/>
          <w:sz w:val="22"/>
          <w:szCs w:val="22"/>
        </w:rPr>
        <w:t>6.  Настоящее решение вступает в силу со дня его официального опубликования.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р  города</w:t>
        <w:tab/>
        <w:tab/>
        <w:tab/>
        <w:tab/>
        <w:tab/>
        <w:tab/>
        <w:tab/>
        <w:tab/>
        <w:t xml:space="preserve"> И.Н. Сорокин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одписания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эром города 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9 ноября 2011 года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Приложение 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к решению Новошахтинской </w:t>
      </w:r>
    </w:p>
    <w:p>
      <w:pPr>
        <w:pStyle w:val="Normal"/>
        <w:ind w:right="43"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т   29.11.2011 № 311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НОЗНЫЙ  ПЛАН  (ПРОГРАММА)  ПРИВАТИЗАЦИИ </w:t>
      </w:r>
    </w:p>
    <w:p>
      <w:pPr>
        <w:pStyle w:val="Normal"/>
        <w:ind w:right="43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 ИМУЩЕСТВА ГОРОДА НОВОШАХТИНСКА </w:t>
      </w:r>
    </w:p>
    <w:p>
      <w:pPr>
        <w:pStyle w:val="Normal"/>
        <w:ind w:right="43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 2012 ГОД И НА ПЛАНОВЫЙ ПЕРИОД 2013 – 2014 ГОДОВ</w:t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гнозный  план (Программа) приватизации  муниципального имущества города  Новошахтинска на 2012 год (далее Программа приватизации) разработан в соответствии с требованиями бюджетного законодательства, Федеральных  законов  от 21.12. 2001.         № 178-ФЗ «О приватизации государственного и муниципального имущества», от 22.07.2008. № 159 —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 в отдельные законодательные акты Российской Федерации», 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 октября 2000 г. №  388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 I</w:t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Основными задачами приватизации  муниципального имущества г. Новошахтинска в 2012 году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приватизация  муниципального имущества г. Новошахтинска, которое не является необходимым для обеспечения выполнения государственных  функций и полномочий г. Новошахтинска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формирование доходов местного бюджета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ая бюджетная эффективность приватизации каждого объекта муниципального имущества город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 1 сентября 2011 года муниципальное образование «Город Новошахтинск» является собственником имущества 7 муниципальных унитарных предприятий, акционером 3 акционерных обществ,  а также является собственником 153  объектов муниципальной казны.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49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9"/>
        <w:gridCol w:w="1080"/>
        <w:gridCol w:w="1800"/>
        <w:gridCol w:w="1620"/>
        <w:gridCol w:w="2160"/>
      </w:tblGrid>
      <w:tr>
        <w:trPr/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отраслей экономики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ые унитарные   предприят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Хозяйствующие субъекты с участием города Новошахтинска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(штук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ключенные в Программу приватизации  на 2011 год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(штук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ключенные в Программу приватизации на  2011 год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гропромышленный комплекс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ранспорт и связь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опливно-энергетический комплекс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изводственная сфе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3780"/>
      </w:tblGrid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Хозяйствующие субъекты (штук)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процентов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 50 процентов + 1 акция до 100 процентов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 25 процентов  + 1 акция до 50 процентов + 1 акция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и менее процентов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>Согласно Программе приватизации предполагается приватизировать 9 объектов иного муниципального имущества  казны города Новошахтинска.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>В результате реализации Программы  приватизации количество объектов недвижимого имущества городской казны снизится на  5.9  процента.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>Исходя из оценки прогнозируемой стоимости намечаемых к приватизации объектов, а также предполагаемых способов их приватизации в 2012 году  ожидаются  поступления в местный бюджет доходов от приватизации в размере   14 100.0 тыс. рублей, в том числе: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>от продажи иного муниципального  имущества -   10 100.0 тыс. руб.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>от продажи акций и других ценных бумаг – 4 000,0 тыс. руб.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Раздел II </w:t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Е ИМУЩЕСТВО ГОРОДА НОВОШАХТИНСКА, </w:t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АТИЗАЦИЯ КОТОРОГО ПЛАНИРУЕТСЯ В 2012 ГОДУ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муниципальных унитарных предприятий, которые планируется приватизировать в 2012 году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1980"/>
        <w:gridCol w:w="2160"/>
        <w:gridCol w:w="1980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и местонахождение муниципальных унитарных предприят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несписочная численность работников на 01.01.2011 (чел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тоимость основных средств на 01.01.2011    (тыс. рубле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оки приватизации, квартал 2012 года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открытых акционерных обществ, находящихся в государственной собственности Ростовской области, акции которых планируется приватизировать в 2012 году</w:t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080"/>
        <w:gridCol w:w="1620"/>
        <w:gridCol w:w="1980"/>
      </w:tblGrid>
      <w:tr>
        <w:trPr>
          <w:trHeight w:val="90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акционерного общества и его местонахожде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акций, находящихся в государственной собственности Ростовской обл. (штук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акций, планируемых к приват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риватизации, квартал 2012 год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уставного капитал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Ростовобл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иного  муниципального имущества, которое планируется</w:t>
      </w:r>
    </w:p>
    <w:p>
      <w:pPr>
        <w:pStyle w:val="Normal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приватизировать в  2012 году</w:t>
      </w:r>
    </w:p>
    <w:p>
      <w:pPr>
        <w:pStyle w:val="Normal"/>
        <w:ind w:right="4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tbl>
      <w:tblPr>
        <w:tblW w:w="10036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618"/>
        <w:gridCol w:w="1080"/>
        <w:gridCol w:w="1440"/>
        <w:gridCol w:w="1440"/>
      </w:tblGrid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/п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имущества, его 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нимаемая площадь, </w:t>
              <w:br/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вая стоимость объекта,</w:t>
              <w:br/>
              <w:t>т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иватизации квартал 2012 года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здание, расположенное по адресу:        г.Новошахтинск, ул. Крупской, 2,          с  одновременной приватизацией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здание и здание котельной, расположенное по адресу: г.Новошахтинск, ул. Карла Маркса, 11 с одновременной приватизацией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здание, расположенное по адресу: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Новошахтинск, ул. Горняцкая, 21-д с одновременной приватизацией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</w:tr>
      <w:tr>
        <w:trPr>
          <w:trHeight w:val="5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№ 1, расположенное по адресу: г. Новошахтинск,  ул. Нахимо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к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№ 1, расположенное по адресу: г. Новошахтинск,  ул. Нахимов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кв.</w:t>
            </w:r>
          </w:p>
        </w:tc>
      </w:tr>
      <w:tr>
        <w:trPr>
          <w:trHeight w:val="54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№ 4, расположенное по адресу: г. Новошахтинск, ул.Ленинградская, 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ышленная площадка бывшей шахты имени газеты «Комсомольская правда», с одновременным отчуждением земельного участка, расположенное по адресу: г. Новошахтинск, ул.  Депутатская, 24, в составе: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АБК, литер Б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АБК, литер А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столовой, литер Ж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здравпункта, литер Е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электроподстанции, литер В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насосной, литер З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зервуар металлический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3,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4,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,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,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ые здания с одновременным отчуждением земельного участка, расположенные по адресу: г.Новошахтинск, ул. Депутатская, 18,  в составе: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гаража, литер Ц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гаража, литер Х</w:t>
            </w:r>
          </w:p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дание гаража, литер Ш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Style15"/>
        <w:snapToGrid w:val="false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ab/>
        <w:t xml:space="preserve">Прогнозные показатели </w:t>
        <w:tab/>
        <w:t>Программы приватизации  муниципального имущества города Новошахтинска на 2013 год</w:t>
        <w:tab/>
        <w:t>- 5 000,0 тыс.  руб.</w:t>
      </w:r>
    </w:p>
    <w:p>
      <w:pPr>
        <w:pStyle w:val="Style15"/>
        <w:snapToGrid w:val="false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ab/>
        <w:t xml:space="preserve">Прогнозные показатели </w:t>
        <w:tab/>
        <w:t>Программы приватизации  муниципального имущества города Новошахтинска на 2014 год</w:t>
        <w:tab/>
        <w:t>- 5 000,0 тыс.  руб.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ab/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Управляющий делами 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Style15"/>
        <w:snapToGrid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TextBodyIndent"/>
        <w:jc w:val="left"/>
        <w:rPr>
          <w:rFonts w:ascii="Arial" w:hAnsi="Arial"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</w:r>
    </w:p>
    <w:p>
      <w:pPr>
        <w:pStyle w:val="Normal1"/>
        <w:spacing w:lineRule="auto" w:line="240"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>admin</dc:creator>
  <dc:description/>
  <cp:keywords/>
  <dc:language>en-US</dc:language>
  <cp:lastModifiedBy>Admin</cp:lastModifiedBy>
  <cp:lastPrinted>2011-11-25T11:00:00Z</cp:lastPrinted>
  <dcterms:modified xsi:type="dcterms:W3CDTF">2011-11-29T13:54:00Z</dcterms:modified>
  <cp:revision>5</cp:revision>
  <dc:subject/>
  <dc:title/>
</cp:coreProperties>
</file>