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ноября 2011 года</w:t>
        <w:tab/>
        <w:tab/>
        <w:t xml:space="preserve">               </w:t>
        <w:tab/>
        <w:tab/>
        <w:tab/>
        <w:tab/>
        <w:tab/>
        <w:t xml:space="preserve">        № 310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ВНЕСЕНИИ ИЗМЕНЕНИЙ В РЕШЕНИЕ НОВОШАХТИНСКОЙ ГОРОДСКОЙ ДУМЫ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2"/>
          <w:szCs w:val="22"/>
        </w:rPr>
        <w:t>ОТ 29.11.2010. № 219  «ОБ УТВЕРЖДЕНИИ ПРОГНОЗНОГО ПЛАНА (ПРОГРАММЫ)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ПРИВАТИЗАЦИИ МУНИЦИПАЛЬНОГО ИМУЩЕСТВА НА 2011 ГОД»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24 ноя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ab/>
        <w:t>В  связи с изготовлением новой  технической документации на объекты недвижимости, подлежащие приватизации, Новошахтинская городская Дума решил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Внести в приложение  к решению Новошахтинской городской Думы от 29.11.2010. № 219  «Об утверждении прогнозного плана (Программы) приватизации муниципального имущества на 2011 год» 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1.1. В перечне иного муниципального имущества, которое планируется приватизировать в 2011 году раздел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I «Муниципальное имущество города Новошахтинска, приватизация которого планируется в 2011 году»   пункт 7 изложить в новой редакци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620"/>
        <w:gridCol w:w="1440"/>
        <w:gridCol w:w="1620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муниципального имущества, его местонахожд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нимаемая площадь, </w:t>
              <w:br/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совая стоимость объекта,</w:t>
              <w:br/>
              <w:t>т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иватизации квартал 2011 год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, расположенное по адресу: г.Новошахтинск, ул. Линейная, 1, помещен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Контроль  за  исполнением  данного  решения  возложить на  постоянную  депутатскую комиссию  Новошахтинской городской Думы  по  строительству, муниципальной собственности  и  земельной реформ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эр города</w:t>
        <w:tab/>
        <w:tab/>
        <w:tab/>
        <w:tab/>
        <w:tab/>
        <w:tab/>
        <w:tab/>
        <w:t xml:space="preserve">      И.Н. Сорокин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29 ноябр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01:00Z</dcterms:created>
  <dc:creator>admin</dc:creator>
  <dc:description/>
  <cp:keywords/>
  <dc:language>en-US</dc:language>
  <cp:lastModifiedBy>Admin</cp:lastModifiedBy>
  <cp:lastPrinted>2009-09-28T16:36:00Z</cp:lastPrinted>
  <dcterms:modified xsi:type="dcterms:W3CDTF">2011-11-29T13:52:00Z</dcterms:modified>
  <cp:revision>3</cp:revision>
  <dc:subject/>
  <dc:title/>
</cp:coreProperties>
</file>